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En liten fyllehund </w:t>
      </w:r>
    </w:p>
    <w:p>
      <w:pPr>
        <w:pStyle w:val="Normal"/>
        <w:rPr/>
      </w:pPr>
      <w:r>
        <w:rPr>
          <w:i/>
          <w:iCs/>
        </w:rPr>
        <w:t>Mel.: Mors lille Olle</w:t>
      </w:r>
      <w:r>
        <w:rPr/>
        <w:br/>
        <w:br/>
        <w:t>En liten fyllehund på krogen satt,</w:t>
        <w:br/>
        <w:t>rosor på kinden - men blicken va matt.</w:t>
        <w:br/>
        <w:t>Läpparna små liksom näsan va blå.</w:t>
        <w:br/>
        <w:t>Bara jag kunde så skulle jag gå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ej Dudadej! </w:t>
      </w:r>
    </w:p>
    <w:p>
      <w:pPr>
        <w:pStyle w:val="Normal"/>
        <w:rPr/>
      </w:pPr>
      <w:r>
        <w:rPr/>
        <w:br/>
        <w:t>Stugan den står upp och ner</w:t>
        <w:br/>
        <w:t>duda, duda</w:t>
        <w:br/>
        <w:t>Du har gjort ett teckenfel</w:t>
        <w:br/>
        <w:t>Hej! Dudadej!</w:t>
        <w:br/>
        <w:br/>
        <w:t>Solen den går upp och ner</w:t>
        <w:br/>
        <w:t>Duda, duda</w:t>
        <w:br/>
        <w:t>Jag skall aldrig supa mer!</w:t>
        <w:br/>
        <w:t>Hej! Dudadej!</w:t>
        <w:br/>
        <w:br/>
        <w:t>Men detta var ju inte sant</w:t>
        <w:br/>
        <w:t>duda, duda</w:t>
        <w:br/>
        <w:t>I morgon gör jag likadant!</w:t>
        <w:br/>
        <w:t>Hej! Dudadej!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Låt oss höja sejdelglasen </w:t>
      </w:r>
    </w:p>
    <w:p>
      <w:pPr>
        <w:pStyle w:val="Normal"/>
        <w:rPr/>
      </w:pPr>
      <w:r>
        <w:rPr>
          <w:i/>
          <w:iCs/>
        </w:rPr>
        <w:t>Mel.: Glory, glory, hallelujah</w:t>
      </w:r>
      <w:r>
        <w:rPr/>
        <w:br/>
        <w:br/>
        <w:t>Låt oss höja sejdelglasen</w:t>
        <w:br/>
        <w:t>Låt oss hjälpa fylleasen</w:t>
        <w:br/>
        <w:t>när vi alla blir på gasen</w:t>
        <w:br/>
        <w:t>Vi sjunger våran sång, än en gång</w:t>
        <w:br/>
        <w:br/>
        <w:t>//: Teknologer är vi alla</w:t>
        <w:br/>
        <w:t>Ända tills dess vi falla</w:t>
        <w:br/>
        <w:t>Spå det ej hos Singoalla</w:t>
        <w:br/>
        <w:t>för då dricker du än mer ://</w:t>
        <w:br/>
        <w:br/>
        <w:t>Bröder är vi nu för livet</w:t>
        <w:br/>
        <w:t>Det tar vi alla nu för givet</w:t>
        <w:br/>
        <w:t>Efter ölen kommer vinet</w:t>
        <w:br/>
        <w:t>som vi tillverkat själv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er du stjärnan </w:t>
      </w:r>
    </w:p>
    <w:p>
      <w:pPr>
        <w:pStyle w:val="Normal"/>
        <w:rPr/>
      </w:pPr>
      <w:r>
        <w:rPr/>
        <w:br/>
      </w:r>
      <w:r>
        <w:rPr>
          <w:i/>
          <w:iCs/>
        </w:rPr>
        <w:t>Mel. When You wish upon a star</w:t>
      </w:r>
      <w:r>
        <w:rPr/>
        <w:br/>
        <w:br/>
        <w:t>Ser du stjärnan i det blå?</w:t>
        <w:br/>
        <w:t>Tag en sup så ser du två.</w:t>
        <w:br/>
        <w:t>Tar du mera, ser du flera, stjärnor små.</w:t>
        <w:br/>
        <w:br/>
        <w:t>Ser du stjärnan i det blå?</w:t>
        <w:br/>
        <w:t>Tag en sup så ser du två.</w:t>
        <w:br/>
        <w:t>Tar du fler så går du ner på låg nivå.</w:t>
      </w:r>
    </w:p>
    <w:p>
      <w:pPr>
        <w:pStyle w:val="Heading1"/>
        <w:rPr/>
      </w:pPr>
      <w:r>
        <w:rPr/>
        <w:t xml:space="preserve">Torr i strupen </w:t>
      </w:r>
    </w:p>
    <w:p>
      <w:pPr>
        <w:pStyle w:val="Normal"/>
        <w:rPr/>
      </w:pPr>
      <w:r>
        <w:rPr>
          <w:i/>
          <w:iCs/>
        </w:rPr>
        <w:t>Mel: Drunken sailor</w:t>
      </w:r>
      <w:r>
        <w:rPr/>
        <w:br/>
        <w:br/>
        <w:t>Känner du dig torr i strupen, törstig?</w:t>
        <w:br/>
        <w:t>Känner du dig torr i strupen, törstig?</w:t>
        <w:br/>
        <w:t>Känner du dig torr i strupen, törstig, eller bara dyster?</w:t>
        <w:br/>
        <w:t>Hå, hej, nu tunnorna fyllas,</w:t>
        <w:br/>
        <w:t>Hå, hej, nu tunnorna fyllas,</w:t>
        <w:br/>
        <w:t>Hå, hej, nu tunnorna fyllas, ända upp till bredden!</w:t>
        <w:br/>
        <w:br/>
        <w:t>Öpnna då kranen, låt ölet flöda,</w:t>
        <w:br/>
        <w:t>Öpnna då kranen, låt ölet flöda,</w:t>
        <w:br/>
        <w:t>Öpnna då kranen, låt ölet flöda, och sén tar vi nästa tunna!</w:t>
        <w:br/>
        <w:t>Hå, hej, nu flödar ölet,</w:t>
        <w:br/>
        <w:t>Hå, hej, nu flödar ölet,</w:t>
        <w:br/>
        <w:t>Hå, hej, nu flödar ölet och släcker våran törst, skål!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20:13:00Z</dcterms:created>
  <dc:creator>Agent 007</dc:creator>
  <dc:description/>
  <dc:language>en-US</dc:language>
  <cp:lastModifiedBy>Agent 007</cp:lastModifiedBy>
  <dcterms:modified xsi:type="dcterms:W3CDTF">2000-04-19T20:32:00Z</dcterms:modified>
  <cp:revision>3</cp:revision>
  <dc:subject/>
  <dc:title>En liten fyllehund </dc:title>
</cp:coreProperties>
</file>