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Oddworld: Abe's Oddysee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GT Interactive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Skriv in koderna i huvudmeny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Välj Level: Håll nere SHIFT och använd piltangenterna: ner, höger, vänster, höger, vänster, höger, vänster, upp.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Outlaws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Lucasarts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OLAIRHEAD: flying mode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OLASH: oändligt med ammo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OLCDS: "map supermode"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OLFPS: visar framerate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OLGPS: visar dina koordinat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OLJACKPOT: visar alla tillhörigheter du bär på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OLPOSTAL: ger dig alla vapen och ammo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OLREDLITE: alla fiender blir orörliga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OLZIP: telepor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Level koder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OLHIDEOUT: level 2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OLTOWN: level 3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OLTRAIN: level 4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OLCANYON: level 5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OLMILL: level 6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OLSIMMS: level 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OLMINER: level 8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OLCLIFF: level 9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OLRANCH: level 10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Outwars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Microsoft</w:t>
      </w:r>
      <w:r>
        <w:rPr>
          <w:rFonts w:eastAsia="arial" w:cs="arial" w:ascii="arial" w:hAnsi="arial"/>
          <w:sz w:val="28"/>
          <w:szCs w:val="28"/>
          <w:lang w:val="sv-SE"/>
        </w:rPr>
        <w:t>, 1998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macleod: odödlighet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keymaster: oändligt med bränsle till jet pack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dirtyharry: oändligt med ammo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framerate: visa din aktuella framerate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phantom: spionera på monster med F11 och F12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snipsnip: byt kön (!)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gohome: starta om från början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thrasher: visar alla fiender på radarn.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timewarp: mission timer on/off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weaponcam: kamera I kulan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Overboard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Psygnosis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evel, kod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1-2: Ship, Skull, Fish, Anchor, Ship, Ancho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1-3: Ship, Anchor, Skull, Ship, Anchor, Fish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1-4: Skull, Ship, Fish, Anchor, Anchor, Ship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2-1: Fish, Fish, Anchor, Ship, Skull, Ancho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2-2: Skull, Anchor, Anchor, Fish, Anchor, Ship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2-3: Fish, Anchor, Ship, Ship, Ship, Skull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2-4: Anchor, Fish, Ship, Skull, Skull, Fish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3-1: Ship, Skull, Skull, Fish, Anchor, Skull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3-2: Fish, Skull, Anchor, Fish, Skull, Fish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3-3: Fish, Fish, Ship, Skull, Fish, Ship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3-4: Ship, Anchor, Ship, Fish, Anchor, Fish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4-1: Skull, Skull, Anchor, Ship, Fish, Fish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4-2: Ship, Anchor, Skull, Fish, Fish, Ancho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4-3: Skull, Ship, Skull, Skull, Fish, Ship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4-4: Ship, Fish, Ship, Fish, Ship, Ancho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5-1: Anchor, Ship, Fish, Skull, Fish, Ship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5-2: Fish, Ship, Anchor, Skull, Ship, Fish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5-3: Ship, Fish, Skull, Anchor, Anchor, Skull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5-4: Skull, Ship, Anchor, Fish, Ship, Skull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Pacific General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SSI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För att komma in i enhets editor, skriv PACGEN /HONDARULES som parameter när du startar spelet. Editorn kommer sedan finns på vänster sida i huvudmenyn.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Pandemonium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BMG Interactive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Level koder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EVEL 2: OMAAEBIA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EVEL 3: NAABEBAI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EVEL 4: ENAIAKBI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EVEL 5: PEIAIBBA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EVEL 6: KFCACICE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BOSS 1: AFICBAIM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EVEL 7: NGIAIBJJ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EVEL 8: EHIIAKAC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EVEL 9: NIIAIBKB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EVEL 10: AHICBAJE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EVEL 11: LOCACMGI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EVEL 12: KACACIIM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BOSS 2: OAIAIDLB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EVEL 13: AJICBAJM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EVEL 14: OEIAIEIJ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EVEL 15:OGIAJEEB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EVEL 16: AHMCBCMD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EVEL 17: AJECBDEF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EVEL 18: AOIMFPIJ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Pandemonium 2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BMG Interactive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Spelkoder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IMMORTAL: du får 31 liv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NEVERDIE: odödlighe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HORMONES: full hälsa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ETACCES: välj level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OCMCKKEJ: välj level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MAKMYDAY: nya vape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ONAHURL: ?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KATBORD: öka hastighete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ENETICS: ?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ACIDDUDE: Psykadeliska textur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JUSTKIDN: monstren återuppstå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Levelkoder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01 Ice Prison: EMIAGCAI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02 Zorrscha's Lab: OMACCBAI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03 Hot Pants: FAIAGCBI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04 Stan's The Man: FEKAGCCA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05 Oyster Desoyster: LGBFIICE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06 Puzzle Wood: LMBBIIEE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07 Temple Of Nori: IEBBIIGF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08 Egg! Egg!: KNBBIIAI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09 Huevos Libertad!: LGBJIICI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10 Pipe Hous: LOBJIIEI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11 Hate Tank: IGBJIIGJ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12 Fantabulous: FFCAGCCC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13 Mr. Schneobelen: FHCAGCCK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14 Collide O Scope: FJKEGCDC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15 The Zoul Train: FLKEGCDK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16 Lick The Toad: ADIKBIIB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17 The Bitter End: ADMIBIID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18 Rub The Buddha: MAECCBEJ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Perfect Weapon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Grolier Interactive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Skriv in följande koder vid lösenords skärme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DESERT: ADDDCACC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FOREST: ACBABBCC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ARDEN: ADDCAADC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ICE: DBDBBABA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PROTEUS: DDBDBBCA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Följande kod skrivs in när du spelar spelet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mgodm: odödlighet (skriv med små bokstäver)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POD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UbiSoft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Enter the following codes during any race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ARAG: autoreparerar ditt fordo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ABEL: visar spelarens namn ovanför bile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MAP: ersätter tachometer med en karta över bana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MAP-F9: en mer avancerad karta där bilarna tilldelas nummer från 1 till 8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MIRROR: spegelvänd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RETRO: backspegel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C0C0C0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Postal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Running with Scissors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Skriv in koderna i spelet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BREAKYOSAK: ger dig ammo till shotgu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ARRYMORE: gör att du kan bära dubbelt så mycket ammo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ROTCHBOMB: ger dig mino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DAWHOLEENCHILADA: ger dig flamer, granater, missiler och napalm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EXPLODARAMA: ger dig granater, värmesökande robotar och missil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FIREHURLER: ger dig flam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FLAMENSTEIN: ger dig flamer, molotov cocktails och napalm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MMEDAT: ger dig alla vapen, alla tillhörigheter och full armo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HEALTHFUL: ger dig full hälsa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HESSTILLGOOD: återupplivar dig när du dö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IAMSOLAME: gör dig odödlig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OBITFAR: ger dig granat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HELLFEST: ger dig spray canno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HOTGUN: ger dig shotgun ammo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TERNOMAT: ger dig napalm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THEBESTGUN: ger dig spray canno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THERESNOPLACELIKEOZ: klarar den aktiva banan och går vidare till nästa level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THICKSKIN: ger dig full armo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TITANIII: ger dig värmesökande robotar och missil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Power F1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Eidos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KAROLY#: Ersätt # med 5, 6, 7, 8 eller 9 (# = grad, löjtnant till storamiral)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Powerboat Racing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Interplay</w:t>
      </w:r>
      <w:r>
        <w:rPr>
          <w:rFonts w:eastAsia="arial" w:cs="arial" w:ascii="arial" w:hAnsi="arial"/>
          <w:sz w:val="28"/>
          <w:szCs w:val="28"/>
          <w:lang w:val="sv-SE"/>
        </w:rPr>
        <w:t>, 1998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Passwords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FAN: katamaran (minnow)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DIP: katamaran (pike)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URN: katamaran (barracuda)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MOP: ?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ZIP: ?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EPS: championship mode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PBR: slalom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PDL: extra-bana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HID: ?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Skriv in nedanstående fusk som ditt namn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ML: Small Boat mode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BIG: stora huvuden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POW: stora motorer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FLY: ?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BAA: autopilot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BAD: ?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BIF: ?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WIN: automatisk seg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PowerSlave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Playmates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OBOCOP: ger dig alla vape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OBODIETY: god mode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OBOLITE: tar bort mynningsflamma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OBOPICK: ger dig alla nyckla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OBOSPERE: visar hela karta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OBOSWAG: ger dig alla tillhörighet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OBOXY: visar dina koordinat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HOLLY: ger dig en command line där du kan skriva in följande koder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DOORS: aktiverar alla dörrar, fällor och switchar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C0C0C0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Privateer 2: The Darkening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Electronic Arts</w:t>
      </w:r>
      <w:r>
        <w:rPr>
          <w:rFonts w:eastAsia="arial" w:cs="arial" w:ascii="arial" w:hAnsi="arial"/>
          <w:sz w:val="28"/>
          <w:szCs w:val="28"/>
          <w:lang w:val="sv-SE"/>
        </w:rPr>
        <w:t>, 1996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Tryck ALT-N för att få "Navigation Display" när du flyger. Tryck F (Find) och skriv in följande koder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HILL OUT: minskar lasertemperaturen till 0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NAPALM: ger dig oändligt med nukes (ALT-S)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NO TALENT: odödlighe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PETY PETY: fyller på afterburner bränsle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REP ME UP: reparerar skeppet, armor och sköldar till 100%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Quake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Id Software</w:t>
      </w:r>
      <w:r>
        <w:rPr>
          <w:rFonts w:eastAsia="arial" w:cs="arial" w:ascii="arial" w:hAnsi="arial"/>
          <w:sz w:val="28"/>
          <w:szCs w:val="28"/>
          <w:lang w:val="sv-SE"/>
        </w:rPr>
        <w:t>, 1996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Alla fusk måste skrivas in i Quake console (tryck §)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OLOR x x: ändrar färg på spelarens kläder; välj mellan 00 to 13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FLY: flying mode on / off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AMMAx.x: ändrar ljusstyrkan från 0.0 till 1.0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#: ger dig vapen #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S: ger dig # patron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N: ger dig # spika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R: ger dig # raket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C: ger dig # energi cell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H: ger dig # i hälsa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OD: god mode on / off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IMPULSE 9: ger dig alla vapen och ammo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IMPULSE 255: quad damage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KILL: begå självmord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MAP ExLy: level warp (episode #, level #)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NAME: ändrar spelarens nam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NOCLIP: clipping mode on / off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V_GRAVITYxxx: ställer in gravitationen. fungerande värden är mellan 000 (ingen gravitation) till 850 (normal gravitation)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VERSION: visar versionsnummer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F8: monster tracking on / off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F9: clipping mode on / off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F10: god mode on / off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Quake Mission Pack 1: Scourge Of Armagon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Activision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IMPULSE 200: ger dig våtdräk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MAP HIPExMx: level warp (ersätt x med önskad episode och level nummer).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Quake Mission Pack 2: Dissolution Of Eternity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Activision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RxMy: level warp där x är episode nummer (max 2) och y är level nummer (max 8)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Quake II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Activision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Skriv in följande koder i Quake console (§)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ALL: alla sak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AMMO: full ammo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ARMOR: full armo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BODY ARMOR: full body armo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JACKET ARMOR: ger dig jacket armo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OD: god mode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HEALTH: full hälsa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WEAPONS: alla vape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NOCLIP: no clipping mode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NOTARGET: no target mode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BLASTER: ger dig blaster (why?)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SHOTGUN: ger dig the shotgu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SUPER SHOTGUN: er dig super shotgu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MACHINEGUN: ger dig machinegu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CHAINGUN: ger dig chaingu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GRENADE LAUNCHER: ger dig grenade launch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ROCKET LAUNCHER:ger dig rocket launcher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RAILGUN: ger dig railgu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BFG10K: ger dig BFG10000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SHELLS: ger dig alla patron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BULLETS: alla kulo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CELLS: alla energicell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GRENADES: alla granat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ROCKETS: alla raket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SLUGS: alla gevärskulo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ENVIRONMENT SUIT: environmental sui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INVULNERABILITY: odödlighe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QUAD DAMAGE: quad damage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REBREATHER: rebreath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SILENCER: silenc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AMMO PACK: ammo pack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ANCIENT HEAD: ancient head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ADRENALINE: adrenaline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BANDOLIER: bandoli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DATA CD: data cd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DATA SPINNER: data spinn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POWER CUBE: power cube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AIRSTRIKE MARKER: airstrike marker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ARMOR SHARD: armor shard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BLUE KEY: blå nyckel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PYRAMID KEY: pyramid nyckel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RED KEY: röda nyckel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COMBAT ARMOR: stridsrustning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COMMANDER'S HEAD: commander's head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POWER SHIELD: power shield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IVE SECURITY PASS: security pass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Rage of Mages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Monolith</w:t>
      </w:r>
      <w:r>
        <w:rPr>
          <w:rFonts w:eastAsia="arial" w:cs="arial" w:ascii="arial" w:hAnsi="arial"/>
          <w:sz w:val="28"/>
          <w:szCs w:val="28"/>
          <w:lang w:val="sv-SE"/>
        </w:rPr>
        <w:t>, 1998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#Chicken: aktiverar fusk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#modify self +god: odödlighet (obs: använd även #modify army +god)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#create gold: give you gold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#killall: dödar alla fiender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#pickup all: ?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#show map: visar hela kartan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#hide map: gömmer kartan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#event x: visar enheternas konversationer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RayMan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UbiSoft</w:t>
      </w:r>
      <w:r>
        <w:rPr>
          <w:rFonts w:eastAsia="arial" w:cs="arial" w:ascii="arial" w:hAnsi="arial"/>
          <w:sz w:val="28"/>
          <w:szCs w:val="28"/>
          <w:lang w:val="sv-SE"/>
        </w:rPr>
        <w:t>, 1996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86e40g91: ?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b76b7081: ?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kom0ogdk: ger dig fem liv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Red Alert: CounterStrike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Westwood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Håll nere SHIFT och klicka på högtalaren i övre högra hrnet för att aktivera det hemliga uppdraget "It Came From Red Alert"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Redline Racer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Ubi-Soft</w:t>
      </w:r>
      <w:r>
        <w:rPr>
          <w:rFonts w:eastAsia="arial" w:cs="arial" w:ascii="arial" w:hAnsi="arial"/>
          <w:sz w:val="28"/>
          <w:szCs w:val="28"/>
          <w:lang w:val="sv-SE"/>
        </w:rPr>
        <w:t>, 1998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Skriv in "ADOBE" som ditt namn för att få tillgång till alla cyklarna och för att kunna köra på alla banorna.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Redneck Rampage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Interplay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RDALL: alla tillhörigheter och full hälsa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RDCLIP: no clip mode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RDDEBUG: debug läge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RDELVIS: odödlighe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RDFUCKNGO###: level warp (skriv in episode som en siffra och level som två siffror)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RDGUNS: alla vape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RDINVENTORY: alla tillhörigheter och powerups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RDITEMS: alla sak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RDKEYS: alla nyckla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RDMONSTERS: monster on / off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RDRATE: visar framerate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RDSHOWMAP: visar hela karta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RDSKILL#: välj en ny svårighetsgrad (1-4)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Reloaded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Reloaded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ILOVEMYTEDDY: bonus karaktärenr Fwank (skriv in där man väljer karaktär)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IWANTTOWIN: hoppa vidare till nästa level (skriv in i "game options" menyn)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RLGOD: god mode (skriv in när du spelar)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RLSEFISGOD: full hälsa, ammo, smart bombs, powerups och level skip (skriv in när du spelar)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Screamer 2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Virgin</w:t>
      </w:r>
      <w:r>
        <w:rPr>
          <w:rFonts w:eastAsia="arial" w:cs="arial" w:ascii="arial" w:hAnsi="arial"/>
          <w:sz w:val="28"/>
          <w:szCs w:val="28"/>
          <w:lang w:val="sv-SE"/>
        </w:rPr>
        <w:t>, 1996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Skriv in koderna i "options" meny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ARCARTDCAR: välj vilken bil du vill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HMPA: spela championship banorna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MRTRK: alla bano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TACAR: bonus bil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TBCAR: ännu en bonus bil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TCCAR: ännu en bonus bil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TDCAR: ännu en bonus bil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C0C0C0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Screamer Rally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Virgin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Skriv in koderna i huvudmenyn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TRAMO: alla bano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ARBO: alla bila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Sega Touring Car Championship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Sega</w:t>
      </w:r>
      <w:r>
        <w:rPr>
          <w:rFonts w:eastAsia="arial" w:cs="arial" w:ascii="arial" w:hAnsi="arial"/>
          <w:sz w:val="28"/>
          <w:szCs w:val="28"/>
          <w:lang w:val="sv-SE"/>
        </w:rPr>
        <w:t>, 1998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När du väljer bil, håll nere NER-piltangenten och bilen kommer ändra dekal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(det kommer inte att fungera på Toyta Supra GT)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Settlers 2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Blue Byte</w:t>
      </w:r>
      <w:r>
        <w:rPr>
          <w:rFonts w:eastAsia="arial" w:cs="arial" w:ascii="arial" w:hAnsi="arial"/>
          <w:sz w:val="28"/>
          <w:szCs w:val="28"/>
          <w:lang w:val="sv-SE"/>
        </w:rPr>
        <w:t>, 1996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THUNDER: gör att du kan bygga vad om helst. När koden är aktiverad kommer du att se ett utropstecken. Tryck F7 för att se karta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Seven Kingdoms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Interactive Magic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Skriv !!!@@@### för att aktivera fuskläge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\: ger dig 1,000 i matreserv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;: ökar befolkningen av en slumpvald nationalitet i staden du har val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=: ?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B: slutför omedelbart bygganet av den valda byggnade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: ger dig $1,000.00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M: visar hela karta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T: teknologin utvecklas snabbare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U: ger kungen odödlighetstatus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Z: snabbar upp byggande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Shadows of the Empire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Lucasarts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Följande koder skrivs in som namn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R Testers ROCK: du kan spela vilken level du vill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redits: se den avslutande filmsekvensen. Välj att spela Hoth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Jabba: ger dig extra ammo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Shadow Warrior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GT Interactive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Föregå varje fusk med ett 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WCHAN: odödlighe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WGHOST: no clipping mode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WGIMME: ger dig alla sak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WGREED: aktiverar samtliga fusk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WLOC: visar din position i övre vänstra hörnet av skärme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WMAP: ?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WRES: ändrar upplösning medan du spela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WSTART: starta om level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WTREK##: level warp (episode #, level #)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WTRIX: "bunny rockets"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WINPACHINKO: ?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SiN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Activision</w:t>
      </w:r>
      <w:r>
        <w:rPr>
          <w:rFonts w:eastAsia="arial" w:cs="arial" w:ascii="arial" w:hAnsi="arial"/>
          <w:sz w:val="28"/>
          <w:szCs w:val="28"/>
          <w:lang w:val="sv-SE"/>
        </w:rPr>
        <w:t>, 1998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Tryck ~ (på samma sätt som i Quake) och skriv in koderna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/health 999 - 999 i hälsa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/wuss - ger dig alla vapen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/superfuzz - odödlighet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/nocollision - no clipping (gå genom väggar)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/wallflower - no target mode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Spearhead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Interactive Magic</w:t>
      </w:r>
      <w:r>
        <w:rPr>
          <w:rFonts w:eastAsia="arial" w:cs="arial" w:ascii="arial" w:hAnsi="arial"/>
          <w:sz w:val="28"/>
          <w:szCs w:val="28"/>
          <w:lang w:val="sv-SE"/>
        </w:rPr>
        <w:t>, 1998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För odödlighet tryck S + P + E + A + R + H och sedan </w:t>
      </w:r>
      <w:r>
        <w:rPr>
          <w:rFonts w:eastAsia="arial" w:cs="arial" w:ascii="arial" w:hAnsi="arial"/>
          <w:i/>
          <w:iCs/>
          <w:sz w:val="28"/>
          <w:szCs w:val="28"/>
          <w:lang w:val="sv-SE"/>
        </w:rPr>
        <w:t>BACKSPACE</w:t>
      </w:r>
      <w:r>
        <w:rPr>
          <w:rFonts w:eastAsia="arial" w:cs="arial" w:ascii="arial" w:hAnsi="arial"/>
          <w:sz w:val="28"/>
          <w:szCs w:val="28"/>
          <w:lang w:val="sv-SE"/>
        </w:rPr>
        <w:t xml:space="preserve"> i spelet.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Starcraft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Blizzard</w:t>
      </w:r>
      <w:r>
        <w:rPr>
          <w:rFonts w:eastAsia="arial" w:cs="arial" w:ascii="arial" w:hAnsi="arial"/>
          <w:sz w:val="28"/>
          <w:szCs w:val="28"/>
          <w:lang w:val="sv-SE"/>
        </w:rPr>
        <w:t>, 1998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power overwhelming: odödlighe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operation cwal: ökar byggnads/uppgraderings-hastighete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the gathering: obegränsat med energi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noglues: datorn kan inte använda energi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ame over man: du förlorar direk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taying alive: du kan spela fastän du har klarat uppdrage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how me the money: ger dig 10 000 i mineraler och gas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there is no cow level: avslutar uppdraget du spela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whats mine is mine: ger dig 500 mineral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breathe deep: ger dig 500 Vespenegas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omething for nothing: allting som finns uppgraderas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black sheep wall: visar hela karta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medieval man: ger dig gratis uppgradering av enheterna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modify the phase variance: du kan bygga vad som hels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war aint what it used to be: stänger av "Fog of War"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food for thought: ?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ophelia: hoppa vidare till valfritt uppdrag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(skriv in, tryck sedan ENTER, och uppdragsnumret)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Street Racer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UbiSoft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Skriv in följande koder som "Cup Password" i "game options" meny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DOUGAL: platinum cup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NEJATI: gold cup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TRAFIK: silver cup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TURGAY: aktiverar alla hemliga banor, karaktärer och valmöjlighet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Streets Of SimCity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Maxis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Tryck CTRL+ALT+X i "player's choice" läget eller ett sparat spel och skriv in följande koder 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beefcake beefcake: ger dig alla vapen och full ammo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ow frags: kor? Tryck F3!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ruise control: aktiverar "cruise control"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earth: Jord-gravitatio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im back: reparerar alla skado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jupiter: Jupiter-gravitatio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ock and load: fyller på ammo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mars: Mars-gravitatio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moon: Mån-gravitatio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mr fabulous: gör dig odödlig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ampo: ger dig $999,999.00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Sub Culture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UbiSoft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Skriv in följande koder i spelet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BEDLK: odödlighe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BILLY: gör att du blir snabbare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DIDIT: klarar uppdrage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HAVEALL: ger dig tillgång till samtliga uppdrag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HAVESOME: ger dig tillgång till samtliga uppdrag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IMNOTLUC: odödlighe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KAMIKAZE: begå självmord!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MUTANT: skyddar dig mot strålning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REFILL: återställer dina skölda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TICK: ger dig geigermätare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TONKA: stärker skeppets skrov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WONGA: ger dig mer penga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RINSE: level 0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DRYER: level 1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OTTON: level 2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DELICATES: level 3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TUMBLE: level 4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OLOURS: level 5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HALFLOAD: level 6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COTTY: level warp (skriv in en av följande efteråt)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Touka, Boot, Flats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Beluga, Knob, Anchor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Velcova, Arch, Outlet2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Tryton, Pipe, Outlet3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Aquatraz, Volcano, Pipe2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Refinery, Cave, Bucket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Ribs, Tunnel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Outlet, Wood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an, Limpet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Abyss, Cleft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Swiv 3D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SCi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kriv THEMANWITHTHEGOLDENSWIV i spelet och en du kommer in i en hemlig fuskmeny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kriv in följande som "New Player"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WIV!AndLetDieook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Du kommer då in i "debug"-läge och du kan t.ex välja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F12: vapen meny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F11: ta skärmdumpa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Syndicate Wars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Bullfrog</w:t>
      </w:r>
      <w:r>
        <w:rPr>
          <w:rFonts w:eastAsia="arial" w:cs="arial" w:ascii="arial" w:hAnsi="arial"/>
          <w:sz w:val="28"/>
          <w:szCs w:val="28"/>
          <w:lang w:val="sv-SE"/>
        </w:rPr>
        <w:t xml:space="preserve"> , 1996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Skriv POOSLICE vid inloggningen för att aktivera fusken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.: ger dig 10 000 kredit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U: forskningen går snabbare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ALT-C: klarar uppdrage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ALT-T: teleporterar agenterna du valt dit du pekar med muse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HIFT-Q: ger dig alla vape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Take No Prisoners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Broderbund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Tryck SHIFT+~ och skriv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BIGCHEATER: odödlighe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FLY: flyg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JUGGERNAUT: odödlighe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NOCLIP: gå genom vägga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WRAITH: gå genom vägga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Tryck SHIFT+~ för att gå ur fuskläge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Tennis Elbow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Goto Informatique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MTBAL: öka bollens storlek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MTKIL: vinn matche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MTRUN: spring snabbare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MTWIN: vinn ett se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PACEBAR+RIGHT SHIFT+(-): vinn alla poäng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Terracide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Eidos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Skriv in fusken medan du spelar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FRAMEHOLIO: visa frame rate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HOSTRIDER: kollisioner ON/OFF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IWANTITALL: aktivera alla fusk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EADEATERS: ger dig full ammo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RAINCOAT: ger dig alla skölda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PUTNIK: ger dig tillgång till alla bano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UCKPHOTON: ger dig alla vape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WADDAWIMP: odödlighe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YEAHBABY: ger dig full ammo, sköldar m.m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Test Drive 4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Accolade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För att skriva in ett fusk, gå till "Save Game" skärmen. Välj Position 10, skriv in fuskkoden och tryck ENT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NOAICARS: inga datorspelare i ett nätverks-race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TICKIER: inga 3D kollision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AARDVARK: inga kollisioner alls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ITSLATE: inga Special-FX (endast 3DFX versionen)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REDITZ: credits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RACLLA: ger dig tillgång till alla bila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EVELLLA: ger dig tillgång till alla bano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PAZZY: kör hög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BANDW: svartvitt läge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MIKTROUT: STORA bila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MPALMER: mini bila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ONZON: Fast Forward mode o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ONZOFF: Fast Forward mode off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BIRDVIEW: spela uppifrå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NITROXXX: NITRO! (tryck på tutan)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BOBCRED: extra credits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OLOUR: färgläge (när du spelar i svartvitt)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Test Drive: Off Road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Accolade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 xml:space="preserve">*Skriv in följande som ditt namn för att aktivera alla banor och fyra nya bilar: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heat1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heat2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heat3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heat4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heat5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iggies (clipping mode?)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Theme Hospital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Bullfrog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evel warp: Starta Theme Hospital med -Lx parametern (x är numret på den level du vill gå till)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*Skriv in följande fusk på telefaxen. Tryck på den gröna knappen för att aktivera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7287: ?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24328: aktivera följande nya fusk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TRL-C: avsluta all forskning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F11: misslyckas med spele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F12: klara framgångsrikt spele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HIFT-C: ger dig tio tusen dolla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The Reap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Take2</w:t>
      </w:r>
      <w:r>
        <w:rPr>
          <w:rFonts w:eastAsia="arial" w:cs="arial" w:ascii="arial" w:hAnsi="arial"/>
          <w:sz w:val="28"/>
          <w:szCs w:val="28"/>
          <w:lang w:val="sv-SE"/>
        </w:rPr>
        <w:t xml:space="preserve">, 1997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Skriv in följande koder:</w:t>
      </w:r>
      <w:r>
        <w:rPr>
          <w:rFonts w:eastAsia="arial" w:cs="arial" w:ascii="arial" w:hAnsi="arial"/>
          <w:sz w:val="28"/>
          <w:szCs w:val="28"/>
          <w:lang w:val="sv-S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diesheepdie: du börjar med bättre vapen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absolutenot: odödlighet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sdivinorum: oändligt med liv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toughguy: svårare fiender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evel-koder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2 qbkcbedb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3 cclcbudc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4 5cmcb4fsb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Tomb Raider III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Eidos</w:t>
      </w:r>
      <w:r>
        <w:rPr>
          <w:rFonts w:eastAsia="arial" w:cs="arial" w:ascii="arial" w:hAnsi="arial"/>
          <w:sz w:val="28"/>
          <w:szCs w:val="28"/>
          <w:lang w:val="sv-SE"/>
        </w:rPr>
        <w:t xml:space="preserve">, 1998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Fusken fungerar på samma sätt som i föregående Tomb Raider-spel, dvs att du förflyttar Lara i en viss ordning för att få tillgång till fusken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sz w:val="28"/>
          <w:szCs w:val="28"/>
          <w:lang w:val="sv-SE"/>
        </w:rPr>
        <w:t>För att få hoppa till nästa Level gör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Draw Pistols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Take one step back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Take one step forward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Duck and stand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pin 3 rounds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Jump forward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sz w:val="28"/>
          <w:szCs w:val="28"/>
          <w:lang w:val="sv-SE"/>
        </w:rPr>
        <w:t>För att få alla vapen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Draw Pistols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Take one step back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Take one step forward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Duck and stand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pin 3 r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Jump backwards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Total Annihilation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GT Interactive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Fusken fungerar enbart i multiplay förutom DRDEATH och RADAR. Tryck ENTER, +, det fusk du väljer och sedan ENTER igen för att aktivera de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ATM: ökar metall och enegrin med 1000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ONTOUR#: (ersätt # med 1-5)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LOCK: visar hur länge du har spela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ONTROL x: byt sidor i skirmish mode (x är spelarens nummer, 0-3)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DITHER: ?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DOUBLESHOT: alla vapen gör dubbel skada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å vidare till nästa bana i single player. Tryck på "Single Player"-ikonen, skriv DRDEATH, klicka sedan på benet som syns mellan "Load Game"- och "Previous Menu"-ikonerna och du kommer att hamna i en "Play Any Game"-meny. Välj nu det uppdrag du vill spela!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HALFSHOT: alla vapen gör bara halv skada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ILOSE: du förlorar den aktiva kampanje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IWIN: du vinner den aktiva kampanje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NOENERGY: minskar din energinivå till 0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NOMETAL: minskar mängden metall till 0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NOSHAKE: ?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NOWISEE: visar hela karta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RADAR: full rada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ING: enheterna sjunger när de marschera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SWITCHALT: du kan växla mellan trupperna med ALT-knapparna, t.ex ALT+1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VIEW#: visar hur mycket metall och enegri en motspelare ha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Total Mayhem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Domark</w:t>
      </w:r>
      <w:r>
        <w:rPr>
          <w:rFonts w:eastAsia="arial" w:cs="arial" w:ascii="arial" w:hAnsi="arial"/>
          <w:sz w:val="28"/>
          <w:szCs w:val="28"/>
          <w:lang w:val="sv-SE"/>
        </w:rPr>
        <w:t xml:space="preserve"> , 1996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Håll nere SHIFT+CTRL samtidigt som du skriver "CHEAT" för att aktivera fuske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trl-N: går vidare till nästa level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trl-A: du får tillgång till att köpa alla vapen och powerups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trl-C: ger dig 1,000 kredit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Följande fusk fungerar enbart när du spelar uppdrag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trl-R: återställer soldaternas sköldar och hälsa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trl-I: odödlighe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trl-M: dödar alla mechs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Touring Car Championship (TOCA)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Codemaster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MCHUN: go-kart vinkel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MCOPTER: se allting uppifrå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MDISCO: discodimma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MFOLLOW: filmkamera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MGARAGE: två nya bilar som du kan välja efter Laguna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MLOGRAV: låg gravitatio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MMICRO: uppifrå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MNOHITS: no clipping mode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MSTARS: kör på kvälle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MTOON: himmelen blir ser ut som i en tecknad film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FLEXMOBILE: sväng med bakhjulen iställe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TANK: skjut med tuta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XBOOSTME: ökar farte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Tribal Rage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Empire</w:t>
      </w:r>
      <w:r>
        <w:rPr>
          <w:rFonts w:eastAsia="arial" w:cs="arial" w:ascii="arial" w:hAnsi="arial"/>
          <w:sz w:val="28"/>
          <w:szCs w:val="28"/>
          <w:lang w:val="sv-SE"/>
        </w:rPr>
        <w:t>, 1998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 xml:space="preserve">*Håll nere SHIFT-CTRL och följande knapp: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R: visa hela kartan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V: automatisk seger 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Z: du får 1000 extra kredit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C0C0C0"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C0C0C0"/>
          <w:sz w:val="28"/>
          <w:szCs w:val="28"/>
          <w:lang w:val="sv-SE"/>
        </w:rPr>
        <w:t>Turok: Dinosaur Hunter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 xml:space="preserve">Utgivet av: </w:t>
      </w:r>
      <w:r>
        <w:rPr>
          <w:rFonts w:eastAsia="arial" w:cs="arial" w:ascii="arial" w:hAnsi="arial"/>
          <w:color w:val="0000FF"/>
          <w:sz w:val="28"/>
          <w:szCs w:val="28"/>
          <w:u w:val="single"/>
          <w:lang w:val="sv-SE"/>
        </w:rPr>
        <w:t>Acclaim</w:t>
      </w:r>
      <w:r>
        <w:rPr>
          <w:rFonts w:eastAsia="arial" w:cs="arial" w:ascii="arial" w:hAnsi="arial"/>
          <w:sz w:val="28"/>
          <w:szCs w:val="28"/>
          <w:lang w:val="sv-SE"/>
        </w:rPr>
        <w:t>, 1997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28"/>
          <w:szCs w:val="28"/>
          <w:lang w:val="sv-SE"/>
        </w:rPr>
      </w:pPr>
      <w:r>
        <w:rPr>
          <w:rFonts w:eastAsia="arial" w:cs="arial" w:ascii="arial" w:hAnsi="arial"/>
          <w:i/>
          <w:iCs/>
          <w:sz w:val="28"/>
          <w:szCs w:val="28"/>
          <w:lang w:val="sv-SE"/>
        </w:rPr>
        <w:t>*Skriv in följande koder i huvudmenyn där det står "Enter Cheat":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LSNMRTN: odödlighe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MBRNKLSN: ande!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MGRLSGTM: ger dig alla vape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RHNSRLL: ger dig obegränsat med ammo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PRMSHN: spela med ett stort huvud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TRNTNNQ: visa hela kartan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HFLLTHSH: fienderna blir små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RLSFNDNGS: ?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PTLFGNDS: warp till level 1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QTMBGS: warp till level 2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TMNDSBF: warp till level 3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NCPGHM: warp till level 4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RSTPDFRPL: warp till level 5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BGRSD: warp till level 6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NBCD: warp till level 7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FRRSPR: warp till level 8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HTSDNM: warp till galleriet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LRNMSNHR: visa credits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JFFSPNGDNBRG: ger dig obegränsat med liv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GSRCGKFS: ?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DGHTTSRS: ger dig alla nyckla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RCDND: ?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CTNTSCND: ?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THSFNDNT: ?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HSTSMN: ?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KNTSFSKS: flyg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TKMDKK: visa alla fiender.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sv-SE"/>
        </w:rPr>
      </w:pPr>
      <w:r>
        <w:rPr>
          <w:rFonts w:eastAsia="arial" w:cs="arial" w:ascii="arial" w:hAnsi="arial"/>
          <w:sz w:val="28"/>
          <w:szCs w:val="28"/>
          <w:lang w:val="sv-SE"/>
        </w:rPr>
        <w:t>BGGNTSS: disco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