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Interaktiv företagsekonomi</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t>Inlämningsuppgift</w:t>
      </w:r>
    </w:p>
    <w:p>
      <w:pPr>
        <w:pStyle w:val="Normal"/>
        <w:jc w:val="center"/>
        <w:rPr>
          <w:b/>
          <w:b/>
          <w:sz w:val="72"/>
        </w:rPr>
      </w:pPr>
      <w:r>
        <w:rPr>
          <w:b/>
          <w:sz w:val="72"/>
        </w:rPr>
        <w:t>i</w:t>
      </w:r>
    </w:p>
    <w:p>
      <w:pPr>
        <w:pStyle w:val="Normal"/>
        <w:jc w:val="center"/>
        <w:rPr>
          <w:b/>
          <w:b/>
          <w:sz w:val="72"/>
        </w:rPr>
      </w:pPr>
      <w:r>
        <w:rPr>
          <w:b/>
          <w:sz w:val="72"/>
        </w:rPr>
        <w:t>organisation</w:t>
      </w:r>
      <w:r>
        <w:br w:type="page"/>
      </w:r>
    </w:p>
    <w:p>
      <w:pPr>
        <w:pStyle w:val="Normal"/>
        <w:jc w:val="center"/>
        <w:rPr>
          <w:b/>
          <w:b/>
        </w:rPr>
      </w:pPr>
      <w:r>
        <w:rPr>
          <w:b/>
        </w:rPr>
        <w:t>Organisationsuppgift</w:t>
      </w:r>
    </w:p>
    <w:p>
      <w:pPr>
        <w:pStyle w:val="Normal"/>
        <w:rPr>
          <w:b/>
          <w:b/>
        </w:rPr>
      </w:pPr>
      <w:r>
        <w:rPr>
          <w:b/>
        </w:rPr>
      </w:r>
    </w:p>
    <w:p>
      <w:pPr>
        <w:pStyle w:val="Normal"/>
        <w:rPr/>
      </w:pPr>
      <w:r>
        <w:rPr/>
        <w:t>Företaget Möbler AB omsatte 330 Mkr och hade 70 anställda år 1997. Företaget bildades redan på 1950-talet och då tillverkades enklare bord och stolar för utomhusbruk. De följande decennierna breddades sortimentet successivt och nu tillverkas allehanda trädgårdsmöbler plus parkbänkar. Parkbänkarna är en relativt nystartad satsning, så lönsamheten (som1997 var 5%) kommer från trädgårdsmöblerna och då främst bord och stolar. Företaget har nått en fas där såväl omsättning som lönsamhet och antal anställda ligger på en relativt stabil nivå.</w:t>
      </w:r>
    </w:p>
    <w:p>
      <w:pPr>
        <w:pStyle w:val="Normal"/>
        <w:rPr/>
      </w:pPr>
      <w:r>
        <w:rPr/>
      </w:r>
    </w:p>
    <w:p>
      <w:pPr>
        <w:pStyle w:val="Normal"/>
        <w:rPr/>
      </w:pPr>
      <w:r>
        <w:rPr/>
        <w:t xml:space="preserve">Företagets VD, Sune Stol (52), har gjort hela sin karriär inom företaget. Han var ingen läsbegåvning utan började tidigt som säljare på företaget. Snabbt fick han rykte om sig att kunna sälja allt till alla. Han hade talets gåva och kunde allt som oftast entusiasmera och inspirera människor i omgivningen. Så småningom befordrades han till ledande befattningar inom försäljningsavdelningen. 1978 blev han försäljningschef och 1986 utnämndes han till VD. Sune Stols medfödda charm och trevliga sätt gör att personalen har överseende med att han spelar väl mycket golf och att han ibland ser både golfklubben och Rotary som viktigare än företaget. </w:t>
      </w:r>
    </w:p>
    <w:p>
      <w:pPr>
        <w:pStyle w:val="Normal"/>
        <w:rPr/>
      </w:pPr>
      <w:r>
        <w:rPr/>
      </w:r>
    </w:p>
    <w:p>
      <w:pPr>
        <w:pStyle w:val="Normal"/>
        <w:rPr/>
      </w:pPr>
      <w:r>
        <w:rPr/>
        <w:t>Bertil Bänk (56) är en annan av företagets verkliga trotjänare. För 14 år sedan blev han chef för all produktion. Allt sedan tiden på teknisk högskola har hans huvudintresse varit att optimera produktionsflödet, både tekniskt och ekonomiskt. Med rätta är han också stolt över företagets låga produktionskostnader. Produktionschefen är i och för sig svag för tekniska och administrativa nymodigheter - han har provat såväl flexibla produktionssystem som "just-in-time-filosofin" - men i slutänden ändå konservativ och kostnadsmedveten. Det visas inte minst av att tillverkningsavdelningen fortfarande är traditionellt organiserad, med förmän och hierarkiska nivåer. Den senaste tiden har Bertil Bänks intresse för företaget minskat. Flera av de anställda har börjat vända sig till en av de mycket driftiga förmännen i stället för till Bertil Bänk i viktiga frågor. Även för produktionschefen har golfklubben och Rotary stor plats i livet.</w:t>
      </w:r>
    </w:p>
    <w:p>
      <w:pPr>
        <w:pStyle w:val="Normal"/>
        <w:rPr/>
      </w:pPr>
      <w:r>
        <w:rPr/>
      </w:r>
    </w:p>
    <w:p>
      <w:pPr>
        <w:pStyle w:val="Normal"/>
        <w:rPr/>
      </w:pPr>
      <w:r>
        <w:rPr/>
        <w:t>Pär Parasoll (44) är ansvarig för försäljning och ekonomi. Som ung ville han "jobba med händerna" och började därför en gång i tiden på företagets tillverkningsavdelning. Efter några år påverkades han att på kvällar och helger läsa företagsekonomi på högskolan. Under denna tid växte hans intresse för ekonomiska frågor och han blev också Bertil Bänks i särklass viktigaste bollplank när det handlade om att effektivisera produktionen. När Sune Stol blev VD inrättades en ny avdelningschefstjänst (ekonomi och försäljning sammanfördes i en funktion) och den ansågs som klippt och skuren för Pär Parasoll. Ekonomi- och försäljningschefen gör sitt jobb mycket noggrant, men han har svårt för att "skjuta från höften", vilket medfört att många anställda anser att han tar alldeles för lång tid på sig för att fatta beslut. Pär Parasolls största fritidsintresse är att vandra i skog och mark. Han är medlem i friluftsfrämjandet.</w:t>
      </w:r>
    </w:p>
    <w:p>
      <w:pPr>
        <w:pStyle w:val="Normal"/>
        <w:rPr/>
      </w:pPr>
      <w:r>
        <w:rPr/>
      </w:r>
    </w:p>
    <w:p>
      <w:pPr>
        <w:pStyle w:val="Normal"/>
        <w:rPr/>
      </w:pPr>
      <w:r>
        <w:rPr/>
        <w:t>För ett knappt år sedan utnämndes Gunnar Grill (29) till personalchef. Han är utbildad civilekonom och har även hunnit med att arbeta som controller på ett stort nordiskt företag. Den nye personalchefen har på kort tid genomdrivit stora förändringar. Han har t.ex utformat en ny personalstrategi, som bland annat går ut på att höja utbildningsnivån och att bredda varje individs förståelse för övriga arbetsuppgifter i företaget. I samband med detta har han också haft kraftfulla synpunkter på Pär Parasolls sätt att sköta arbetet som ekonomi- och försäljningschef. Av många medarbetare uppfattas Gunnar Grill som en karriärist, som enbart ser det här jobbet som en språngbräda för större uppgifter. På kort tid har han etablerat sig i stadens föreningsliv och fått styrelseuppdrag i flera föreningar, bland annat företagsekonomiska klubben och juniorhandelskammaren.</w:t>
      </w:r>
    </w:p>
    <w:p>
      <w:pPr>
        <w:pStyle w:val="Normal"/>
        <w:rPr/>
      </w:pPr>
      <w:r>
        <w:rPr/>
      </w:r>
    </w:p>
    <w:p>
      <w:pPr>
        <w:pStyle w:val="Normal"/>
        <w:rPr/>
      </w:pPr>
      <w:r>
        <w:rPr/>
        <w:t>Företagets styrelse består förutom VD Sune Stol av sex lokala kändisar. Samtliga styrelsemedlemmar är män. Alla utom en är medlemmar i Rotary, alla utom två är medlemmar i samma golfklubb. Av många uppfattas styrelsen som en kamratförening.</w:t>
      </w:r>
    </w:p>
    <w:p>
      <w:pPr>
        <w:pStyle w:val="Normal"/>
        <w:rPr/>
      </w:pPr>
      <w:r>
        <w:rPr/>
      </w:r>
    </w:p>
    <w:p>
      <w:pPr>
        <w:pStyle w:val="Normal"/>
        <w:rPr/>
      </w:pPr>
      <w:r>
        <w:rPr/>
        <w:t>I företaget har det de senaste åren bedrivits en omfattande samrådsverksamhet. Inledningsvis var Bertil Bänk den drivande kraften. Han lade bland annat fram förslag på förändrade arbetsformer och nya lönesystem. När Gunnar Grill tillträdde som personalchef bestämdes att han skulle ansvara även för samrådsverksamheten. Nyligen övertog Gunnar Grill dessutom indirekt flera för företaget strategiskt viktiga beslutsfrågor. Bland det första som Gunnar Grill gjorde i sin "samordningsroll" var att ge ut en PM (personalprinciper för Möbler AB), som innehöll riktlinjer för företagets demokratiska strävanden. I många stycken gick detta PM stick i stäv med föregångarens uppfattningar i frågan. När Bertil Bänk tog upp denna för honom känsliga fråga med Sune Stol tyckte denne att Bertil Bänk hetsade upp sig i onödan och ville inte lägga sig i "sådana småsaker". Dessutom tyckte verkställande direktören att det vara bra att Gunnar Grill tog för sig på företaget.</w:t>
      </w:r>
    </w:p>
    <w:p>
      <w:pPr>
        <w:pStyle w:val="Normal"/>
        <w:rPr/>
      </w:pPr>
      <w:r>
        <w:rPr/>
      </w:r>
    </w:p>
    <w:p>
      <w:pPr>
        <w:pStyle w:val="Heading1"/>
        <w:rPr/>
      </w:pPr>
      <w:r>
        <w:rPr/>
        <w:t>Dina uppgifter</w:t>
      </w:r>
    </w:p>
    <w:p>
      <w:pPr>
        <w:pStyle w:val="Normal"/>
        <w:rPr/>
      </w:pPr>
      <w:r>
        <w:rPr/>
      </w:r>
    </w:p>
    <w:p>
      <w:pPr>
        <w:pStyle w:val="Normal"/>
        <w:rPr/>
      </w:pPr>
      <w:r>
        <w:rPr/>
        <w:t>a) Din första uppgift är att bestämma vilken organisationsform företaget har och att rita ett organisationsschema.</w:t>
      </w:r>
    </w:p>
    <w:p>
      <w:pPr>
        <w:pStyle w:val="Normal"/>
        <w:rPr/>
      </w:pPr>
      <w:r>
        <w:rPr/>
      </w:r>
    </w:p>
    <w:p>
      <w:pPr>
        <w:pStyle w:val="Normal"/>
        <w:rPr/>
      </w:pPr>
      <w:r>
        <w:rPr/>
        <w:t>b) Din andra uppgift är att diskutera om den informella organisationen avviker från den formella och i så fall på vilket eller vilka sätt.</w:t>
      </w:r>
    </w:p>
    <w:p>
      <w:pPr>
        <w:pStyle w:val="Normal"/>
        <w:rPr/>
      </w:pPr>
      <w:r>
        <w:rPr/>
      </w:r>
    </w:p>
    <w:p>
      <w:pPr>
        <w:pStyle w:val="Normal"/>
        <w:rPr/>
      </w:pPr>
      <w:r>
        <w:rPr/>
        <w:t>c) Din tredje uppgift är att gå in på hur ledningen (VD och styrelse) sköter sitt jobb. Vilken är ledarstilen, vad kan sägas om ledningsgruppen, osv?</w:t>
      </w:r>
    </w:p>
    <w:p>
      <w:pPr>
        <w:pStyle w:val="Normal"/>
        <w:rPr/>
      </w:pPr>
      <w:r>
        <w:rPr/>
      </w:r>
    </w:p>
    <w:p>
      <w:pPr>
        <w:pStyle w:val="Normal"/>
        <w:rPr/>
      </w:pPr>
      <w:r>
        <w:rPr/>
        <w:t>c) Din fjärde och sista uppgift är att diskutera vilka organisationsproblem som finns i företaget och hur dessa ska kunna lösas.</w:t>
      </w:r>
    </w:p>
    <w:p>
      <w:pPr>
        <w:pStyle w:val="Normal"/>
        <w:rPr/>
      </w:pPr>
      <w:r>
        <w:rPr/>
      </w:r>
    </w:p>
    <w:p>
      <w:pPr>
        <w:pStyle w:val="Normal"/>
        <w:rPr/>
      </w:pPr>
      <w:r>
        <w:rPr/>
      </w:r>
    </w:p>
    <w:p>
      <w:pPr>
        <w:pStyle w:val="Heading1"/>
        <w:rPr/>
      </w:pPr>
      <w:r>
        <w:rPr/>
        <w:t>Övrig information</w:t>
      </w:r>
    </w:p>
    <w:p>
      <w:pPr>
        <w:pStyle w:val="Normal"/>
        <w:rPr/>
      </w:pPr>
      <w:r>
        <w:rPr/>
      </w:r>
    </w:p>
    <w:p>
      <w:pPr>
        <w:pStyle w:val="TextBody"/>
        <w:rPr/>
      </w:pPr>
      <w:r>
        <w:rPr/>
        <w:t>Vill du ge dina argument en extra tyngd, är vår rekommendation att ”bygga ut” dina svar med en teoretisk koppling och genom detta öka ”bevisningen”.  Den teoretiska kopplingen hittar du bl a på CD-ROM skivan där olika modeller presenteras. Tänk på att uppgiften bör omfatta minst två A4-sidor. Om du behöver ytterligare vägledning kan du kontakta oss via e-post på adressen;  surfs.up@swipnet.se</w:t>
      </w:r>
    </w:p>
    <w:p>
      <w:pPr>
        <w:pStyle w:val="Normal"/>
        <w:rPr/>
      </w:pPr>
      <w:r>
        <w:rPr/>
      </w:r>
    </w:p>
    <w:p>
      <w:pPr>
        <w:pStyle w:val="TextBody"/>
        <w:rPr/>
      </w:pPr>
      <w:r>
        <w:rPr/>
        <w:t>För din egen skull bör du göra denna uppgift innan vi träffas vid nästa tillfälle.</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9:31:00Z</dcterms:created>
  <dc:creator>Arne Anka</dc:creator>
  <dc:description/>
  <dc:language>en-US</dc:language>
  <cp:lastModifiedBy>Arne Anka</cp:lastModifiedBy>
  <dcterms:modified xsi:type="dcterms:W3CDTF">1999-02-26T09:01:00Z</dcterms:modified>
  <cp:revision>3</cp:revision>
  <dc:subject/>
  <dc:title>Organisationsuppgift</dc:title>
</cp:coreProperties>
</file>