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1832944167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378980184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308076441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209255527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352617803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597055595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