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an 2005 16:59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an 2005 16:59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ormat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