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color w:val="FF0000"/>
        </w:rPr>
        <w:t>Uppgift: Sortera efter kön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0"/>
        <w:gridCol w:w="1051"/>
        <w:gridCol w:w="1051"/>
        <w:gridCol w:w="307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Efternam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Förnam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 xml:space="preserve">Kön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Åld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Ort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Ol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Rebecc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Kvi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20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a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vi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l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Östergr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ri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vi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am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vi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e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Car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6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Åker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ar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lvi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n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l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s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to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Quisel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ré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Ande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Joh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M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21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Flen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color w:val="FF0000"/>
        </w:rPr>
        <w:t>Uppgift: Sortera efter stigande efternamn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0"/>
        <w:gridCol w:w="1051"/>
        <w:gridCol w:w="1051"/>
        <w:gridCol w:w="307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Efternam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Förnam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 xml:space="preserve">Kön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Åld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Ort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Ande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Car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16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e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h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l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lvi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n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l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a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Sa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4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l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l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becc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Quisel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ré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am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s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to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Åker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ar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Östergr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Mari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19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Katrineholm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color w:val="FF0000"/>
        </w:rPr>
        <w:t xml:space="preserve">Uppgift: Sortera efter fallande ålder 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0"/>
        <w:gridCol w:w="1051"/>
        <w:gridCol w:w="1051"/>
        <w:gridCol w:w="307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Efternam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Förnam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 xml:space="preserve">Kön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Åld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Ort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La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Sa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24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Fl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am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Ha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3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Quisel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ré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de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h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l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l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ebecc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lvi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Jon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0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l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Östergr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ri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9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Ros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nto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8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Åker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ar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17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Ande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Car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16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/>
              <w:t>Katrineholm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0:00:00Z</dcterms:created>
  <dc:creator>Låne PC</dc:creator>
  <dc:description/>
  <dc:language>en-US</dc:language>
  <cp:lastModifiedBy/>
  <dcterms:modified xsi:type="dcterms:W3CDTF">1999-01-12T20:09:00Z</dcterms:modified>
  <cp:revision>3</cp:revision>
  <dc:subject/>
  <dc:title>Efterna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