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bottom w:val="single" w:sz="2" w:space="1" w:color="000000"/>
        </w:pBd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spacing w:before="0" w:after="360"/>
        <w:ind w:left="0" w:hanging="0"/>
        <w:jc w:val="left"/>
        <w:outlineLvl w:val="1"/>
        <w:rPr/>
      </w:pPr>
      <w:bookmarkStart w:id="0" w:name="_Toc432342344"/>
      <w:bookmarkStart w:id="1" w:name="_Toc432342558"/>
      <w:r>
        <w:rPr>
          <w:rFonts w:ascii="Times New Roman" w:hAnsi="Times New Roman"/>
          <w:b w:val="false"/>
          <w:sz w:val="32"/>
        </w:rPr>
        <w:t>Facit till Word 91998-10-20</w:t>
      </w:r>
    </w:p>
    <w:p>
      <w:pPr>
        <w:pStyle w:val="Heading2"/>
        <w:numPr>
          <w:ilvl w:val="0"/>
          <w:numId w:val="0"/>
        </w:numP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outlineLvl w:val="1"/>
        <w:rPr/>
      </w:pPr>
      <w:bookmarkStart w:id="2" w:name="_Toc432342344"/>
      <w:bookmarkStart w:id="3" w:name="_Toc432342558"/>
      <w:r>
        <w:rPr/>
        <w:t>Hur många fängelser finns det i Sverige?</w:t>
      </w:r>
      <w:bookmarkEnd w:id="2"/>
      <w:bookmarkEnd w:id="3"/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r>
        <w:rPr>
          <w:sz w:val="22"/>
        </w:rPr>
        <w:t xml:space="preserve">Svar: Det finns 54 fängelser i landet med ca 4 500 platser sammanlagt. Anstalterna kan vara öppna eller slutna och de är indelade i fyra säkerhetsklasser. Klass IV är de öppna anstalterna och klass I-III de slutna. Klass I är de säkraste fängelserna och det finns tre sådana: Hall, Kumla och Tidaholm. 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outlineLvl w:val="1"/>
        <w:rPr/>
      </w:pPr>
      <w:bookmarkStart w:id="4" w:name="_Toc432342345"/>
      <w:bookmarkStart w:id="5" w:name="_Toc432342559"/>
      <w:r>
        <w:rPr/>
        <w:t>Hur många häkten finns det i Sverige?</w:t>
      </w:r>
      <w:bookmarkEnd w:id="4"/>
      <w:bookmarkEnd w:id="5"/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r>
        <w:rPr>
          <w:sz w:val="22"/>
        </w:rPr>
        <w:t xml:space="preserve">Svar: Antalet häkten i landet är 27, från Trelleborg i söder till Luleå i norr. Det finns totalt ca 1 500 häktesplatser. I häkte placeras framför allt den som har gripits misstänkt för brott, är anhållen eller har häktats. 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outlineLvl w:val="1"/>
        <w:rPr/>
      </w:pPr>
      <w:bookmarkStart w:id="6" w:name="_Toc432342346"/>
      <w:bookmarkStart w:id="7" w:name="_Toc432342560"/>
      <w:r>
        <w:rPr/>
        <w:t>Hur många frivårdsenheter finns det i Sverige?</w:t>
      </w:r>
      <w:bookmarkEnd w:id="6"/>
      <w:bookmarkEnd w:id="7"/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bookmarkStart w:id="8" w:name="_Toc432342347"/>
      <w:r>
        <w:rPr>
          <w:sz w:val="22"/>
        </w:rPr>
        <w:t>Svar: Det finns 45 frivårdsenheter i landet. Antalet klienter som passerar genom frivården under ett år uppgår till ca 12 000. Verksamheten består bl a av övervakning av villkorligt frigivna och personer dömda till skyddstillsyn. Frivårdens personal arbetar dessutom med samhällstjänst, elektronisk övervakning och personutredningar.</w:t>
      </w:r>
      <w:bookmarkEnd w:id="8"/>
      <w:r>
        <w:rPr>
          <w:sz w:val="22"/>
        </w:rPr>
        <w:t xml:space="preserve"> 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794" w:top="1418" w:footer="794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lear" w:pos="1814"/>
        <w:tab w:val="clear" w:pos="2608"/>
        <w:tab w:val="clear" w:pos="3912"/>
        <w:tab w:val="clear" w:pos="5216"/>
        <w:tab w:val="clear" w:pos="6521"/>
        <w:tab w:val="clear" w:pos="7825"/>
        <w:tab w:val="clear" w:pos="9072"/>
        <w:tab w:val="center" w:pos="4536" w:leader="none"/>
        <w:tab w:val="right" w:pos="9129" w:leader="none"/>
      </w:tabs>
      <w:bidi w:val="0"/>
      <w:ind w:left="0" w:hanging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PRINTDATE \@"yyyy\-MM\-dd\ HH:mm:ss\ AM/PM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  <w:r>
      <w:rPr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FILENAM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input.doc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1304" w:hanging="0"/>
      <w:jc w:val="right"/>
      <w:rPr/>
    </w:pPr>
    <w:r>
      <w:rPr/>
      <w:t>Kalle Pettersson SPIT2g</w:t>
    </w:r>
  </w:p>
  <w:p>
    <w:pPr>
      <w:pStyle w:val="Header"/>
      <w:bidi w:val="0"/>
      <w:ind w:left="1304" w:hanging="0"/>
      <w:jc w:val="right"/>
      <w:rPr/>
    </w:pPr>
    <w:r>
      <w:rPr/>
      <w:t>Hösterminen 1998</w:t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9:04:00Z</dcterms:created>
  <dc:creator>Låne PC</dc:creator>
  <dc:description/>
  <dc:language>en-US</dc:language>
  <cp:lastModifiedBy/>
  <dcterms:modified xsi:type="dcterms:W3CDTF">1998-10-20T19:58:00Z</dcterms:modified>
  <cp:revision>1</cp:revision>
  <dc:subject/>
  <dc:title>Facit till Word 91998-10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