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240"/>
        <w:ind w:left="0" w:hanging="0"/>
        <w:jc w:val="left"/>
        <w:rPr/>
      </w:pPr>
      <w:r>
        <w:rPr>
          <w:sz w:val="28"/>
        </w:rPr>
        <w:t>Några tips!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120"/>
        <w:ind w:left="0" w:hanging="0"/>
        <w:jc w:val="both"/>
        <w:rPr/>
      </w:pPr>
      <w:r>
        <w:rPr>
          <w:rFonts w:ascii="Courier New" w:hAnsi="Courier New"/>
        </w:rPr>
        <w:t>När man skriver i ordbehandlingsprogrammet Microsoft Word kan man komma ihåg några enkla och korta tips som gör det lättare att arbete. Vissa saker kan tyckas konstiga i början ,men efter ett tag kommer man underfund med finessen med dem. Här följer några enkla tips: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Arbeta med knappen "dolda tecken" aktiverad. Det blir då mycket lättare att se vad du gjort på skärmen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Försök att lära den riktiga fingersättningen på tangentbordet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Spara ofta om du inte har funktionen "automatspara" aktiverad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Arbeta med så stor zoomning som möjligt- Det spar på dina ögon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Gör stavningskontroll innan du skriver ut dokumentet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Försök att få balans i din layout. Det är vilsammare för ögonen och det ser ju bättre ut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Ha en bra mappstruktur i den enhet då sparar på. Det blir mycket lättare att hitta igen gamla dokument då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360"/>
        <w:ind w:left="0" w:hanging="0"/>
        <w:jc w:val="left"/>
        <w:rPr/>
      </w:pPr>
      <w:r>
        <w:rPr>
          <w:rFonts w:ascii="Arial" w:hAnsi="Arial"/>
        </w:rPr>
        <w:t>Infoga gärna dokumentnamnet och datum i exempelvis sidfoten. Det är lätt att glömma vad ett gammalt dokument var döpt till om du vill gå in och ändra i det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suppressAutoHyphens w:val="false"/>
      <w:bidi w:val="0"/>
      <w:ind w:left="1304" w:hanging="0"/>
    </w:pPr>
    <w:rPr>
      <w:rFonts w:ascii="Times New Roman" w:hAnsi="Times New Roman" w:eastAsia="Courier New" w:cs="Symbol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1:25:00Z</dcterms:created>
  <dc:creator>Låne PC</dc:creator>
  <dc:description/>
  <dc:language>en-US</dc:language>
  <cp:lastModifiedBy/>
  <dcterms:modified xsi:type="dcterms:W3CDTF">1998-10-20T21:25:00Z</dcterms:modified>
  <cp:revision>2</cp:revision>
  <dc:subject/>
  <dc:title>Facit Till Word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