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0"/>
        <w:gridCol w:w="1051"/>
        <w:gridCol w:w="1051"/>
        <w:gridCol w:w="307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Efternam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Förnam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 xml:space="preserve">Kön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Åld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>
                <w:i/>
              </w:rPr>
              <w:t>Ort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Ol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Rebecc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La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S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4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Car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6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Åker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La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7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Östergr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Mar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9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Elvi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on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0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Ros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Ant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18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atrinehol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Quisel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Andréa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ingåker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Anderss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Joh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21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Fle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Ramber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Han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23 å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</w:tabs>
              <w:bidi w:val="0"/>
              <w:jc w:val="left"/>
              <w:rPr/>
            </w:pPr>
            <w:r>
              <w:rPr/>
              <w:t>Katrineholm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32:00Z</dcterms:created>
  <dc:creator>Låne PC</dc:creator>
  <dc:description/>
  <dc:language>en-US</dc:language>
  <cp:lastModifiedBy/>
  <dcterms:modified xsi:type="dcterms:W3CDTF">1999-01-12T2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