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ab/>
        <w:tab/>
        <w:tab/>
        <w:tab/>
        <w:tab/>
        <w:tab/>
        <w:tab/>
        <w:tab/>
        <w:tab/>
        <w:tab/>
        <w:tab/>
        <w:t>98 09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Till Jämställdhetsombudsmann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Box 33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103 68 Stockhol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Föreliggande skrivelse beskriver handläggningen av tre tillsättningsärenden vid Karolinska Institutet, där man vid institutet uppenbarligen har försökt förhindra att en vid institutet anställd forskare, Kerstin Uvnäs Moberg, erhåller tjänst som professor. Enligt undertecknades uppfattning har härvid överträdelser begåtts mot jämställdhetsla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Vid ett tillfälle har hon av de sakkunniga ursprungligen ansetts ha jämförbara meriter med två andra medsökande. För att förhindra att hon skulle få tjänsten, har man under den fortsatta tillsättningsprocessen graderat ner henne i relation till de övriga två huvudkandidaterna så att jämställdhetslagen i dess dåvarande form ej har kunnat åberop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Vid ett annat tillfälle har en tjänst, som varit lämpad för henne och som det framförts önskemål om att hon skulle ta, före utlösningen givits ett ämnesinnehåll så att den hamnat utanför hennes kompetensprof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 xml:space="preserve">Vid ett tredje tillfälle har hon inte fått en tjänst till underrepresenterat kön i kvinnoforskning, som institutet erhållit på hennes forskningsmeriter. Institutet har efter hand givit tjänsten ett sådant innehåll att dess karaktär av kvinnoforskning och dess naturliga koppling till Uvnäs Moberg har förlorats. Tjänsten har härigenom kunnat sökas av de flesta fysiologer och den har kunnat ges till en sökande som representerar en typ av forskning som inte är speciellt relaterad till kvinnor och som dessutom redan tidigare är väl företrädd vid institutet. Karolinska Institutet har härvid, enligt vår uppfattning, brutit mot andemeningen i jämställdhetslagen, så till vida att </w:t>
      </w:r>
      <w:r>
        <w:rPr>
          <w:sz w:val="24"/>
          <w:szCs w:val="24"/>
          <w:u w:val="single"/>
          <w:lang w:val="sv-SE"/>
        </w:rPr>
        <w:t>ett ämnesområde, som varit avsett för</w:t>
      </w:r>
      <w:r>
        <w:rPr>
          <w:sz w:val="24"/>
          <w:szCs w:val="24"/>
          <w:lang w:val="sv-SE"/>
        </w:rPr>
        <w:t xml:space="preserve"> </w:t>
      </w:r>
      <w:r>
        <w:rPr>
          <w:sz w:val="24"/>
          <w:szCs w:val="24"/>
          <w:u w:val="single"/>
          <w:lang w:val="sv-SE"/>
        </w:rPr>
        <w:t>kvinnlig forskning och som inte tidigare funnits tillgodosett vid Karolinska</w:t>
      </w:r>
      <w:r>
        <w:rPr>
          <w:sz w:val="24"/>
          <w:szCs w:val="24"/>
          <w:lang w:val="sv-SE"/>
        </w:rPr>
        <w:t xml:space="preserve"> </w:t>
      </w:r>
      <w:r>
        <w:rPr>
          <w:sz w:val="24"/>
          <w:szCs w:val="24"/>
          <w:u w:val="single"/>
          <w:lang w:val="sv-SE"/>
        </w:rPr>
        <w:t>Institutet, har manipulerats bort</w:t>
      </w:r>
      <w:r>
        <w:rPr>
          <w:sz w:val="24"/>
          <w:szCs w:val="24"/>
          <w:lang w:val="sv-S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Kerstin Uvnäs Moberg har, enligt vår och många andras uppfattning, under många år varit utsatt för negativ särbehandling från institutets sida. Sammantaget med tidigare tillsättningsärenden vid institutet, där Kerstin Uvnäs Moberg förekommit som sökande till professurer, framstår det som uppenbart att hon konsekvent och med hjälp av olika tekniker motarbetats inom institutet och därigenom förhindrats att få tjänst som professor där. skeendena vid ett tidigare tillsättningsärende har varit föremål för besvärsskrivelser till Jä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Karolinska Institutet har, enligt uppgift från biträdande JämO, Lisa Berg, en jämställdhetsplan, som, jämfört med andra universitet, hör till de bättre i landet. Kerstin Uvnäs Moberg, som har engagerat sig i jämställdhetsfrågor vid institutet, ligger bakom utarbetandet av denna plan. I praktiken lever dock institutet inte upp till planens nivå, och inte minst under senare år har man på grund av märkliga ageranden vid tjänstetillsättningar, där kvinnor varit meriterade sökande, dragit på sig flera JämO-anmälningar än något annat svenskt universi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I sammanfattning har Karolinska Institutet i det nu nu aktuella fallet erhållit en tjänst för kvinnoforskning baserad på den forskning som Kerstin Uvnäs Moberg företräder. Institutet har nu låtit denna tjänst gå till en forskning av helt annan karaktär, som redan finns väl företrädd vid institutet. För att kringgå jämställdhetslagen har tjänsten gått till en mindre meriterad kvinna. Eftersom den ursprungliga inriktningen mot kvinnoforskning gått förlorad anhåller vi att JämO prövar om detta förfarande kan uppfattas som ett brott mot jämställdhetsla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 xml:space="preserve">Tjänst i integrativ fysiologi vid Institutionen för fysiologi </w:t>
      </w:r>
      <w:r>
        <w:rPr>
          <w:b/>
          <w:bCs/>
          <w:sz w:val="24"/>
          <w:szCs w:val="24"/>
          <w:lang w:val="sv-SE"/>
        </w:rPr>
        <w:t>och</w:t>
      </w:r>
      <w:r>
        <w:rPr>
          <w:sz w:val="24"/>
          <w:szCs w:val="24"/>
          <w:lang w:val="sv-SE"/>
        </w:rPr>
        <w:t xml:space="preserve"> farmakologi 1992 (Ären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Till denna tjänst placerade samtliga tre sakkunniga Kerstin Uvnäs Moberg i andra förslagsrummet. Två sakkunniga placerade P. Thorén, som senare fick tjänsten, i första förslagsrummet medan den tredje sakkunnige inte ansåg att Thorén hörde till de tre främsta kandidaterna. Den tredje sökanden, professor Erik Persson, erhöll placeringarna 3, 3 och 1. Tjänsteförslagsnämnden ansåg sig ej kunna fatta beslut i ärendet på basis av de sakkunnigas yttranden och gjorda 9 personintervjuer. En extra sakkunnig, professor Niels A. Thorn, Köpenhamn inkopplades därför. I hans åligganden ingick inte att granska och väga de tre huvudkandidaternas meriter. I stället ombads han av dåvarande dekanen, professor Erling Norrby (1), att besvara (2) ett antal frågor vars relevans för kompetensfrågan kan ifrågasättas. Professor 'Rom försågs även med utdrag ur Citation Index, vilket syntes tala till förmån för P. Morén. Synpunkter på det beskrivna förfarandet framfördes i överklaganden av såväl Kerstin Uvnäs Moberg (3) som av prof. Erik Persso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Vid ett senare möte i tjänsteförslagsnämnden föreslogs P. Thorén till innehavare av tjänsten. Med tanke på vad som senare skulle hända är det av intresse att den ene av de sakkunniga, professor Bengt Saltin, som också tillhörde den institution vid vilken tjänsten skulle placeras, till det andra sammanträdet i tjänsteförslagsnämnden hade flyttat ner Uvnäs Moberg från andra till tredje föreslagsrummet. Avsikten med denna åtgärd var uppenbarligen att reducera tyngden av Kerstin Uvnäs Mobergs kandidatur så att jämställdhetslagen i dess dåvarande utformning inte skulle kunna tillämpas. (Ett vanligt förfaringssätt vid sakkunnighetsförslag för att säkra viss kandidat) Tjänsteförslagsnämndens beslut överklagades hos regeringen och JämO med hänvisningar till såväl meriter som till jämställdhetslagen. Regeringen beslutade likväl att tjänsten skulle tillfalla Peter Thoré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Tillsättningsärendet väckte uppmärksamhet också utanför Karolinska Institutet. Bland annat kommenterades ärendet av journalisterna Maria Borelius och Annika Dopping i en artikel i Dagens Nyheter. I ett genmäle till denna artikel riktade fysiologiinstitutionens prefekt, professor Per Hedqvist, offentlig kritik mot Uvnäs Moberg (5). Han hävdade bland annat att hon inte var expert inom det forskningsområde som hon företräder, en uppfattning som han torde vara tämligen ensam om och en uppfattning som synnerligen kraftigt vederläggs av den stora mängd brev från svenska och framför allt utländska forskare som kommit institutet tillhanda i anslutning till det senaste tillsättningsärendet. Anmälningen av ärendet till JämO resulterade på jämlikhetsombudsmannens uppmaning i att Previa inledde en psykosocial utredning på grund av den långvariga motsättning som förelåg mellan Kerstin Uvnäs Moberg och Per Hedquist (6). Inga åtgärder vidtogs emellertid för att reducera eller eliminera dessa motsättnin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 xml:space="preserve">Tjänst </w:t>
      </w:r>
      <w:r>
        <w:rPr>
          <w:b/>
          <w:bCs/>
          <w:sz w:val="24"/>
          <w:szCs w:val="24"/>
          <w:lang w:val="sv-SE"/>
        </w:rPr>
        <w:t xml:space="preserve">i psykosocial miljömedicin (Ärende </w:t>
      </w:r>
      <w:r>
        <w:rPr>
          <w:sz w:val="24"/>
          <w:szCs w:val="24"/>
          <w:lang w:val="sv-SE"/>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Fakultetens dekanus Erling Norrby var uppenbarligen besvärad över utgången av det ovan relaterade ärendet och lovade att skaffa en annan tjänst åt Kerstin Uvnäs Moberg. Så småningom yppades en möjlighet för Uvnäs Moberg att söka en tjänst i psykosocial miljömedicin, en tjänst som skulle ledigförklaras i samband med att den tidigare innehavaren, professor Lennart Levi, pensionerades. Lennart Levi framförde själv i ett brev till Uvnäs Moberg och även i andra sammanhang önskemål om att hon skulle söka och ta denna tjänst. Innan tjänsten utlystes ändrades emellertid kompetenskraven till tjänsten så till vida att specialistkompetens i arbetsmedicin skulle erfordras. Den föregående innehavaren, professor Lennart Levi, hade inte någon sådan kompetens. Genom denna förändring eliminerades Uvnäs Mobergs möjligheter att få denna tjä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 xml:space="preserve">När det gäller tillsättningen av denna tjänst förtjänar ytterligare ett ingripande från KI-ledningen att omnämnas. Professor Barbro Westerholm hade först föreslagits som sakkunnig i ärendet. Hon ratades emellertid under motiveringen att hon skulle vara jävig för att hon engagerat </w:t>
      </w:r>
      <w:r>
        <w:rPr>
          <w:b/>
          <w:bCs/>
          <w:sz w:val="24"/>
          <w:szCs w:val="24"/>
          <w:lang w:val="sv-SE"/>
        </w:rPr>
        <w:t xml:space="preserve">sig </w:t>
      </w:r>
      <w:r>
        <w:rPr>
          <w:sz w:val="24"/>
          <w:szCs w:val="24"/>
          <w:lang w:val="sv-SE"/>
        </w:rPr>
        <w:t xml:space="preserve">i jämställdhetsfrågor. I protokollet skrevs emellertid att man ville ha en sakkunnig med mera aktuell kunskap </w:t>
      </w:r>
      <w:r>
        <w:rPr>
          <w:b/>
          <w:bCs/>
          <w:sz w:val="24"/>
          <w:szCs w:val="24"/>
          <w:lang w:val="sv-SE"/>
        </w:rPr>
        <w:t xml:space="preserve">inom </w:t>
      </w:r>
      <w:r>
        <w:rPr>
          <w:sz w:val="24"/>
          <w:szCs w:val="24"/>
          <w:lang w:val="sv-SE"/>
        </w:rPr>
        <w:t xml:space="preserve">vetenskapsområdet. JämO konstaterade att </w:t>
      </w:r>
      <w:r>
        <w:rPr>
          <w:b/>
          <w:bCs/>
          <w:sz w:val="24"/>
          <w:szCs w:val="24"/>
          <w:lang w:val="sv-SE"/>
        </w:rPr>
        <w:t xml:space="preserve">hon </w:t>
      </w:r>
      <w:r>
        <w:rPr>
          <w:sz w:val="24"/>
          <w:szCs w:val="24"/>
          <w:lang w:val="sv-SE"/>
        </w:rPr>
        <w:t>inte var jävig och att institutet trätt hennes grundlagsfästa rättighet förnär att delta i den allmänna samhällsdebatte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sz w:val="24"/>
          <w:szCs w:val="24"/>
          <w:lang w:val="sv-SE"/>
        </w:rPr>
        <w:t xml:space="preserve">Inrättandet </w:t>
      </w:r>
      <w:r>
        <w:rPr>
          <w:sz w:val="24"/>
          <w:szCs w:val="24"/>
          <w:lang w:val="sv-SE"/>
        </w:rPr>
        <w:t xml:space="preserve">av </w:t>
      </w:r>
      <w:r>
        <w:rPr>
          <w:b/>
          <w:bCs/>
          <w:sz w:val="24"/>
          <w:szCs w:val="24"/>
          <w:lang w:val="sv-SE"/>
        </w:rPr>
        <w:t>t</w:t>
      </w:r>
      <w:r>
        <w:rPr>
          <w:sz w:val="24"/>
          <w:szCs w:val="24"/>
          <w:lang w:val="sv-SE"/>
        </w:rPr>
        <w:t xml:space="preserve">jänster </w:t>
      </w:r>
      <w:r>
        <w:rPr>
          <w:b/>
          <w:bCs/>
          <w:sz w:val="24"/>
          <w:szCs w:val="24"/>
          <w:lang w:val="sv-SE"/>
        </w:rPr>
        <w:t>vid KI för underrepresenterat kön (Ärende 3)</w:t>
      </w:r>
      <w:r>
        <w:rPr>
          <w:sz w:val="24"/>
          <w:szCs w:val="24"/>
          <w:lang w:val="sv-SE"/>
        </w:rPr>
        <w:t xml:space="preserve"> I sin strävan att öka antalet kvinnliga professorer beslutade riksdagen i enlighet med proposition 1994/95:164 att inrätta ett antal tjänster för underrepresenterat kön. Avsikten med tjänsterna var även att de skulle </w:t>
      </w:r>
      <w:r>
        <w:rPr>
          <w:sz w:val="24"/>
          <w:szCs w:val="24"/>
          <w:u w:val="single"/>
          <w:lang w:val="sv-SE"/>
        </w:rPr>
        <w:t>tillfalla områden där</w:t>
      </w:r>
      <w:r>
        <w:rPr>
          <w:sz w:val="24"/>
          <w:szCs w:val="24"/>
          <w:lang w:val="sv-SE"/>
        </w:rPr>
        <w:t xml:space="preserve"> </w:t>
      </w:r>
      <w:r>
        <w:rPr>
          <w:sz w:val="24"/>
          <w:szCs w:val="24"/>
          <w:u w:val="single"/>
          <w:lang w:val="sv-SE"/>
        </w:rPr>
        <w:t>forskningen var mindre väl företrädd men med kompetenta presumtiva kvinnliga</w:t>
      </w:r>
      <w:r>
        <w:rPr>
          <w:sz w:val="24"/>
          <w:szCs w:val="24"/>
          <w:lang w:val="sv-SE"/>
        </w:rPr>
        <w:t xml:space="preserve"> </w:t>
      </w:r>
      <w:r>
        <w:rPr>
          <w:sz w:val="24"/>
          <w:szCs w:val="24"/>
          <w:u w:val="single"/>
          <w:lang w:val="sv-SE"/>
        </w:rPr>
        <w:t>sökande av tjänsterna</w:t>
      </w:r>
      <w:r>
        <w:rPr>
          <w:sz w:val="24"/>
          <w:szCs w:val="24"/>
          <w:lang w:val="sv-SE"/>
        </w:rPr>
        <w:t>. De olika forskningsråden fick i uppdrag att i samråd med universitet och högskolor föreslå inriktning och placering av de nya tjänster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sz w:val="24"/>
          <w:szCs w:val="24"/>
          <w:lang w:val="sv-SE"/>
        </w:rPr>
        <w:t>Selektion av kandidater, benämning av tjänster och val av sakkunniga</w:t>
      </w:r>
      <w:r>
        <w:rPr>
          <w:sz w:val="24"/>
          <w:szCs w:val="24"/>
          <w:lang w:val="sv-SE"/>
        </w:rPr>
        <w:t xml:space="preserve"> Med anledning av regeringens beslut inhämtades CV från samtliga kvinnliga lektorer vid Karolinska institutet. Därtill genomförde dåvarande dekanus, professor Erling Norrby, en kompletterande förfrågan till institutionsprefekterna och ytterligare kandidater som ej innehade lektorstjänster identifierades härigenom (8). Den nämnd som tillsattes för att välja bland 70-talet kandidater enades om att oprioriterat föra fram tre forskare, nämligen Eva Maria Fenyö, Kerstin Uvnäs Moberg och Zsuzsanna Wiesenfeld-Hallin. Det är värt att notera att den forskare som senare erhöll en av tjänsterna, Harriet Wallberg Henriksson, ej identifierades som en tillräckligt kompetent kandidat vid den relaterade genomgången av kvinnliga forskare verksamma vid K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Selektionsprocessen omnämndes i KI:s informationstidning "KI-nytt" den 2 november 1995 (9), varvid de tre utvalda kandidaterna namngavs. Dåvarande dekanus professor Erling Norrby beskrev dock enbart Kerstin Uvnäs Mobergs verksamhet: "Vid KI finns en kraftfull och originell forskning kring hormonell omställning i samband med graviditet, förlossning och amning som omfattar problem gällande vård, omvårdnad och social situation. Denna forskning leds av lektor Kerstin Uvnäs Moberg. KI framför i det aktuella sammanhanget henne och hennes forskning och ser en framtida satsning på denna verksamhet som ett möjligt embryo till ett mera omfattande engagemang i genusforskning vid institu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Institutet föreslår senare till Medicinska forskningsrådet de tre selekterade kandidaterna till innehavare av tjänster för underrepresenterat kön. MFR behandlar ärendet och föreslår regeringen att professurer inrättas för den forskning som Kerstin Uvnäs Moberg och Zsuzsanna Wiesenfeld-Hallin företräder. MFR rangerar alla sökande från olika universitet i landet i prioriteringsgrupper. De båda KI-forskarna placeras båda i den högsta prioriteringsgruppen som består av tre kandidater (10). I den sammanställning som till att börja med föreligger hos MFR över fakulteternas förslag (11) anges ämnesinriktningen för Kerstin Uvnäs Mobergs tjänst vara "Oxytocinets reglermekanis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szCs w:val="28"/>
          <w:lang w:val="sv-SE"/>
        </w:rPr>
      </w:pPr>
      <w:r>
        <w:rPr>
          <w:sz w:val="28"/>
          <w:szCs w:val="28"/>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szCs w:val="28"/>
          <w:lang w:val="sv-SE"/>
        </w:rPr>
      </w:pPr>
      <w:r>
        <w:rPr>
          <w:sz w:val="28"/>
          <w:szCs w:val="28"/>
          <w:lang w:val="sv-SE"/>
        </w:rPr>
        <w:t>Handläggning vid medicinska forskningsråd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 xml:space="preserve">Den grupp inom MFR som förberedde detta ärende (prof. Ann-Marie Svennerholm, Göteborg och Prof. Kerstin Hagenfeldt, Stockholm) föreslår benämningen (10, </w:t>
      </w:r>
      <w:r>
        <w:rPr>
          <w:i/>
          <w:iCs/>
          <w:sz w:val="24"/>
          <w:szCs w:val="24"/>
          <w:lang w:val="sv-SE"/>
        </w:rPr>
        <w:t xml:space="preserve">12) "Fysiologi med inriktning mot integrativ fysiologi" </w:t>
      </w:r>
      <w:r>
        <w:rPr>
          <w:sz w:val="24"/>
          <w:szCs w:val="24"/>
          <w:lang w:val="sv-SE"/>
        </w:rPr>
        <w:t xml:space="preserve">för den tjänst som man avsåg för Uvnäs Moberg och </w:t>
      </w:r>
      <w:r>
        <w:rPr>
          <w:i/>
          <w:iCs/>
          <w:sz w:val="24"/>
          <w:szCs w:val="24"/>
          <w:lang w:val="sv-SE"/>
        </w:rPr>
        <w:t xml:space="preserve">"Basal och klinisk neurobiologi" </w:t>
      </w:r>
      <w:r>
        <w:rPr>
          <w:sz w:val="24"/>
          <w:szCs w:val="24"/>
          <w:lang w:val="sv-SE"/>
        </w:rPr>
        <w:t>för den tjänst man avsåg för Wiesenfeld-Hallin. MFR antar dessa benämningar då man anser att Uvnäs Mobergs specialområde "Oxytocinets reglermekanismer" faller väl inom formuleringen "integrativ fysiologi" och man utgår ifrån att KI kommer att hantera tjänsterna som de var ämnade, och enligt regeringens direkt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szCs w:val="28"/>
          <w:lang w:val="sv-SE"/>
        </w:rPr>
      </w:pPr>
      <w:r>
        <w:rPr>
          <w:sz w:val="28"/>
          <w:szCs w:val="28"/>
          <w:lang w:val="sv-SE"/>
        </w:rPr>
        <w:t>Tjänsten utlyses vid Karolinska Institu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Forskningsrådens förslag sändes vidare upp till regeringen och julaftonen 1996 ringer dekanus Erling Norrby till Kerstin Uvnäs Moberg och Zsusanna Wiesenfeld Hallin och meddelar att " deras tjänster nu är klara". Av en artikel i Karolinska Institutets tidning "KI nytt" framgår att Karolinska institutet fått tjänster till Zsusanna Wiesenfelt-Hallin och och till Kerstin Uvnäs Mobe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Senare framgår det emellertid av regeringens direktiv att tjänsterna skall utlysas men att de olika högskolorna har frihet att göra lämpliga modifikationer av tjänstemas formulering i samband med utlysningen. Tjänsten för Zsusanna Wiesenfeld-Hallin, som av MFR givits formuleringen "Basal och klinisk neurofysiologi" (8, I 1) utlyses vid Karolinska Institutet och får nu ämnesbeskrivningen "särskilt smärtforskning". Detta innebär att formuleringen mycket specifikt passar henne och hennes arbetsområde, som det ursprungligen beskrivits av Karolinska Institutet. Som en följd härav blir hon den enda sökanden till tjänsten och den tillfaller henne i januari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Den tjänst som tillfallit Karolinska Institutet på basis av Kerstin Uvnäs Mobergs forskningsinsatser behandlas som framgår av följande beskrivning av förloppet annorlunda. Ingen speciell ämnesbeskrivning bifogas tjänstens benämning vid utlysningen. Man kan tänka sig att KI kunde ha bifogat "särskilt oxytocinets reglermekanismer" för att, på sätt som skedde med Wiesenfeldt-Hallins tjänst, ha specificerat tjänsten för Uvnäs Mobergs arbetsområ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 xml:space="preserve">Genom att benämna Uvnäs Mobergs tjänst på detta breda sätt kommer den inte längre att vara specifikt inriktad på den kvinnoforskning som Kerstin Uvnäs Moberg företräder och som man, enligt professor Norrby, önskar se utvecklad vid KI. Denna förändring, i tjänstens formulering som uppstått under behandlingen i MFR kommer att vara av största betydelse för tillsättnigsärendets fortsatta hantering och utgång. Av ett, i detta sammanhang, olyckligt sammanträffande kommer benämningen av tjänsten att synnerligen väl överensstämma med benämningen på den forskartjänst (Integrativ fysiologi) som Harriet Wallberg Henriksson, den forskare som senare fick tjänsten, sedan 1994 innehade vid MFR. Någon sådan anpassning till tjänst eller person sker inte beträffande den tjänst som Karolinska Institutet erhållit på basis av Kerstin Uvnäs Mobergs forskningsinsatser. Forskningsnämnden Campus, som behandlar forskningsfrågor vid institutet, föreslår en rekryteringsgrupp bestående av professorerna Per Hedqvist, Torgny Svensson och Folke Sjöqvist. Ordförande i gruppen och tillika prefekt vid fysiologi- och farmakologiinstitutionen är tidigare omnämnde professor Hedqvist. Professor Svensson är vid denna tid mycket angelägen om att Uvnäs Mobergs tjänst skall få en inriktning mot kvinnoforskning och farmakologi och att tjänsten även skall placeras vid avdelningen för farmakologi. Hedqvist däremot vill att tjänsten skall placeras vid avdelningen för fysiologi. Efter en tid och innan något slutgiltigt beslut ännu fattats i fakultetsstyrelsen, byts emellertid professor Svensson ut mot professor Suad Efendic. Denne är diabetesforskare och tillhör samma institution som den nye dekanen, professor Jan Lindsten, som kommer att tillträda sitt ämbete den I juli 1996. Vid denna institution pågår en omfattande forskning kring diabetessjukdomen och institutionen har också haft ett omfattande samarbete med Harriet Wallberg Henriksson som just arbetar med diabetesforskning. Någon dokumentation varför och när Torgny Svensson har bytts ut mot Suad Efendic synes inte förekomma, vilket kan bero på att de frågor som berör Uvnäs Mobergs tjänst av fakultetsstyrelsen delegerats till professor Erling Norrby, som var dekanus fram till den 30 juni 1996. Någon sådan delegering skedde inte när det gäller ett stort antal andra professorstjänster som behandlats vid samma möte i fakultetsstyrelsen (13; se § 7 och 9). På grundval av rekryteringsgruppens rekommendation föreslås genom dekanbeslut (14) följande ämnesbeskrivning för tjänsten: "Professur i fysiologi med inriktning på forskning och utbildning i organsystemens funktioner och integrativa samverkan." Av skäl som ej kunnat utrönas är detta beslut varken undertecknat av dekanus eller av den vid beslutet närvarande avdelningsdirektören Britt-Louise Österberg. Skillnaden mellan dekanus beskrivning i "KI-nytt" av Kerstin Uvnäs Mobergs verksamhet, den benämning, som tjänsten till att börja med haft inför behandlingen i MFR ("Oxytocinets regleringsmekanismer") och den slutligen föreslagna ämnesformuleringen förtjänar åter att poängteras. Beskrivningen av tjänsten har i själva verket blivit ,så allmän att flertalet svenska fysiologer skulle ha kunnat söka tjänsten. Det framstår som bestickande att professor Hedqvist varit ordförande i </w:t>
      </w:r>
      <w:r>
        <w:rPr>
          <w:sz w:val="24"/>
          <w:szCs w:val="24"/>
          <w:u w:val="single"/>
          <w:lang w:val="sv-SE"/>
        </w:rPr>
        <w:t>den</w:t>
      </w:r>
      <w:r>
        <w:rPr>
          <w:sz w:val="24"/>
          <w:szCs w:val="24"/>
          <w:lang w:val="sv-SE"/>
        </w:rPr>
        <w:t xml:space="preserve"> grupp som bidragit till att formulera tjänstens innehåll och senare även föreslå sakkunniga. Det framstår som bestickande därför att han, som tidigare nämnts, skrivit en nedsättande tidningsartikel (5) om Kerstin Uvnäs Moberg och därför att det förekommit en långvarig osämja dem emellan, en osämja som till och med föranlett Previa att göra en utredning (6). Det är i sammanhanget också värt att notera att flera svenska professorer tackade nej till att medverka som sakkunniga vid tillsättningen av denna tjänst. Man åberopade exempelvis att man vid en medverkan skulle kunna framstå som jävig. En annan kandidat tackade nej därför att denne redan i samband med tillfrågandet förstod att lokalpolitiska snarare än professionella hänsynstaganden föreföll vara av betydelse för tillsättningen av tjänsten. Det är av intresse att påpeka att två av de sakkunniga, professorerna Lundgren (1 5) och Helle (1 6) och professorerna Helle och Lundgren tillsammans, senare (17) kommer att peka på att politiska hänsynstaganden har tillåtits råda vid behandlingen av ärend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b/>
          <w:bCs/>
          <w:sz w:val="24"/>
          <w:szCs w:val="24"/>
          <w:lang w:val="sv-SE"/>
        </w:rPr>
        <w:t>Omfattande ryktesspridning kring tjän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Som sakkunniga till tjänsten utses professorerna Karen Helle, Fysiologisk Institut, Bergen, Dag Linnarsson, Institutionen för fysiologi och farmakologi, Karolinska Institutet och Ove Lundgren, Institutionen för fysiologi och farmakologi, Göteborgs universitet. De utses vid ett sammanträde i fakultetsstyrelsen den 4 september 1996. De sökandes handlingar sänds till de sakkunniga den 25 september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Redan under sommarmånaderna 1996, d.v.s. innan de sakkunniga formellt utsetts eller erhållit de sökandes handlingar, sprids ett rykte både inom Karolinska Institutet och inom forskarvärlden utanför KI att Kerstin Uvnäs Moberg inte kommer att få den aktuella tjänsten och att den i stället kommer att tillfalla en annan sökande, Harriet Wallberg Henriksson (en forskare som således inte ens identifierats bland de 70 kvinnliga KI-forskare som namngivits vid den tidigare företagna kartläggningen av tänkbara KI-kandidater för en professur till underrepresenterat kön). För egen del (Göran Nilsson) erhölls denna information den I september från en mycket trovärdig, väl initierad och upprörd kollega vid Karolinska Institutet i samband med ett symposium i Köpenhamn. Det framstår som märkligt att dessa rykten har kunnat cirkulera på ett så tidigt stadium, då de sakkunniga vare sig varit formellt utsedda eller haft möjlighet att ta del av de sökandes handlin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 xml:space="preserve">Kompetensprofilen hos de sakkunniga, kommentarer beträffande misstänkta jävsförhållanden hos vissa av de sakkunniga, och det första mötet </w:t>
      </w:r>
      <w:r>
        <w:rPr>
          <w:b/>
          <w:bCs/>
          <w:sz w:val="24"/>
          <w:szCs w:val="24"/>
          <w:lang w:val="sv-SE"/>
        </w:rPr>
        <w:t xml:space="preserve">i </w:t>
      </w:r>
      <w:r>
        <w:rPr>
          <w:sz w:val="24"/>
          <w:szCs w:val="24"/>
          <w:lang w:val="sv-SE"/>
        </w:rPr>
        <w:t>tjänsteförslagsnämn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Professor Per Hedquist är som ordförande i rekryteringsgruppen tillsammans med fakultetsstyrelsen den som är ansvarig för valet av de sakkunniga. Det bör i detta sammanhang påpekas att Kerstin Uvnäs Moberg vid denna tid har fått två andra professurer, en i fysiologi vid Sveriges lantbruksuniversitet i Uppsala samt den första professuren i kvinnoforskning i Sverige vid Linköpings universitet. Det är också värt att påpeka att en betydande del av hennes forskning är av farmakologisk natur. Det är således inte bara så att hennes oxytocinrelaterade kvinnoforskning och farmakologiska profil inte fått genomslag i ämnesbeskrivningen, utan det är även så att ingen av de sakkunniga kommer att representera den kvinnoforskning som Kerstin Uvnäs Moberg företräder och som tjänsten ursprungligen varit avsedd för. Endast en av de sakkunniga, professor Ove Lundgren, kan anses svara mot beskrivningen "tung ämnesrepresentant inom ämnesområdet fysiologi". En annan av de sakkunniga, professor Dag Linnarsson, har rekryterats från den fysiologiska avdelningen, där tjänsten skall placeras. Enligt ett flertal skrivelser från advokat Toiwo Öhman, vilka sammanfattas i en skrivelse till Överklagandenämnden (1 8) synes här en jävsituation föreligga. Professor Linnarsson, den sakkunnige som kommer från den institution som tjänsten skall placeras vid, agerar under tillsättningsprocessen på ett sätt som avslöjar en mycket negativ attityd till Kerstin Uvnäs Mobergs forskning. Han placerar i den första omgången Kerstin Uvnäs Moberg i tredje förslagsrum till tjänsten, men retirerar så småningom, så till vida att han senare placerar henne i andra förslagsrummet (19). Hans negativa värdering av Kerstin Uvnäs Moberg i samband med tjänsteförslagsnämndens första sammanträde är så uppseendeväckande att det föranleder en av de andra sakkunniga, professor Ove Lundgren, att påpeka detta i en skrivelse (15). Professor Lundgren sätter Uvnäs Moberg i första förslagsrummet (20). Den tredje sakkunniga, professor Karin Helle, har inte bestämt sig för hur huvudkandidaterna skall rangordnas när hon kommer till tjänsteförslagsnämndens möte, men kommer under mötet att placera Wallberg Henriksson i första förslagsrummet (21). Både professor Helle och professor Lundgren hade förväntat sig att ett beslut skulle tas först vid ett senare sammanträde i nämnden, vilket ofta brukar vara fallet. De sakkunniga gavs inte heller under mötet möjlighet att konferera tillsammans, vilket även påpekas i en av professor Helles skrivelser (16). Detta förhållande, jämte den aggressiva stämning som rådde mot Uvnäs Moberg under nämndens möte, inte minst från studentrepresentantens sida, kan ha påverkat professor Helles beslut. Den nämnde studentrepresentanten kom för övrigt också från Institutionen för fysiologi och farmakolog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Det förtjänar i detta sammanhang också att påpekas att Uvnäs Moberg en tid innan tjänsteförslagsnämnden ännu haft sitt sammanträde ringer till institutionsprefekten, professor Per Hedquist. Något förvånande nämner Hedqvist vid detta samtal att en av de sakkunniga varit utsatt för påtryckningar till förmån för Harriet Wallberg Henriksson. Uvnäs Moberg ringer omedelbart upp en kollega vid institutet, professor Håkan Eriksson. Han uppmanar henne att på nytt ringa Hedqvist och förmå denne att meddela det inträffade till rektor, vilket hon gör. Hedqvist meddelar dock inte rek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Tjänsteförslagsnämnden föreslår vid mötet den 19 februari 1997 Harriet Wallberg Henriksson som innehavare av tjänsten (22). Beslutet är märkligt av ett flertal skäl. Bland annat därför att tjänsteförslagsnämnden inte på ett adekvat sätt redogjort för underlaget till sitt förord för Wallberg Henriksson, något som påpekas i en senare skrivelse till rektor av professor Marie Vahter (23), ledamot av institutets fakultetsstyrelse. Tjänsteförslagsnämnden tar således ingen hänsyn till följande mycket uppenbara fakta: Uvnäs Moberg disputerade år 1976 medan Wallberg Henrikssons disputation skedde år 1987. Uvnäs Moberg har fått två professurer vid två andra universitet. Hon redovisade 247 originalpublikationer och Wallberg Henriksson 57. Det framgår ej av de sakkunnigas bedömning (19, 20, 21) att Uvnäs Mobergs arbeten skulle vara av sämre kvalitet än Wallberg Henrikssons. Uvnäs Moberg har handlett 15 doktorander till disputation medan Wallberg Henriksson handlett 3. Ingen av de två kandidaternas produktion synes vara vikande och Uvnäs Mobergs produktion har fortsatt på en kvantitativt sett högre nivå än Wallberg Henrikssons. Det framhålles i tjänsteförslagsnämndens skrivning att Wallberg Henrikssons pedagogiska insats överträffar övriga sökandes i tätgruppen. Det är av de sakkunnigas yttrande omöjligt att förstå vari dessa insatser består. Uvnäs Moberg har på grund av sin längre vetenskapliga karriär undervisat under ungefär dubbelt så lång tid som Wallberg Henriksson och inom flera ämnesområden. Hon har därvid visat prov på en ovanlig förmåga att på ett stimulerande och lättfattliga sätt förmedla information till vårdpersonal av olika kategorier, till studenter, till mera krävande vetenskapliga fora liksom till allmänheten och till olika sorters media, en insats som också vitsordas av professor Linnarsson i dennes utlåtande (19). Professor Linnarsson efterlyser i Uvnäs Mobergs merithandlingar en redovisning av hennes pedagogiska meriter, något som får honom att i stället förorda Wallberg-Henriksson för tjänsten. Å ena sidan anmärker han således på vissa formalia, å andra sidan framhåller han hennes stora pedagogiska förtjänster. När det gäller Kerstin Uvnäs Mobergs samlade pedagogiska meriter liksom en fackmans syn på bedömningen av sådana meriter i detta fall, hänvisas till bilaga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När det gäller undervisning har professor Helle noterat att Uvnäs Moberg både har en långvarig och ämnesmässigt mycket omfattande undervisningsvana. Detta hindrar henne inte att summerande fastslå att Wallberg Henriksson har en större bredd i sin undervisning. Det finns definitivt inget underlag i hennes genomgång av de sökandes meriter som motiverar en sådan sluts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Det finns anledning att fråga sig om tjänsteförslagsnämnden i sin bedömning av de pedagogiska meriterna har låtit Wallberg Henrikssons bakgrund som gymnastiklärare spela in. En sådan meriterna kan knappast ha någon relevans vid tillsättningen av en professur i ett medicinskt äm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Wallberg Henriksson säges även ha ett försteg när det gäller administrativa meriter. Det framgår inte närmare av de sakkunnigas yttranden vari detta försteg består. Wallberg Henriksson har vid ansökningstidens utgång under ett halvt år innehaft en halvtidstjänst som biträdande sekreterare vid MFR. Några mera betydande administrativa meriter därutöver har uppenbarligen inte de sakkunniga kunnat finna. Uvnäs Moberg har omfattande administrativa meriter från sin mångåriga verksamhet vid institutet (25), bland annat som medlem i fakultetsstyrelsen och mångårig ordförande i institutets jämställdhetsnämnd. Hon torde därför inte vara Wallberg Henriksson underlägsen i detta avseen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I tjänsteförslagsnämndens motivering framhålls även att Wallberg Henrikssons utvecklingspotential är större. Det framgår inte av de sakkunnigas yttranden att .så skulle vara fallet. Det är självklart helt omöjligt att uttala sig om en individs utvecklingspotential, då en sådan förutsägelse enbart kan bygga på spekulation och subjektiva tyckanden. Det finns dessutom inget underlag i högskoleförordningen att tillmäta utvecklingspotentialen värde vid en tjänstetillsättning. Men även om utvecklingspotentialen skulle tillmätas betydelse, borde en jämförelse mellan de sökande utfalla till Uvnäs Mobergs fördel. Hon företräder ett nytt ämnesområde och vid ansökningstiden svarade hon för 3 av de cirka 10 patentansökningar som då hade ingivits till Karolinska Innovation AB, ett bolag, där rektor sitter i styrelsen, och som har till uppgift att inom KI utveckla nya forskningsidéer. Uvnäs Mobergs patentansökningar har självklart varit kända för rek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Av det anförda framgår det således att det försteg som Wallberg Henriksson ges i tjänsteförslagsnämndens yttrande saknar substantiellt underlag och att nämnden inte lämnat tillfredsställande motiveringar för sitt 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 xml:space="preserve">Tjänsteförslagsnämndens beslut väcker nationell och internationell uppmärksamhet och rektor börjar att agera i ärendet Tjänsteförslagsnämndens beslut ifrågasätts av Kerstin Uvnäs Moberg. Från .såväl svenska (26) som utländska (27) forskare strömmar en rad av skrivelser in till KI, i vilka man förvånar sig över nämndens beslut. Även forskare inom KI protesterar mot beslutet (23, 28). Rektor uppvaktas även av olika intressegrupper, som framhäver betydelsen av den forskning och det arbete som Kerstin Uvnäs Moberg utför vid KI. Rektors agerande i dessa sammanhang </w:t>
      </w:r>
      <w:r>
        <w:rPr>
          <w:sz w:val="24"/>
          <w:szCs w:val="24"/>
          <w:u w:val="single"/>
          <w:lang w:val="sv-SE"/>
        </w:rPr>
        <w:t>per</w:t>
      </w:r>
      <w:r>
        <w:rPr>
          <w:sz w:val="24"/>
          <w:szCs w:val="24"/>
          <w:lang w:val="sv-SE"/>
        </w:rPr>
        <w:t xml:space="preserve"> anledning till viss förvåning. Han uppvaktas bland annat av en av Kerstin Uvnäs Mobergs doktorander. Rektor framför härvid, enligt redogörelse av doktoranden, kritik mot Kerstin Uvnäs Moberg och hävdar att hon inte sköter sin undervisning vid lantbruksuniversitetet i Uppsala, där hon innehar tjänst. En av underteckarna i denna skrivelse, Göran Nilsson, är verksam vid samma institution som Kerstin Uvnäs Moberg och vet att så inte varit fallet. Tvärtom har hennes undervisning rönt mycket stor uppskattning där. Prefekten vid fysilogiska institutionen i Ultuna, Göran Björnhag, dementerar </w:t>
      </w:r>
      <w:r>
        <w:rPr>
          <w:sz w:val="24"/>
          <w:szCs w:val="24"/>
          <w:u w:val="single"/>
          <w:lang w:val="sv-SE"/>
        </w:rPr>
        <w:t>omgående</w:t>
      </w:r>
      <w:r>
        <w:rPr>
          <w:sz w:val="24"/>
          <w:szCs w:val="24"/>
          <w:lang w:val="sv-SE"/>
        </w:rPr>
        <w:t xml:space="preserve"> rektors påstående och framhåller "på förekommen anledning" att Kerstin Uvnäs Moberg, skött sin undervisning på ett förtjänstfullt sätt (29). Rektor framför vid det nämnda tillfället även kritik mot uppställningen av Uvnäs Mobergs publikationslista. Det är svårt att förstå att formaliaanmärkningar av detta slag skulle tillmätas avgörande betydelse för bedömningen av kompetensen vid tillsättningen av en profess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Rektor skriver inte på tjänsteförslagsnämndens beslut. Att han skriver p å beslutet är en förutsättning för att Uvnäs Moberg skall kunna överklaga. Hon skriver därför ett antal brev till rektor för att få klarhet, men rektor svarar inte. Eftersom inget händer anlitar hon rättslig hjälp från advokaten Toiwo Öhman, vilket resulterar i en brevväxling med rektor eller hans företrädare (30). Härvid diskuteras bland annat frågan om jäv. Jäv förnekas av rektor, men i ett svarsbrev till advokat Öhman meddelar han att han avser att tillkalla ytterligare två experter, helst från utlandet, i syfte att få ärendet ytterligare belyst. Advokat Öhman replikerar att en utökad tjänsteförslagsnämnd inte innebär att nämnden ej längre är jävig och förordar att nämnden bytes ut, att ämnet ges en ny precisering enligt de intentioner som ursprungligen har legat bakom tjänstens tillkomst och att tjänsten placeras på annan institution. Advokat Öhman påtalar även det faktum att registrering av handlingar i ärendet ej skett på det sätt som är brukligt. Advokat Öman vill även skapa visshet om att man vid en förnyad prövning av ärendet kommer att bifoga den ytterligare information och de skrivelser som inkommit i ärend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Den 25 augusti möts rektor, Kerstin Uvnäs Moberg samt advokat Öhman. Vid detta samtal framgår det att rektor ej är nöjd med tjänsteförslagsnämndens hantering av ärendet. Han anser att det inträffade kan bli en "nyttig läxa" för nämnden, när det gäller att välja personer som skall medverka till nämndens beslut. Han yttrar sig med andra ord på ett sådant sätt att det klart framgår att han anser att Kerstin Uvnäs Moberg blivit felaktigt behandlad. Samma dag, den 25 augusti, ålägger rektor i en skrivelse (31) tjänsteförslagsnämnden att göra en ny bedömning av ärendet och att därvid också ta hänsyn till den ytterligare information som tillkommit. Rektor nämner härvid bland annat att nämndens slutsatser om de sökandes kompetens har ifrågasat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Dekanus agerande i ärend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Vid ett möte i fakultetsstyrelsen den 18 september meddelar dekanus, som är tjänsteförslagsnämndens ordförande, att rektor uppmanat nämnden att ta ställning till om jäv förekommit vid handläggningen av ärendet (32). Dekanus lämnar således en ofullständig bild av den uppgift (31) som nämnden tilldelats av rektor. Det är tydligt att han uppfattar rektors brev som kritik och han kritiserar i sin tur rektor inför den sittande styrelsen och hotar med att avgå som dekanus om rektor inte kommer att godkänna tjänsteförslagsnämndens beslut. Ett brev (23) från professor Marie Vahter till rektor bekräftar att informationen om ärendet i fakultetsstyrelsen har varit knapphändig och att det inte gått att få till stånd en diskussion om ärendets handläggning, i tjänsteförslagsnämnden. Fakultelsstyrelsen är just det form</w:t>
      </w:r>
      <w:r>
        <w:rPr>
          <w:b/>
          <w:bCs/>
          <w:sz w:val="24"/>
          <w:szCs w:val="24"/>
          <w:lang w:val="sv-SE"/>
        </w:rPr>
        <w:t xml:space="preserve"> </w:t>
      </w:r>
      <w:r>
        <w:rPr>
          <w:sz w:val="24"/>
          <w:szCs w:val="24"/>
          <w:lang w:val="sv-SE"/>
        </w:rPr>
        <w:t>i vilket ärenden av denna typ skall diskuteras. Dekanus agerande är synnerligen anmärkningsvärt. Det är väl känt att han inför kollegor vid Karolinska Institutet uttalat sig mycket nedsättande om den forskning som Kerstin Uvnäs Moberg bedriver och om hennes person. Det kan vidare nämnas att dekanus varken har informerat de av fakultetsstyrelsen utsedda sakkunniga eller tjänsteförslagsnämndens ledamöter om bakgrunden till tjänstens tillkom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b/>
          <w:bCs/>
          <w:sz w:val="24"/>
          <w:szCs w:val="24"/>
          <w:lang w:val="sv-SE"/>
        </w:rPr>
        <w:t>Möte nummer två i tjänsteförslagsnämn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Trots rektors anmodan därom, görs inte vid detta möte någon förnyad bedömning av de sökandes kompetens (33). Den för jäv anklagade nämnden bedömer enbart huruvida den varit jävig eller ej. Fyra av ledamöterna anser att jäv inte förekommit medan 2 anser att jäv förelegat. Den norska sakkunniga, professor Karin Helle, deltar per telefon i mötet. I Norge anses jäv föreligga endast om jävet påtalats redan innan de sakkunniga har tillsatts. Hon anser, trots att detta system inte tillämpas i Sverige, att jävsfrågan därför är överspelad i det aktuella ärendet och att jäv därför inte förekommit (34). (Senare kommer hon dock att ändra ståndpunkt, se ne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b/>
          <w:bCs/>
          <w:sz w:val="24"/>
          <w:szCs w:val="24"/>
          <w:lang w:val="sv-SE"/>
        </w:rPr>
        <w:t>Rektor förnekar sitt uppdrag till tjänsteförslagsnämnden</w:t>
      </w:r>
      <w:r>
        <w:rPr>
          <w:sz w:val="24"/>
          <w:szCs w:val="24"/>
          <w:lang w:val="sv-SE"/>
        </w:rPr>
        <w:t xml:space="preserve"> </w:t>
      </w:r>
      <w:r>
        <w:rPr>
          <w:b/>
          <w:bCs/>
          <w:sz w:val="24"/>
          <w:szCs w:val="24"/>
          <w:lang w:val="sv-SE"/>
        </w:rPr>
        <w:t>och</w:t>
      </w:r>
      <w:r>
        <w:rPr>
          <w:sz w:val="24"/>
          <w:szCs w:val="24"/>
          <w:lang w:val="sv-SE"/>
        </w:rPr>
        <w:t xml:space="preserve"> </w:t>
      </w:r>
      <w:r>
        <w:rPr>
          <w:b/>
          <w:bCs/>
          <w:sz w:val="24"/>
          <w:szCs w:val="24"/>
          <w:lang w:val="sv-SE"/>
        </w:rPr>
        <w:t>märkligt försvinnande av sidor från fakultetsstyrelsens protok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sz w:val="24"/>
          <w:szCs w:val="24"/>
          <w:lang w:val="sv-SE"/>
        </w:rPr>
        <w:t xml:space="preserve">I </w:t>
      </w:r>
      <w:r>
        <w:rPr>
          <w:sz w:val="24"/>
          <w:szCs w:val="24"/>
          <w:lang w:val="sv-SE"/>
        </w:rPr>
        <w:t>en skrivelse (35) till rektor påpekar advokat Öhman diskrepansen mellan det uppdrag om förnyad prövning som rektor givit tjänsteförslagsnämnden och hur den uppfattat sitt uppdrag. Rektor besvarar inte brevet vilket föranleder ännu ett brev (36) från advokat Öhman, i vilket han ytterligare utvecklar sin syn på ärendet. Rektor besvarar fortfarande inte advokat Ömans brev av den 30 oktober 1997 (35) men meddelar Kerstin Uvnäs Moberg att han nu skall kalla in två ytterligare experter (37). Med anledning av detta senare brev önskar advokat Öhman bli informerad om vilket material som dessa experter kommer att tillställas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Under tiden som den ovan relaterade skriftväxlingen mellan advokat Öhman och rektor pågått har dekanus vid ett möte i fakultetsstyrelsen meddelat att rektors uppdrag har fullgjorts och att tjänseförslagsnämnden härvid kommit fram till att jäv inte förekommit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Av en händelse blir Kerstin Uvnäs Moberg uppmärksammad på innehållet i de två protokoll (32,39) från fakultetsstyrelsens möten vid vilka dekanus rapporterart till fakultelsstyrelsen och av vilka det framgår att han</w:t>
      </w:r>
      <w:r>
        <w:rPr>
          <w:b/>
          <w:bCs/>
          <w:sz w:val="24"/>
          <w:szCs w:val="24"/>
          <w:lang w:val="sv-SE"/>
        </w:rPr>
        <w:t xml:space="preserve"> </w:t>
      </w:r>
      <w:r>
        <w:rPr>
          <w:sz w:val="24"/>
          <w:szCs w:val="24"/>
          <w:lang w:val="sv-SE"/>
        </w:rPr>
        <w:t xml:space="preserve">redan i september endast haft för avsikt att pröva jävsfrågan. Hon ber en av undertecknande (Göran Nilsson) att rekvirera de båda protokollen. Nilsson begär o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erhåller protokoll från samtliga möten som hållits under höstterminen 1997. Bland ett mycket stort antal sidor från flera möten saknas just de två sidor (32,39) som berör dekanus rapportering till fakultetsstyrelsen om det aktuella tillsättningsärendet. Att just dessa två och inga andra sidor saknas, kan knappast bero på en slump. Det kan inte uteslutas vara ett försök att utåt dölja det faktum att dekanus inför fakultetsstyrelsen försökt mörklägga vissa delar av handläggningen av det aktuella ärendet. Det inträffade föranleder ytterligare en skrivelse från advokat Öhman (40), i vilken han även tar upp frågan om tjänsteförslagsnämndens ofullständiga behandling av ärendet vid sitt andra sammanträde. I en svarsskrift från rektor (41), bagatelliserar denne frågan om de försvunna protokollsidoma och lämnar även det häpnadsväckande beskedet att det aldrig varit hans mening att tjänsteförslagsnämnden skulle behandla något annat än jävsfrågan. Innehållet i detta brev står i</w:t>
      </w:r>
      <w:r>
        <w:rPr>
          <w:b/>
          <w:bCs/>
          <w:sz w:val="24"/>
          <w:szCs w:val="24"/>
          <w:lang w:val="sv-SE"/>
        </w:rPr>
        <w:t xml:space="preserve"> </w:t>
      </w:r>
      <w:r>
        <w:rPr>
          <w:sz w:val="24"/>
          <w:szCs w:val="24"/>
          <w:lang w:val="sv-SE"/>
        </w:rPr>
        <w:t>bjärt kontrast till innehållet i det brev som rektor tidigare skrivit till tjänsteförslagsnämnden (31), liksom till de intentioner som rektor uttalat vid det tidigare nämnda mötet i augusti med Uvnäs Moberg och advokat Öhman. Advokat Öhman replikerar i en skrivelse av den 24 februari, i vilken rektors motsägelsefulla handlande och dekanus ofullständiga rapportering till fakultetsstyrelsen ånyo påtalas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lang w:val="sv-SE"/>
        </w:rPr>
      </w:pPr>
      <w:r>
        <w:rPr>
          <w:b/>
          <w:bCs/>
          <w:sz w:val="24"/>
          <w:szCs w:val="24"/>
          <w:lang w:val="sv-SE"/>
        </w:rPr>
        <w:t>Rektor inkallar två extra sakkunniga. Har de erforderlig kompet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De två tillkallade extra sakkunniga blir professor Per Andersen, Oslo och professor Ilpo Huthaniemi från Åbo universitet. De har personligen kallats av rektor. De har egentligen inte någon officiellt status som sakkunniga, eftersom deras medverkan inte prövats och godkänts i fakultetsstyrelsen. En fakultetsstyrelse skall garantera kompetensen hos de sakkunniga och tillse att de representerar de ämnesområden som de sökande företräder. De nya sakkunniga anser sig på rektors förfrågan kompetenta för sitt uppdrag</w:t>
      </w:r>
      <w:r>
        <w:rPr>
          <w:sz w:val="24"/>
          <w:szCs w:val="24"/>
          <w:u w:val="single"/>
          <w:lang w:val="sv-SE"/>
        </w:rPr>
        <w:t>,</w:t>
      </w:r>
      <w:r>
        <w:rPr>
          <w:sz w:val="24"/>
          <w:szCs w:val="24"/>
          <w:lang w:val="sv-SE"/>
        </w:rPr>
        <w:t>. Detta är anmärkningsvärt ur flera synpunkter. Professor Huthaniemi skriver i inledningen till sitt sakkunnighetsutlåtande (43) att han varken känner de två sökandena till person eller deras arbeten, bortsett från några arbeten av Uvnäs Moberg. Harriet Wallberg Henriksson och hennes arbeten är helt obekanta för honom. Hur kan man utan att känna till eller ha tagit del av de sökandes produktion anse sig vara kompetent att bedöma den? Frågan är desto mera relevant då de extra sakkunnigas forskning är inriktad på cell- eller. molekylärbiologiska frågeställningar. De två extra sakkunniga har i själva verket en mycket bristfällig kompetens när det gäller att bedöma den forskning som Uvnäs Moberg företräder och som sträcker sig över ett flertal ämnesområden. Detta kommer bland annat till klart uttryck när professor Andersen (44) försöker sig, på en kritisk analys av vissa av Uvnäs Mobergs arbeten. Bilaga 45 utgör ett försöksprotokoll från en av Uvnäs Mobergs studier av vissa variabler i samband med subtila registreringar av interaktionen mellan mor och barn. Denna typ av forskning är helt väsensskild från Andersens forskning kring vissa celler i hjärnans hippocampusregion. De två extra sakkunniga torde däremot ha haft bättre förutsättningar att bedöma Wallberg Henrikssons forskning, som är orienterad mot det molekylärbiologiska håll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lang w:val="sv-SE"/>
        </w:rPr>
      </w:pPr>
      <w:r>
        <w:rPr>
          <w:b/>
          <w:bCs/>
          <w:sz w:val="24"/>
          <w:szCs w:val="24"/>
          <w:lang w:val="sv-SE"/>
        </w:rPr>
        <w:t>Vilken information har rektor lämnat till de extra sakkunniga? Motstridiga uppgifter från såväl rektor som sakkunni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Vid läsning av professor Huthaniemis yttrande (43) framgår det att denne haft tillgång till citatanalyser som sänts till honom. Advokat Öhman kontaktar på grund härav professor Huthaniemi per telefon (46). På advokat Öhmans fråga om vilken information kring ärendet som professor Huthaniemi erhållit svarar denne att han endast fått en skriftlig instruktion från rektor och de handlingar som de sökande själva ingivit. Vid förfrågan om citatanalyser ingick i det erhållna materialet ändrar sig Huthaniemi och tillstår att han fått sådana från rektor. I ett senare brev (47) återkommer advokat Öhman med ytterligare frågor till professor Huthaniemi. Denne meddelar då per fax (48) att han förstört allt skriftligt material som han erhållit från rektor och att han inte kan erinra sig rektors muntliga information. När rektors brev till de extra sakkunniga så småningom blir tillgängliga, visar det sig att rektor föreslagit ett möte med de extrainkallade sakkunniga. Det framstår därför som anmärkningsvärt om professor Huthaniemi skulle ha kastat alla handlingarna i ärend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Professor Andersen tillskrivs också (49) för att få klarhet i rektors instruktioner. Professor Andersen översänder då brev med kopior (50) på den information som han erhållit från rektor. Professor Andersen har i sitt utlåtande (44) förnekat att han känt till utgången av den tidigare värderingen av de sökande. Den bifogade kopian av rektors brev, visar dock med all tydlighet att sådan information lämn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 xml:space="preserve">Den information som advokat Öhman får från professor Andersen står i motsatsförhållande till den information som advokat Öhman tidigare på förfrågan erhållit från rektor (51). Rektor skriver i detta brev att "de sökande </w:t>
      </w:r>
      <w:r>
        <w:rPr>
          <w:i/>
          <w:iCs/>
          <w:sz w:val="24"/>
          <w:szCs w:val="24"/>
          <w:lang w:val="sv-SE"/>
        </w:rPr>
        <w:t xml:space="preserve">(han avser sannolikt de sakkunniga!) </w:t>
      </w:r>
      <w:r>
        <w:rPr>
          <w:sz w:val="24"/>
          <w:szCs w:val="24"/>
          <w:lang w:val="sv-SE"/>
        </w:rPr>
        <w:t>enbart fått information att det gäller att från dessa två topprankade sökande få fram den som de synes vara mest lämplig". Den givna informationen upprepas i princip i ett fax avsänt 98 03 06 (51). Den 17 mars skriver advokat Öhman därför ett nytt brev (52) till rektor och anhåller om kopior på de skriftliga instruktioner som rektor tillställa de extra sakkunniga. Påföljande dag erhållas dessa kopior (53). Av den tidigare nämnda informationen från rektor (51) och de nu erhållna kopiorna av brev till de sakkunniga (53) framgår det att rektor undanhållit uppgifter och därigenom vilselett advokat Öhman beträffande informationen till de extra sakkunniga. Han har dessutom undanhållit de extra sakkunniga möjligheten att bedöma den ytterligare information som tillkommit i ärendet, vilken är till fördel för Uvnäs Moberg, och som rektor tidigare uppmanat tjänsteförslagsnämnden (31) att ta ställning till. Dessutom har han försett de extra sakkunniga med citatanalyser som han beställt och som synes vara till fördel för Wallberg Henriksson. Det bör i detta sammanhang också noteras att hans handlande nu är helt motsatt det som han manifesterade genom sin skrivelse till tjänsteförslagsnämndens inför dess andra sammanträde. Det är också i motsatsförhållande till de intentioner, som han gav uttryck för vid mötet med advokat Öhman och Uvnäs Moberg den 25 augusti. Om detta innebär en omsvängning hos rektor, eller om de tidigare nämnda manifestationerna till fördel för Uvnäs Moberg enbart varit ägnade att vilseleda kan inte avgö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De beställda citatanalyserna (50) är till synes till fördel för Wallberg Henriksson, så tillvida att hennes arbeten har citerats oftare i litteraturen än Uvnäs Mobergs. Motsatsen skulle ha varit mycket anmärkningsvärd och det nämnda förhållandet kan på intet sätt ges tolkningen att Wallberg Henrikssons forskning är mera betydelsefull. Wallberg Henriksson bedriver forskning kring en folksjukdom, diabetes, medan Uvnäs Mobergs område är ett nytt fält. Detta senare fält beskrivs av prof. Bruce McEwen (Rockefeller University, New York) som den nya fronten (27). Ett betydligt större antal forskare är således verksamma inom Wallberg Henrikssons arbetsområde, som bearbetats under större delen av 1900talet. Det framstår som självklart att forskare som arbetar inom ett stort forskningsfält oftare blir citerade än om fältet nyligen har öppnats. Det har även utvecklat sig därhän att vetenskapliga tidskrifter som publicerar arbeten av cell eller molekylärbiologisk karaktär har högre s.k. "impact factors" än andra tidskrifter. Detta säger självklart inget om kvaliteten på de enskilda arbetena i tidskriften. Det kan i sammanhanget påpekas att man vid Uppsala universitet anser att användningen av citatanalyser är ett så värdelöst instrument när det gäller att få ett mått på den vetenskapliga kompetensen att man där slutat att prenumerera på Citation Index (4). Såväl rektor som de extra sakkunniga torde vara medvetna om systemets begränsningar. Likväl använder man sig av det när det gagnar ändamå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Sammanfattningsvis kan det inte uteslutas att de extrasakkunniga, på grund av selekterad information, kommit att producera en partsinla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Det bör i detta sammanhang också påpekas att de två extrasakkunniga är typiska representanter för den cellulära och molekylärbiologiska forskning som under senare år varit ett mode och därmed även premieras vid Karolinska Institutet. Mera holistiska, tvärvetenskapliga betraktelsesätt snarast föraktas eller betraktas som mindervärdiga. Det förtjänar i detta sammanhang åter att påpekas att den forskning som Kerstin Uvnäs Moberg företräder innebär öppnandet och inträngandet i ett nytt ämnesområde. Denna typ av övergripande forskning är nödvändig för att cellbiologisk forskning skall få klinisk tillämpning och det börjar därför skönjas en uppvärdering av den tvärvetenskapliga forskningen som Kerstin Uvnäs Moberg företrä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De extra sakkunnigas värdering av Wallberg Henriksson och Uvnäs Mobe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De extra sakkunniga är synnerligen positiva till Wallberg Henrikssons forskning medan omdömena kring Kerstin Uvnäs Mobergs arbeten övervägande är nedvärderande. Deras utlåtanden över hennes forskning präglas av aggressivitet och skrivsättet är ibland rent oförskämt. Sättet att skriva avviker mycket från det som brukar förekomma i sakkunnighetsutlåtande. Det görs till och med gällande att de enda arbeten av värde i Kerstin Uvnäs Mobergs ovanligt stora produktion är de som tidigt under karriären gjorts i samarbete med hennes far och professor Jens Rehfeld, Köpenhamn. Professor Huthaniemi hävdar att hennes arbeten genomgående är av medioker kvalitet. Han saknar uppenbarligen förmåga att ta till sig den nydanande kvinnoforskning, som Uvnäs Moberg företräder. Som en poäng i sammanhanget, som kanske inte helt är utan relevans, kan nämnas att professor Huthaniemi är expert på testosteronforskning, en forskning som på sätt och vis står i ett motsatsförhållande till den forskning som Uvnäs Moberg representerar. Med anledning av det anförda är det av intresse att jämföra både Andersens och Huthaniemis yttranden om hennes forskning med dem som tidigare kommit institutet tillhanda från ett stort antal internationellt erkända forskare med förankring inom Kerstin Uvnäs Mobergs arbetsområde (27). Skillnaden är frapperan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Det finns anledning att kommentera professor Andersens utlåtande ur ytterligare några aspekter. Han nämner inte i sitt utlåtande att han varit sakkunnig vid ett tidigare tillfälle vid Karolinska Institutet, då Uvnäs Moberg var en av de sökande. Vid detta tillfälle låg hennes forskning kanske inte helt i linje med innehållet i den sökta professuren, varför hon knappast kunde räkna med att få denna tjänst. Hon placerades ändå på tredje plats av professor Andersen vid rankningen av de främsta kandidaterna. Det är av intresse att notera diskrepansen mellan Andersens sätt att beskriva och värdera hennes forskning, vid detta tidigare tillfälle (54) och nu (44). Med anledning av att Kerstin Uvnäs Moberg i sitt överklagande till Överklagandenämnden pekar på den aggressiva och nedvärderande ton som förekommer i de extra sakkunnigas yttrande och som avsevärt skiljer sig från tonläget i det yttrande som Andersen avgivit om henne vid det tidigare tillfället, kommenterar professor Andersen detta i en inlaga (55). Han menar då att man i Skandinavien mera tar i med hårdhandskarna, när man i ett initialt skede skall skilja två huvudkandidater från varandra. Inte ens en antydan till ett sådant skrivsätt förekommer emellertid i Andersens yttrande vid det tidigare nämnda sakkunnighetstillfället (54), då det gällde att skilja de två huvudkandidaterna Lundberg och Fredholm. (Som ett parentetiskt påpekande kan nämnas att professor Andersen under den tid som ärendet handlagts föreslagits som och utsetts till hedersdoktor vid Karolinska Institutet. utseende av hedersdoktorer handlades av en arbetsgrupp bestående av dekanus, univ.lektor Agneta Mode och prof. Karl Tryggvasson, bil.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Vid ett samtal med Kerstin Uvnäs Moberg efter det att de två sakkunniga lämnat sina yttranden, lovar rektor att försöka ordna en annan tjänst för henne, om den aktuella tjänsten inte skulle tillfalla henne. Detta löfte framförs också till två andra befattningshavare vid institutet, nämligen till professor Marie Vahter och till docent Agnes Wold, som är verksam vid Göteborgs universitet men styrelsemedlem vid institutet. De avgivna löftena framgår av en brevväxling mellan Agnes Wold och rektor (56). Löftena om en tjänst till Uvnäs Moberg har nu, ungefär ett halvt år senare, ännu inte infri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Rektor utnämner Wallberg Henriksson och ärendet överklagas hos Överklagandenämn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Rektor utnämner nu Harriet Wallberg Henriksson till tjänsten (57). Ungefär ett år har då gått sedan tjänsteförslagsnämndens första sammanträde -(97.02 19). Hanteringen av ärendet sker även i fortsättningen långsamt och denna långsamhet har under ärendets gång utövat en stark psykisk press som resulterat i långvariga sjukskrivningar för Uvnäs Moberg. Hennes överklagande hos Överklagandenämnden lämnas in den 25 mars 1998. Tjänsteförslagsnämnden sammanträder emellertid inte förrän den 11 juni. Vid detta möte deltar inte de två extra sakkunniga, professorerna Andersen och Huthaniemi. Ärendet lämnas vidare till Överklagandenämnden först den 1 juli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lang w:val="sv-SE"/>
        </w:rPr>
      </w:pPr>
      <w:r>
        <w:rPr>
          <w:b/>
          <w:bCs/>
          <w:sz w:val="24"/>
          <w:szCs w:val="24"/>
          <w:lang w:val="sv-SE"/>
        </w:rPr>
        <w:t>Ytterligare skrivelser till förmån för Uvnäs Mobe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Innan rektor fattar sitt beslut har ytterligare skrivelser till förmån för Kerstin Uvnäs Mobergs kandidatur inkommit till rektor. Häri påtalas bland annat det orimliga i de extra sakkunnigas yttranden och Uvnäs Mobergs betydelse inom det forskningsområde som hon företräder slås fast (58). Även de inblandade ordinarie sakkunniga reagerar. Detta resulterar i</w:t>
      </w:r>
      <w:r>
        <w:rPr>
          <w:b/>
          <w:bCs/>
          <w:sz w:val="24"/>
          <w:szCs w:val="24"/>
          <w:lang w:val="sv-SE"/>
        </w:rPr>
        <w:t xml:space="preserve"> </w:t>
      </w:r>
      <w:r>
        <w:rPr>
          <w:sz w:val="24"/>
          <w:szCs w:val="24"/>
          <w:lang w:val="sv-SE"/>
        </w:rPr>
        <w:t>en gemensam skrivelse från två av dessa sakkunniga, professorerna Helle och Lundgren (17). I denna skrivelse beklagar de att det aktuella tillsättningsärendet mycket har kommit att handla om politik snarare än om kompetens och man betonar KI:s ansvar när det gäller att åstadkomma en snygg upplösning av ärendet. Det behöver knappast påpekas att det är synnerligen ovanligt att två</w:t>
      </w:r>
      <w:r>
        <w:rPr>
          <w:b/>
          <w:bCs/>
          <w:sz w:val="24"/>
          <w:szCs w:val="24"/>
          <w:lang w:val="sv-SE"/>
        </w:rPr>
        <w:t xml:space="preserve"> </w:t>
      </w:r>
      <w:r>
        <w:rPr>
          <w:sz w:val="24"/>
          <w:szCs w:val="24"/>
          <w:lang w:val="sv-SE"/>
        </w:rPr>
        <w:t>sakkunniga på detta sätt uttalar sig i</w:t>
      </w:r>
      <w:r>
        <w:rPr>
          <w:b/>
          <w:bCs/>
          <w:sz w:val="24"/>
          <w:szCs w:val="24"/>
          <w:lang w:val="sv-SE"/>
        </w:rPr>
        <w:t xml:space="preserve"> </w:t>
      </w:r>
      <w:r>
        <w:rPr>
          <w:sz w:val="24"/>
          <w:szCs w:val="24"/>
          <w:lang w:val="sv-SE"/>
        </w:rPr>
        <w:t>ett tillsättningsärende. Vidare anmäles ärendet till Justitieombudsmannen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lang w:val="sv-SE"/>
        </w:rPr>
      </w:pPr>
      <w:r>
        <w:rPr>
          <w:b/>
          <w:bCs/>
          <w:sz w:val="24"/>
          <w:szCs w:val="24"/>
          <w:lang w:val="sv-SE"/>
        </w:rPr>
        <w:t>Tjänsteförslagsnämndens yttrande avseende överklagand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Nämndens yttrande (62) innehåller inget av substantiellt intresse utöver det som redan anförts i denna skrivelse. Man försvarar i princip sina tidigare intagna positio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b/>
          <w:bCs/>
          <w:sz w:val="24"/>
          <w:szCs w:val="24"/>
          <w:lang w:val="sv-SE"/>
        </w:rPr>
        <w:t>Sammanfatt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sv-SE"/>
        </w:rPr>
        <w:t xml:space="preserve">Avslutningsvis kan konstateras att Karolinska Institutet, under många år och vid flera ansökningstillfällen för professur, har utsatt Kerstin Uvnäs Moberg för vad som måste betecknas som negativ särbehandling. Försök att analysera varför det förhåller sig på det sättet har gjorts av professor Sue Carter i en skrivelse till rektor (58). De problem som förekommit har kunnat urskiljas även utanför KI:s gränser, bl.a. genom skriverier i dagspressen och har även resulterat i en utredning från Previa för att klarlägga Uvnäs Mobergs arbetssituation vid institutet. Det förefaller uppenbart att fysiologi- och farmakologiinstitutionens prefekt och medicinska fakultetens nuvarande dekanus varit drivande,, när det gällt att förhindra att den nu aktuella tjänsten tillfaller Kerstin Uvnäs Moberg. Marginalisering av reella meriter och uppgradering av formalia som ges avgörande betydelse synes vara ett av de genomgående tillvägagångssätten. Desinformation för att försöka dölja olika skeenden har också varit förekommande ingredienser i detta tillsättningsärende. Under senare tid har institutet vid flera tillfällen uppmärksammats för sitt sätt att hantera tjänster där kvinnliga sökande är involverade. Starka kvinnor som företräder en originell forskningslinje synes inte vara välkomna vid institutet och behandlas likartat när det gäller att förhindra att de får tjänster där. Det här aktuella fallet illustrerar emellertid inte bara ett extremt fall av negativ särbehandling av en kvinna under lång tid. Det visar även en klar diskriminering av kvinnoforskning, eftersom man erhållit externa medel för finansieringen av en tjänst för denna. Det sätt på vilket ledningen vid institutet har agerat är även beklagligt med tanke på de signaler som detta ger till yngre forskare vid och utanför institutet. Är det någon idé för en yngre forskare att satsa på en forskningskarriär vid Karolinska Institutet om man saknar beskyddare och uppbackare i de beslutande grupperingarna? Det inträffade, som tyvärr inte är en engångsföreteelse, aktualiserar behovet av en </w:t>
      </w:r>
      <w:r>
        <w:rPr>
          <w:sz w:val="24"/>
          <w:szCs w:val="24"/>
          <w:u w:val="single"/>
          <w:lang w:val="sv-SE"/>
        </w:rPr>
        <w:t>ingående</w:t>
      </w:r>
      <w:r>
        <w:rPr>
          <w:sz w:val="24"/>
          <w:szCs w:val="24"/>
          <w:lang w:val="sv-SE"/>
        </w:rPr>
        <w:t xml:space="preserve"> översyn av det tillsättningssystem, som för närvarande tillämpas vid universiteten, och som ej garanterar de sökandes rättssäkerh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sectPr>
          <w:type w:val="nextPage"/>
          <w:pgSz w:w="11906" w:h="16838"/>
          <w:pgMar w:left="1440" w:right="1250" w:gutter="0" w:header="0" w:top="1440" w:footer="0" w:bottom="1440"/>
          <w:pgNumType w:fmt="decimal"/>
          <w:formProt w:val="false"/>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Med anledning av det anförda anhåller vi att JämO tar ställning till huruvida brott mot jämställdhetslagen kan ha förekommit i detta ärende. Skulle jämställdhetslagen i sin nuvarande form ej omfatta förseelser av det slag som avses i denna skrivelse, nämligen att tjänster avsedda för kvinnoforskning genom manipulationer konverteras så att de i stället kommer att tillgodose andra icke kvinnorelaterade ämnesområden, torde skäl finnas att försöka få en ändring av la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sz w:val="24"/>
          <w:szCs w:val="24"/>
          <w:lang w:val="sv-SE"/>
        </w:rPr>
      </w:pPr>
      <w:r>
        <w:rPr>
          <w:sz w:val="24"/>
          <w:szCs w:val="24"/>
          <w:lang w:val="sv-SE"/>
        </w:rPr>
        <w:t>Uppsala och Göteborg 98 09 14</w:t>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sz w:val="24"/>
          <w:szCs w:val="24"/>
          <w:lang w:val="sv-SE"/>
        </w:rPr>
      </w:pPr>
      <w:r>
        <w:rPr>
          <w:sz w:val="24"/>
          <w:szCs w:val="24"/>
          <w:lang w:val="sv-SE"/>
        </w:rPr>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sz w:val="24"/>
          <w:szCs w:val="24"/>
          <w:lang w:val="sv-SE"/>
        </w:rPr>
      </w:pPr>
      <w:r>
        <w:rPr>
          <w:sz w:val="24"/>
          <w:szCs w:val="24"/>
          <w:lang w:val="sv-SE"/>
        </w:rPr>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sz w:val="24"/>
          <w:szCs w:val="24"/>
          <w:lang w:val="sv-SE"/>
        </w:rPr>
      </w:pPr>
      <w:r>
        <w:rPr>
          <w:sz w:val="24"/>
          <w:szCs w:val="24"/>
          <w:lang w:val="sv-SE"/>
        </w:rPr>
      </w:r>
    </w:p>
    <w:p>
      <w:pPr>
        <w:pStyle w:val="Normal"/>
        <w:tabs>
          <w:tab w:val="clear" w:pos="720"/>
          <w:tab w:val="left" w:pos="0" w:leader="none"/>
          <w:tab w:val="left" w:pos="288" w:leader="none"/>
          <w:tab w:val="left" w:pos="5184" w:leader="none"/>
        </w:tabs>
        <w:rPr>
          <w:sz w:val="24"/>
          <w:szCs w:val="24"/>
          <w:lang w:val="sv-SE"/>
        </w:rPr>
      </w:pPr>
      <w:r>
        <w:rPr>
          <w:sz w:val="24"/>
          <w:szCs w:val="24"/>
          <w:lang w:val="sv-SE"/>
        </w:rPr>
        <w:t>Göran Nilsson</w:t>
        <w:tab/>
        <w:tab/>
        <w:t>Annica Dahlström</w:t>
      </w:r>
    </w:p>
    <w:p>
      <w:pPr>
        <w:pStyle w:val="Normal"/>
        <w:tabs>
          <w:tab w:val="clear" w:pos="720"/>
          <w:tab w:val="left" w:pos="0" w:leader="none"/>
          <w:tab w:val="left" w:pos="288" w:leader="none"/>
          <w:tab w:val="left" w:pos="5184" w:leader="none"/>
        </w:tabs>
        <w:rPr>
          <w:sz w:val="24"/>
          <w:szCs w:val="24"/>
          <w:lang w:val="sv-SE"/>
        </w:rPr>
      </w:pPr>
      <w:r>
        <w:rPr>
          <w:sz w:val="24"/>
          <w:szCs w:val="24"/>
          <w:lang w:val="sv-SE"/>
        </w:rPr>
        <w:t>professor,</w:t>
        <w:tab/>
        <w:tab/>
        <w:t>professor,</w:t>
      </w:r>
    </w:p>
    <w:p>
      <w:pPr>
        <w:pStyle w:val="Normal"/>
        <w:tabs>
          <w:tab w:val="clear" w:pos="720"/>
          <w:tab w:val="left" w:pos="0" w:leader="none"/>
          <w:tab w:val="left" w:pos="288" w:leader="none"/>
          <w:tab w:val="left" w:pos="5184" w:leader="none"/>
        </w:tabs>
        <w:rPr>
          <w:sz w:val="24"/>
          <w:szCs w:val="24"/>
          <w:lang w:val="sv-SE"/>
        </w:rPr>
      </w:pPr>
      <w:r>
        <w:rPr>
          <w:sz w:val="24"/>
          <w:szCs w:val="24"/>
          <w:lang w:val="sv-SE"/>
        </w:rPr>
        <w:t>Svenska Lantbruksuniv.</w:t>
        <w:tab/>
        <w:tab/>
        <w:t>fd. jämställdhetsansvarig</w:t>
      </w:r>
    </w:p>
    <w:p>
      <w:pPr>
        <w:pStyle w:val="Normal"/>
        <w:tabs>
          <w:tab w:val="clear" w:pos="720"/>
          <w:tab w:val="left" w:pos="0" w:leader="none"/>
          <w:tab w:val="left" w:pos="288" w:leader="none"/>
          <w:tab w:val="left" w:pos="5184" w:leader="none"/>
        </w:tabs>
        <w:rPr>
          <w:sz w:val="24"/>
          <w:szCs w:val="24"/>
          <w:lang w:val="sv-SE"/>
        </w:rPr>
      </w:pPr>
      <w:r>
        <w:rPr>
          <w:sz w:val="24"/>
          <w:szCs w:val="24"/>
          <w:lang w:val="sv-SE"/>
        </w:rPr>
        <w:t>Uppsala</w:t>
        <w:tab/>
        <w:tab/>
        <w:t>f.d. prorektor vid Göteborgs Universi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Birgitta Strandvik</w:t>
        <w:tab/>
        <w:tab/>
        <w:tab/>
        <w:tab/>
        <w:tab/>
        <w:tab/>
        <w:t>Lotta Westerhä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 xml:space="preserve">professor </w:t>
        <w:tab/>
        <w:tab/>
        <w:tab/>
        <w:tab/>
        <w:tab/>
        <w:tab/>
        <w:tab/>
        <w:t>prof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 xml:space="preserve">f.d. jämställdhetsansvarig och </w:t>
        <w:tab/>
        <w:tab/>
        <w:tab/>
        <w:tab/>
        <w:t>Inst. för Rättsvetensk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sv-SE"/>
        </w:rPr>
      </w:pPr>
      <w:r>
        <w:rPr>
          <w:sz w:val="24"/>
          <w:szCs w:val="24"/>
          <w:lang w:val="sv-SE"/>
        </w:rPr>
        <w:t>prorektor vid Göteborgs Universitet</w:t>
        <w:tab/>
        <w:tab/>
        <w:tab/>
        <w:tab/>
        <w:t>Göteborgs Universitet</w:t>
      </w:r>
    </w:p>
    <w:sectPr>
      <w:type w:val="nextPage"/>
      <w:pgSz w:w="11906" w:h="16838"/>
      <w:pgMar w:left="288" w:right="3986" w:gutter="0" w:header="0" w:top="1440" w:footer="0" w:bottom="1440"/>
      <w:pgNumType w:fmt="decimal"/>
      <w:cols w:num="2" w:equalWidth="false" w:sep="false">
        <w:col w:w="4176" w:space="720"/>
        <w:col w:w="2736"/>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0:20:00Z</dcterms:created>
  <dc:creator>per</dc:creator>
  <dc:description/>
  <dc:language>en-US</dc:language>
  <cp:lastModifiedBy>Per</cp:lastModifiedBy>
  <dcterms:modified xsi:type="dcterms:W3CDTF">1998-10-26T21:57:00Z</dcterms:modified>
  <cp:revision>8</cp:revision>
  <dc:subject/>
  <dc:title>                                        98 09 I0</dc:title>
</cp:coreProperties>
</file>