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Göteborg 980914</w:t>
      </w:r>
    </w:p>
    <w:p>
      <w:pPr>
        <w:pStyle w:val="Normal"/>
        <w:rPr/>
      </w:pPr>
      <w:r>
        <w:rPr/>
        <w:t>Till</w:t>
      </w:r>
    </w:p>
    <w:p>
      <w:pPr>
        <w:pStyle w:val="Normal"/>
        <w:rPr/>
      </w:pPr>
      <w:r>
        <w:rPr/>
        <w:t>justitieombudsmannen</w:t>
      </w:r>
    </w:p>
    <w:p>
      <w:pPr>
        <w:pStyle w:val="Normal"/>
        <w:rPr/>
      </w:pPr>
      <w:r>
        <w:rPr/>
        <w:t>Västra Trädgårdsgatan 4</w:t>
      </w:r>
    </w:p>
    <w:p>
      <w:pPr>
        <w:pStyle w:val="Normal"/>
        <w:rPr/>
      </w:pPr>
      <w:r>
        <w:rPr/>
        <w:t>Box 163 27</w:t>
      </w:r>
    </w:p>
    <w:p>
      <w:pPr>
        <w:pStyle w:val="Normal"/>
        <w:rPr/>
      </w:pPr>
      <w:r>
        <w:rPr/>
        <w:t>103 26 Stockholm</w:t>
      </w:r>
    </w:p>
    <w:p>
      <w:pPr>
        <w:pStyle w:val="Normal"/>
        <w:rPr/>
      </w:pPr>
      <w:r>
        <w:rPr/>
      </w:r>
    </w:p>
    <w:p>
      <w:pPr>
        <w:pStyle w:val="Normal"/>
        <w:rPr/>
      </w:pPr>
      <w:r>
        <w:rPr/>
        <w:t>Anmälan till JO för granskning av hanteringen vid tillsättandet av en professur i fysiologi, särskilt integrativ fysiologi, vid Karolinska institutet, varvid bör beaktas såväl Karolinska Institutet som enskilda befattningshavare i samband med ärendet, nämligen Prof.  Dag Linnarsson, Prof.  Per Hedquist, Prof. Jan Lindsten (dekanus) och Prof.  Hans Wigzell (rektor) vid Karolinska institutet samt professorerna Ilpo Huhtianiemi (Finland) och Per Andersen (Norge).</w:t>
      </w:r>
    </w:p>
    <w:p>
      <w:pPr>
        <w:pStyle w:val="Normal"/>
        <w:rPr/>
      </w:pPr>
      <w:r>
        <w:rPr/>
      </w:r>
    </w:p>
    <w:p>
      <w:pPr>
        <w:pStyle w:val="Normal"/>
        <w:rPr/>
      </w:pPr>
      <w:r>
        <w:rPr/>
        <w:t>Den aktuella tjänsten i fysiologi med inriktning mot integrativ fysiologi utlystes i juni 1996.  Tjänsteförslagsnämnden vid Karolinska Institutet förordade docent Harriet Wallberg Henriksson till tjänsten den 19 februari 1997.  Rektor utnämnde formellt Harriet Wallberg Henrikson först den 3 mars 1998, ett beslut som överklagades av Prof. Kerstin Uvnäs Moberg den 25 mars 1998 med hänvisning till jäv och felaktig bedömning av kompetens. Överklagandet inlämnades från Karolinska Institutet till överklagandenämnden först i juli 1998 (bil.  II:N).  Hanteringen av ärendet har som framgår av ovanstående varit utomordentligt långdragen.  Det föreligger i övrigt, som beskrivs nedan, ett antal egendomligheter i samband med handläggningen av ärendet.  Vi anhåller att JO granskar ärendet med avseende på hanteringen i de olika led som beskrivs nedan.</w:t>
      </w:r>
    </w:p>
    <w:p>
      <w:pPr>
        <w:pStyle w:val="Normal"/>
        <w:rPr/>
      </w:pPr>
      <w:r>
        <w:rPr/>
      </w:r>
    </w:p>
    <w:p>
      <w:pPr>
        <w:pStyle w:val="Normal"/>
        <w:rPr/>
      </w:pPr>
      <w:r>
        <w:rPr/>
        <w:t>Bakgrund till den aktuella tjänsten</w:t>
      </w:r>
    </w:p>
    <w:p>
      <w:pPr>
        <w:pStyle w:val="Normal"/>
        <w:rPr/>
      </w:pPr>
      <w:r>
        <w:rPr/>
        <w:t>Regeringen beslutade i avsikt att öka antalet kvinnliga professorer (proposition 1994/95:164) att inrätta ett antal professurer för underrepresenterat kön.  Avsikten med tjänsterna var att de skulle tillfalla områden där forskningen var mindre väl företrädd, men med kompetenta presumtiva kvinnliga sökande av tjänsterna.  De olika forskningsråden fick i uppdrag att i samråd med universitet och högskolor föreslå inriktning och placering av de nya tjänsterna (bil.  II:A).</w:t>
      </w:r>
    </w:p>
    <w:p>
      <w:pPr>
        <w:pStyle w:val="Normal"/>
        <w:rPr/>
      </w:pPr>
      <w:r>
        <w:rPr/>
      </w:r>
    </w:p>
    <w:p>
      <w:pPr>
        <w:pStyle w:val="Normal"/>
        <w:rPr/>
      </w:pPr>
      <w:r>
        <w:rPr/>
        <w:t>Kl anhåller om tjänsten</w:t>
      </w:r>
    </w:p>
    <w:p>
      <w:pPr>
        <w:pStyle w:val="Normal"/>
        <w:rPr/>
      </w:pPr>
      <w:r>
        <w:rPr/>
        <w:t>Prof.  Erling Norrby, dåvarande dekanus vid Karolinska Institutet, lät utföra en intern sakkunnigberedning vid Karolinska Institutet.  Bland 70 kvinnliga docenter och lektorer fördes tre kandidater oprioriterat fram nämligen Eva Maria Fenyö, Kerstin Uvnäs Moberg och Szusanna Wiesenfelt Hallin.  Det är värt att notera att den forskare som senare erhöll den aktuella tjänsten i fysiologi med inriktning mot integrativ fysiologi (Harriet Wallberg Henriksson) ej fanns med bland de 70 kvinnliga forskarna. Selektionsprocessen omnämnes i Kl.s informationstidning KI-nytt den 2 november 1995 varvid de tre utvalda kandidaterna namnges.  Det är dock enbart Kerstin Uvnäs Mobergs verksamhet som dåvarande dekanus, prof.  Erling Norrby beskriver.  Han skriver "Vid Kl finns en kraftfull och originell forskning kring hormonell omställning i samband med graviditet, förlossning och amning som omfattar problem gällande vård, omvårdnad och social situation.  Denna forskning leds av lektor Kerstin Uvnäs Moberg.  Kl framför i det aktuella sammanhanget henne och hennes forskning och ser en framtida satsning på denna verksamhet som ett möjligt embryo till ett mera omfattande engagemang i genusforskning vid institutet".  Prof.  Erling Norrby skriver vidare att man önskar behålla Kerstin Uvnäs Mobergs kompetens vid KI (hon har vid det här tillfället fått två professurer nämligen en professur i fysiologi vid Statens lantbruksuniversitet och en i medicinsk kvinnoforskning vid universitet i Linköping), (bil.  II:B).</w:t>
      </w:r>
    </w:p>
    <w:p>
      <w:pPr>
        <w:pStyle w:val="Normal"/>
        <w:rPr/>
      </w:pPr>
      <w:r>
        <w:rPr/>
      </w:r>
    </w:p>
    <w:p>
      <w:pPr>
        <w:pStyle w:val="Normal"/>
        <w:rPr/>
      </w:pPr>
      <w:r>
        <w:rPr/>
        <w:t>Handläggning vid medicinska forskningsrådet</w:t>
      </w:r>
    </w:p>
    <w:p>
      <w:pPr>
        <w:pStyle w:val="Normal"/>
        <w:rPr/>
      </w:pPr>
      <w:r>
        <w:rPr/>
        <w:t>Karolinska Institutet föreslår sedan till Medicinska forskningsrådet de tre selekterade kandidaterna till innehavare av tjänster för underrepresenterat kön.  Medicinska forskningsrådet behandlar ärendet och föreslår regeringen att professurer skall inrättas för den forskning som Kerstin Uvnäs Moberg och Zsusanna Wiesenfelt Hallin företräder.  Den grupp inom MFR som förbereder detta ärende (prof.  Ann- Marie Svennerholm, Göteborg och prof.  Kerstin Hagenfeldt, Stockholm) föreslår benämningen "Fysiologi med inriktning mot lntegrativ fysiologi" för den tjänst som man avser för Uvnäs Moberg och "Basal och klinisk neurobiologi" för den tjänst man avser för Wiesenfeld Hallin.  MFR antar dessa benämningar då man anser att Uvnäs Mobergs specialområde som det ursprungligen formulerats av Kl, "Oxytocinets reglermekanismer", faller väl inom formuleringen "integrativ fysiologi", och man antar att Kl vid vidare hantering av tjänsten skall förfara enligt intentionerna med tjänsten (bil.  II: C, D).</w:t>
      </w:r>
    </w:p>
    <w:p>
      <w:pPr>
        <w:pStyle w:val="Normal"/>
        <w:rPr/>
      </w:pPr>
      <w:r>
        <w:rPr/>
      </w:r>
    </w:p>
    <w:p>
      <w:pPr>
        <w:pStyle w:val="Normal"/>
        <w:rPr/>
      </w:pPr>
      <w:r>
        <w:rPr/>
        <w:t>Tjänsten utlyses vid Karolinska Institutet</w:t>
      </w:r>
    </w:p>
    <w:p>
      <w:pPr>
        <w:pStyle w:val="Normal"/>
        <w:rPr/>
      </w:pPr>
      <w:r>
        <w:rPr/>
        <w:t>Forskningsrådens förslag sändes vidare upp till regeringen och julaftonen 1996 ringer dekanus Erling Norrby till Kerstin Uvnäs Moberg och Zsusanna Wiesenfeld Hallin och meddelar att "deras tjänster nu är klara".  Av en artikel i Karolinska Institutets tidning "KI Nytt" framgår att Karolinska institutet fått tjänster till Zsusanna Wiesenfelt Hallin och till Kerstin Uvnäs Moberg.</w:t>
      </w:r>
    </w:p>
    <w:p>
      <w:pPr>
        <w:pStyle w:val="Normal"/>
        <w:rPr/>
      </w:pPr>
      <w:r>
        <w:rPr/>
      </w:r>
    </w:p>
    <w:p>
      <w:pPr>
        <w:pStyle w:val="Normal"/>
        <w:rPr/>
      </w:pPr>
      <w:r>
        <w:rPr/>
        <w:t>Senare framgår det emellertid av regeringens direktiv att tjänsterna skall utlysas men att de olika högskolorna har frihet att göra lämpliga modifikationer av tjänsternas formulering i samband med utlysningen.  Tjänsten för Zsusanna Wiesenfeld Hallin, som av MFR givits formuleringen "Basal och klinisk neurofysiologi" utlyses vid Karolinska och får nu ämnesbeskrivningen "särskilt smärtforskning".  Detta innebär att formuleringen mycket specifikt passar henne och hennes arbetsområde, som det ursprungligen beskrivits av Karolinska Instiutetet.  Som en följd härav blir hon den enda sökanden till tjänsten och den tillfaller henne i januari 1997.</w:t>
      </w:r>
    </w:p>
    <w:p>
      <w:pPr>
        <w:pStyle w:val="Normal"/>
        <w:rPr/>
      </w:pPr>
      <w:r>
        <w:rPr/>
      </w:r>
    </w:p>
    <w:p>
      <w:pPr>
        <w:pStyle w:val="Normal"/>
        <w:rPr/>
      </w:pPr>
      <w:r>
        <w:rPr/>
        <w:t>Den tjänst som tillfallit Karolinska Institutet på basis av Kerstin Uvnäs Mobergsforskningsinsatser behandlas som framgår av följande beskrivning av förloppet annorlunda. Ingen speciell ämnesbeskrivning för att, på sätt som skedde med Wiesenfeldt Hallins tjänst, specificera tjänsten för Uvnäs Mobergs arbetsområde bifogades tjänstens benämning vid utlysningen.  Man kan tänka sig att KI kunde ha bifogat "särskilt oxytocinets reglermekanismer". Tjänstens lokalisation</w:t>
      </w:r>
    </w:p>
    <w:p>
      <w:pPr>
        <w:pStyle w:val="Normal"/>
        <w:rPr/>
      </w:pPr>
      <w:r>
        <w:rPr/>
        <w:t>När den aktuella tjänsten tillfallit KI valde Kerstin Uvnäs Moberg av solidaritetsskäl att förlägga "sin professur" till "hemmainstitutionen" nämligen institutionen för fysiologi och farmakologi.  Prof. Torgny Svensson, professor vid institutionen för fysiologi och farmakalogi avdelningen för farmakologi, hade också uttryckt sitt starka stöd för att få behålla Kerstin Uvnäs Moberg och hennes forskningsgrupp vid avdelningen för farmakologi.  Erbjudanden från andra institutioner, t.ex institutionen för kvinnors och barns hälsa och institutionen för neurovetenskap, fanns också.  Prefekten Per Hedquist uttalade i detta sammanhang sin positiva inställning till förslaget att lägga den aktuella professuren vid den egna institutionen, institutionen för fysiologi och farmakologi.  Därmed utvidgade han sin institution med ytterligare en professur samt tillhörande resurser.</w:t>
      </w:r>
    </w:p>
    <w:p>
      <w:pPr>
        <w:pStyle w:val="Normal"/>
        <w:rPr/>
      </w:pPr>
      <w:r>
        <w:rPr/>
      </w:r>
    </w:p>
    <w:p>
      <w:pPr>
        <w:pStyle w:val="Normal"/>
        <w:rPr/>
      </w:pPr>
      <w:r>
        <w:rPr/>
        <w:t>Det var dock med stor tvekan som Kerstin Uvnäs Moberg vid tillfrågan valde att förlägga tjänsten till institutionen för fysiologi och farmakologi.  Prefekten vid institutionen för fysiologi och farmakologi, prof Per Hedquist, hade nämligen i samband med en tidigare professorstillsättning offentligt kritiserat prof.  Kerstin Uvnäs Moberg och hennes forskning i en artikel publicerad på Dagens Nyheters debattsida den 24 mars 1994 (bil.  II:N 14).  Detta angrepp på Kerstin Uvnäs Moberg kan inte ses som engångshändelse utan måste ses i ett mycket längre perspektiv och som ett utryck för en långvarig konflikt inom institutionen (som orsakat utredning av Previa).</w:t>
      </w:r>
    </w:p>
    <w:p>
      <w:pPr>
        <w:pStyle w:val="Normal"/>
        <w:rPr/>
      </w:pPr>
      <w:r>
        <w:rPr/>
      </w:r>
    </w:p>
    <w:p>
      <w:pPr>
        <w:pStyle w:val="Normal"/>
        <w:rPr/>
      </w:pPr>
      <w:r>
        <w:rPr/>
        <w:t>Tjänstens ämnesbeskrivning</w:t>
      </w:r>
    </w:p>
    <w:p>
      <w:pPr>
        <w:pStyle w:val="Normal"/>
        <w:rPr/>
      </w:pPr>
      <w:r>
        <w:rPr/>
        <w:t>En rekryteringsgrupp utses vid forskningskommitten Campus (den instans som handlägger tillsättningsärenden vid Karolinska Institutets prekliniska institutioner) bestående av professorerna Per Hedquist, Torgny Svensson och Folke Sjöqvist. (protokoll, bil.  II: E 5-6). Ordförande i gruppen är prof Per Hedquist.  En av rekryteringsgruppens uppgifter är att förse tjänsten, som skall utlysas, med ett förklarande tillägg, en ämnesbeskrivning.  Prof.  Torgny Svensson från institutionen för fysiologi och farmakologi, avdelningen för farmakologi är angelägen om att Kerstin Uvnäs Mobergs tjänst får en inriktning mot kvinnoforskning och farmakologi och att tjänsten även skall placeras vid avdelningen för farmakologi. (Kerstin Uvnäs Moberg hade som nämnts ovan erhållit såväl en professur i fysiologi vid SLU, som en i medicinsk kvinnoforskning vid Linköpings Universitet).</w:t>
      </w:r>
    </w:p>
    <w:p>
      <w:pPr>
        <w:pStyle w:val="Normal"/>
        <w:rPr/>
      </w:pPr>
      <w:r>
        <w:rPr/>
      </w:r>
    </w:p>
    <w:p>
      <w:pPr>
        <w:pStyle w:val="Normal"/>
        <w:rPr/>
      </w:pPr>
      <w:r>
        <w:rPr/>
        <w:t>Nu plockas prof.  Torgny Svensson bort från rekryteringsgruppen och ersätts med prof.  Suad Efendic från endokrinologiska institionen vid Karolinska Sjukhuset. Prof.  Suad Efendic har samma institutionstillhörighet som den nye Dekanus, prof. Jan Lindsten, som tillträder sitt ämbete i juli 1996 (se nedan).  Prof.  Suad Efendic forskar kring diabetes, d.v.s., han är inom samma forskningsfält som Harriet Wallberg Henriksson.  Det är oklart varför prof.  Torgny Svensson avlägsnas från rekryteringskommiten.  Av protokollet från fakultetsstyrelsens möte från april 1996 (bil.  III:1) framgår endast att frågan om rekryteringsgruppens sammansättning liksom tjänstens ämnesbeskrivning delegerats för dekanbeslut.  Ett senare, ej undertecknat, dekanbeslut rörande tjänstens ämnesbeskrivning finns, men ej vad beträffar förändringen av rekryteringsgruppens sammansättning (bil. III: 2).</w:t>
      </w:r>
    </w:p>
    <w:p>
      <w:pPr>
        <w:pStyle w:val="Normal"/>
        <w:rPr/>
      </w:pPr>
      <w:r>
        <w:rPr/>
      </w:r>
    </w:p>
    <w:p>
      <w:pPr>
        <w:pStyle w:val="Normal"/>
        <w:rPr/>
      </w:pPr>
      <w:r>
        <w:rPr/>
        <w:t>Som ordförande i den s.k rekryteringsgruppen bidrog prof.  Per Hedquist därefter till att ämnesbeskrivningen inte kom att på ett lämpligt sätt beskriva Kerstin Uvnäs Mobergs unika ämnesöverskridande forskningsprofil.  Tjänsten (som i Karolinska Institutets ursprungliga framställning benämnts "oxytocinets reglermekanismer" ) och som under handläggningen vid Medicinska Forskningsrådet modifierats till Integrativ Fysiologi får nu ämnesbeskrivningen "Professur i fysiologi med inriktning på forskning och utbildning i organsystemens funktioner och integrativa samverkan".  Med detta tillägg kom nu tjänsten att i stället bättre passa Harriet Wallberg Henrikssons forskningsinriktning, något som MFR sannolikt ej kunnat förutse eftersom de ansåg Kerstin Uvnäs Moberg vara en självklar kandidat.  Tjänsten utlyses den 11 juni 1996 (bil.  III:3).</w:t>
      </w:r>
    </w:p>
    <w:p>
      <w:pPr>
        <w:pStyle w:val="Normal"/>
        <w:rPr/>
      </w:pPr>
      <w:r>
        <w:rPr/>
      </w:r>
    </w:p>
    <w:p>
      <w:pPr>
        <w:pStyle w:val="Normal"/>
        <w:rPr/>
      </w:pPr>
      <w:r>
        <w:rPr/>
        <w:t>De sakkunniga</w:t>
      </w:r>
    </w:p>
    <w:p>
      <w:pPr>
        <w:pStyle w:val="Normal"/>
        <w:rPr/>
      </w:pPr>
      <w:r>
        <w:rPr/>
        <w:t>Som sakkunniga till tjänsten utses professorerna Karen Helle, (Bergen Norge), Dag Linnarsson, Institutionen för fysiologi och farmakologi, avdelningen för fysiologi, Karolinska Institutet samt Ove Lundgren, Institutionen för fysiologi, Göteborgs Universitet (bil. III:4).  Prof.  Hedquist som ordförande i rektryteringsgruppen var ansvarig för förslaget av sakkunniga.</w:t>
      </w:r>
    </w:p>
    <w:p>
      <w:pPr>
        <w:pStyle w:val="Normal"/>
        <w:rPr/>
      </w:pPr>
      <w:r>
        <w:rPr/>
      </w:r>
    </w:p>
    <w:p>
      <w:pPr>
        <w:pStyle w:val="Normal"/>
        <w:rPr/>
      </w:pPr>
      <w:r>
        <w:rPr/>
        <w:t>De sökandes handlingar sänds till de sakkunniga den 25 september.  Trots detta börjar redan under sommarmånaderna ett ihärdigt rykte att cirkulera inom Karolinska Institutet och inom forskvärlden utanför Karolinska.  Ryktet säger att Kerstin Uvnäs Moberg inte kommer att få den aktuella tjänsten och att den i stället kommer att tillfalla Harriet Wallberg Henriksson.  Ryktesspridningen fortgår med ökad kraft under hösten 1996.</w:t>
      </w:r>
    </w:p>
    <w:p>
      <w:pPr>
        <w:pStyle w:val="Normal"/>
        <w:rPr/>
      </w:pPr>
      <w:r>
        <w:rPr/>
      </w:r>
    </w:p>
    <w:p>
      <w:pPr>
        <w:pStyle w:val="Normal"/>
        <w:rPr/>
      </w:pPr>
      <w:r>
        <w:rPr/>
        <w:t>Handläggning av tjänsten i tjänsteförslagsnämnden 19 februari 1997</w:t>
      </w:r>
    </w:p>
    <w:p>
      <w:pPr>
        <w:pStyle w:val="Normal"/>
        <w:rPr/>
      </w:pPr>
      <w:r>
        <w:rPr/>
      </w:r>
    </w:p>
    <w:p>
      <w:pPr>
        <w:pStyle w:val="Normal"/>
        <w:rPr/>
      </w:pPr>
      <w:r>
        <w:rPr/>
        <w:t>Sammansättning av tjänsteförslagsnämnden</w:t>
      </w:r>
    </w:p>
    <w:p>
      <w:pPr>
        <w:pStyle w:val="Normal"/>
        <w:rPr/>
      </w:pPr>
      <w:r>
        <w:rPr/>
        <w:t>Tre sökande har kallats till intervju i tjänsteförslagsnämnden.  Nämnden består förutom av de sakkunniga av tre fasta medlemmar, professorerna Christina OrthComér, Björn Vennström och Staffan Nordmark, samt dekanus prof.  Jan Lindsten och en studentrepresentant.  Dessutom deltar prof.  Per Hedquist i egenskap av prefekt vid institutionen för fysiologi och farmakologi dit tjänsten skall förläggas.  Nämnden har fått en mycket anmärkningsvärd sammansättning så tillvida att 3 av de 9 deltagarna kommer från Institutionen för fysiologi och farmakologi, nämligen prof.  Per Hedquist i egenskap av prefekt för institutionen dit tjänsten skall förläggas, prof.  Dag Linnarsson, sakkunnig, och Bengt Hildebrand, studentrepresentant.</w:t>
      </w:r>
    </w:p>
    <w:p>
      <w:pPr>
        <w:pStyle w:val="Normal"/>
        <w:rPr/>
      </w:pPr>
      <w:r>
        <w:rPr/>
      </w:r>
    </w:p>
    <w:p>
      <w:pPr>
        <w:pStyle w:val="Normal"/>
        <w:rPr/>
      </w:pPr>
      <w:r>
        <w:rPr/>
        <w:t>Tjänsteförslagsnämndens beslut</w:t>
      </w:r>
    </w:p>
    <w:p>
      <w:pPr>
        <w:pStyle w:val="Normal"/>
        <w:rPr/>
      </w:pPr>
      <w:r>
        <w:rPr/>
        <w:t>De sakkunniga är ej eniga vid mötet i tjänsteförslagsnämnden.  Prof.  Dag Linnarsson är mycket kritisk mot Kerstin Uvnäs Mobergs forskning och har i sin preliminära bedömning placerat henne i tredje förslagsrum medan han placerar Harriet Wallberg Henriksson som nr 1. Prof.  Ove Lundgren har placerat Kerstin Uvnäs Moberg som självklar etta, medan prof.  Karen Helle ännu inte har bestämt sig.  Hon hade liksom prof.  Ove Lundgren förväntat sig att detta första möte mer skulle vara av informationskaraktär, men drivs, utan möjlighet till att få rådgöra med de övriga sakkunniga, till omröstning och måste dessutom rösta först.  Hon röstar i detta läge på Harriet Wallberg Henriksson och tjänsteförslagsnämnden kommer sedan att gå på den linjen.  Prof.  Ove Lundgren reserverar sig mot beslutet (bil.  II:F).  Både prof.  Lundgren och prof.  Helle kommer senare att i flera brev kommentera det arumärkningsvärda mötet i tjänsteförlagsnämnden, se nedan.</w:t>
      </w:r>
    </w:p>
    <w:p>
      <w:pPr>
        <w:pStyle w:val="Normal"/>
        <w:rPr/>
      </w:pPr>
      <w:r>
        <w:rPr/>
      </w:r>
    </w:p>
    <w:p>
      <w:pPr>
        <w:pStyle w:val="Normal"/>
        <w:rPr/>
      </w:pPr>
      <w:r>
        <w:rPr/>
        <w:t>Dekanus informerade ej om tjänstens speciella karaktär Dekanus, prof.  Jan Lindsten, underrättade vid mötet ej tjänsteförslagsnämnden om de speciella förutsättningarna för tjänsten, nändigen att resurser för den':'givits till Karolinska Institutet på Kerstin Uvnäs Mobergs meriter och hennes forskning kring oxytocin.  Tvärtom, han uppgav vid mötet att det rörde sig om en tjänst i integrativ fysiologi utan begränsningar. Inte heller prof.  Per Hedquist som väl kände till tjänstens ursprung informerade om detta. Efter mötet i tjänsteförslagsnämnden, vid vilket Harriet Wallberg Henriksson förordades till den aktuella tjänsten blev dekanus kontaktad av ett flertal inflytelserika kolleger vid Karolinska Instituet, som uttryckte sin förvåning över beslutet.  Dekanus prof.  Jan Lindsten uppga v då att han inte kände till de speciella förutsättningarna för tjänsten.  Detta är sannolikt osant, före detta dekanus prof.  Erling Norrby har enl.  Kerstin Uvnäs Moberg berättat för henne att han noggranna informerat prof.  Lindsten om tjänstens speciella karaktär.</w:t>
      </w:r>
    </w:p>
    <w:p>
      <w:pPr>
        <w:pStyle w:val="Normal"/>
        <w:rPr/>
      </w:pPr>
      <w:r>
        <w:rPr/>
      </w:r>
    </w:p>
    <w:p>
      <w:pPr>
        <w:pStyle w:val="Normal"/>
        <w:rPr/>
      </w:pPr>
      <w:r>
        <w:rPr/>
        <w:t>Tjänsteförlagsnämndens motivering, kompetensfrågan</w:t>
      </w:r>
    </w:p>
    <w:p>
      <w:pPr>
        <w:pStyle w:val="Normal"/>
        <w:rPr/>
      </w:pPr>
      <w:r>
        <w:rPr/>
        <w:t>Tjänsteförslagsnämnden motiverarar den 3 mars 1997 sitt beslut med att Harriet Wallberg Henriksson skulle ha större administrativa och pedagogiska meriter än Kerstin Uvnäs Moberg och att hon dessutom skulle ha en större utvecklingspotential.  Beslutet är märkligt av flera skäl. Dels för att det saknas grund för dessa slutsatser i de enskilda sakkunnigutlåtandena.  En icke undertecknad sammanfattning, skriven av prof.  Dag Linnarsson får tjäna som grund för beslutet.  Dessutom bortser man från den av högskoleförordningen angivna viktigaste meriteringsgrunden, nämligen vetenskaplig skicklighet.  Tjänsteförslagsnämnden tar således ingen hänsyn till följande mycket uppenbara fakta: Kerstin Uvnäs Moberg disputerade är 1976 medan Harriet Wallberg Henrikssons disputation skedde år 1987.  Kerstin Uvnäs Moberg har fått två professurer, en i fysiologi och en i medicinsk kvinnoforskning.  Kerstin Uvnäs Moberg redovisade 247 originalpublikationer och Wallberg Henriksson 57.  Det framgår ej av de sakkunnigas bedömning att Uvnäs Mobergs arbeten skulle vara av sämre kvalitet än Wallberg Henrikssons. Uvnäs Moberg har handlett 15 doktorander till disputation medan Wallberg Henriksson handlett 3. Ingen av de två kandidaternas produktion synes vara vikande och Uvnäs Mobergs produktion har därefter fortsatt på en kvantitativt sett högre nivå än Wallberg Henrikssons.  Det framhålles i tjänsteförslagsnämndens skrivning att Wallberg Henrikssons pedagogiska insats överträffar övriga sökande i tätgruppen.  Det är omöjligt att förstå vari dessa insatser består.  Man anger att Wallberg Henriksson är utbildad gymnastiklärare och gått veckolång kurs i pedagogik. Sådana meriter utgör självklart ingen garanti för att vederbörande meddelar en undervisning av god kvalitet.  Uvnäs Moberg har varit studierektor på kursen i farmakologi och har på grund av sin längre vetenskapliga karriär undervisat under ungefär dubbelt så lång tid som Wallberg Henrikson och inom flera ämnesområden.  Hon har därvid visat prov på en ovanlig förmåga att på ett stimulerande och lättfattliga sätt förmedla information till vårdpersonal av olika kategorier, till studenter, till mera krävande vetentskapliga fora liksom till allmänheten och olika sorters media (bil.  I: 1-6).</w:t>
      </w:r>
    </w:p>
    <w:p>
      <w:pPr>
        <w:pStyle w:val="Normal"/>
        <w:rPr/>
      </w:pPr>
      <w:r>
        <w:rPr/>
      </w:r>
    </w:p>
    <w:p>
      <w:pPr>
        <w:pStyle w:val="Normal"/>
        <w:rPr/>
      </w:pPr>
      <w:r>
        <w:rPr/>
        <w:t xml:space="preserve">Wallberg Henriksson säges även ha ett försteg när det gäller administrativa meriter.  Det </w:t>
      </w:r>
    </w:p>
    <w:p>
      <w:pPr>
        <w:pStyle w:val="Normal"/>
        <w:rPr/>
      </w:pPr>
      <w:r>
        <w:rPr/>
        <w:t>framgår inte närmare av de sakkunnigas yttrande vari detta försteg består.  Wallberg Henriksson tillträdde en halvtidstjänst som sekreterare i Medicinska forskningsrådet i jan 1996.  Några andra administrativa meriter har inte beskrivits.  Uvnäs Moberg har däremot suttit i Karolinska Institutets fakultetsnämnd samt under många år varit ordförande i jämställdhetskommitten och bland annat arbetat fram Karolinska Institutets jämställdhetsplan (bil.  I:1-6).</w:t>
      </w:r>
    </w:p>
    <w:p>
      <w:pPr>
        <w:pStyle w:val="Normal"/>
        <w:rPr/>
      </w:pPr>
      <w:r>
        <w:rPr/>
      </w:r>
    </w:p>
    <w:p>
      <w:pPr>
        <w:pStyle w:val="Normal"/>
        <w:rPr/>
      </w:pPr>
      <w:r>
        <w:rPr/>
        <w:t xml:space="preserve">I tjänsteförslagsnämndens motivering framhålls även att Wallberg Henrikssons </w:t>
      </w:r>
    </w:p>
    <w:p>
      <w:pPr>
        <w:pStyle w:val="Normal"/>
        <w:rPr/>
      </w:pPr>
      <w:r>
        <w:rPr/>
        <w:t>utvecklingspotential är större än Uvnäs Mobergs.  Det framgår inte av de sakkunnigas yttranden att så skulle vara fallet.  Det är självklart omöjligt att bedöma utvecklingspotential eftersom detta enbart är ett uttryck för tyckanden och värderingar.  Dessa spådomar har dessutom visat sig vara felaktiga, eftersom Uvnäs Mobergs vetenskapliga produktion är fortsatt högre än Wallberg Henrikssons.  Dessutom har Kerstin Uvnäs Moberg under den aktuella perioden utvecklat 3 patent tillsammans med Karolinska Innovation AB, det företag inom Karolinska lnstituet som skall främja utvecklandet och kommersialiseringen av nya idéer.  Totalt drev företaget vid den aktuella tidpunkten ca 10 patent av denna typ (bil.  I: 1-6).</w:t>
      </w:r>
    </w:p>
    <w:p>
      <w:pPr>
        <w:pStyle w:val="Normal"/>
        <w:rPr/>
      </w:pPr>
      <w:r>
        <w:rPr/>
      </w:r>
    </w:p>
    <w:p>
      <w:pPr>
        <w:pStyle w:val="Normal"/>
        <w:rPr/>
      </w:pPr>
      <w:r>
        <w:rPr/>
        <w:t>Rektors handläggning av ärendet</w:t>
      </w:r>
    </w:p>
    <w:p>
      <w:pPr>
        <w:pStyle w:val="Normal"/>
        <w:rPr/>
      </w:pPr>
      <w:r>
        <w:rPr/>
        <w:t>Kerstin Uvnäs Moberg finner tjänsteförslagsnämndens beslut egendomligt mot bakgrund av att hennes kompetens är avsevärt större än Wallberg Henrikssons.  Från såväl svenska som utländska forskare strömmar nu en rad skrivelser in till Kl i vilka man förvånar sig över nämndens beslut.  Rektor uppvaktas även av olika intressegrupper som framhäver betydelsen av den forskning och det arbete som Kerstin Uvnäs Moberg utfört och alltjämt utför vid KI (bil.  I: 3 och 7).  Rektor blir uppenbarligen osäker på tjänsteförslagsnämndens rekommendationoch skriver inte på utnämningen av Harriet Wallberg Henriksson till professuren i integrativfysiologi.</w:t>
      </w:r>
    </w:p>
    <w:p>
      <w:pPr>
        <w:pStyle w:val="Normal"/>
        <w:rPr/>
      </w:pPr>
      <w:r>
        <w:rPr/>
      </w:r>
    </w:p>
    <w:p>
      <w:pPr>
        <w:pStyle w:val="Normal"/>
        <w:rPr/>
      </w:pPr>
      <w:r>
        <w:rPr/>
        <w:t>Då det blir allmera uppenbart att tillsättningsärendet inte kommer att hanteras förutsättningslöst och på ett sakligt sätt, anlitar Kerstin Uvnäs Moberg rättslig hjälp från advokaten Toiwo Öhman, som får anledning att författa en stor mängd skrivelser till rektor i ärendet.  Dessa innefattar till att börja med frågan om jäv och utebliven registrering av till KI inkomna skrifter i ärendet (bil.  III:H).</w:t>
      </w:r>
    </w:p>
    <w:p>
      <w:pPr>
        <w:pStyle w:val="Normal"/>
        <w:rPr/>
      </w:pPr>
      <w:r>
        <w:rPr/>
      </w:r>
    </w:p>
    <w:p>
      <w:pPr>
        <w:pStyle w:val="Normal"/>
        <w:rPr/>
      </w:pPr>
      <w:r>
        <w:rPr/>
        <w:t>Jävsfrågan</w:t>
      </w:r>
    </w:p>
    <w:p>
      <w:pPr>
        <w:pStyle w:val="Normal"/>
        <w:rPr/>
      </w:pPr>
      <w:r>
        <w:rPr/>
        <w:t>Prof.  Linnarsson utses som sakkunnig vid tillsättningen av den aktuella tjänsten i integrativ fysiologi.  Enligt högskoleförordningen 6 kap 3§ får i nämnden inte ingå person "som är verksam inom fakulteten och som i huvudsak har arbetsuppgifter inom området för tjänsten". Advokat Toiwo Öhman har i överklagan ställd till överklagandenämnden hävdat att prof. Linnarsson är jävig eftersom han inte bara är verksam vid den fakultet, utan t.o.m vid den institution vid vilken tjänsten utlysts.  Prof.  Linnarsson arbetar inom den fysiologiska institutionens lokaler med en forskning av utpräglat fysiologisk karaktär.  Han studerar näm-ligen de fysiologiska förändringar som uppstår hos individer som dyker eller flyger.  Prof. Linnarsson deltar också i undervisningen (planeringsmöten inom institutionen liksom föreläsningar) inom ämnet fysiologi.  Liksom alla övriga anställda vid institutionen för fysiologi och farmakologi är han underställd och därmed beroende av prefekten prof.  Per Hedquist.  Det skall betonas att prefektens roll stärkts i samband med skapandet av s.k. storinstitutioner. Institutionsstyrelserna, det forum i vilket de anställda tidigare informerades och fick möjlighet att ställa frågor till institutiones ledning, finns inte längre.  Prefekten bestämmer således mycket enväldigt i exempelvis budget och lokalfrågor.</w:t>
      </w:r>
    </w:p>
    <w:p>
      <w:pPr>
        <w:pStyle w:val="Normal"/>
        <w:rPr/>
      </w:pPr>
      <w:r>
        <w:rPr/>
      </w:r>
    </w:p>
    <w:p>
      <w:pPr>
        <w:pStyle w:val="Normal"/>
        <w:rPr/>
      </w:pPr>
      <w:r>
        <w:rPr/>
        <w:t>Medicinska forskningsrådet har också formulerat jävsregler.  Enligt dessa får inte person utses som sakkunnig som arbetat inom samma institution som den sökande.  Denna regel har också tillämpats vid Karolinska Institutet, även retroaktivt.  Kerstin Uvnäs Moberg innehade ett lektorat vid Karolinska Institutet innan hon tillträdde tjänsten som professor i fysiologi vid Sveriges Lantbruksuniversitet (SLU).  På rektors direkta uppmaning behöll hon majoriteten av sin forskning vid institutionen för fysiologi och farmakologi, avdelningen för farmakologi. Detta innebär att hon nu handleder doktorander där och att majoriteten av hennes forskningsanslag inklusive anslaget från medicinska forskningsrådet går till denna institution. Prof.  Linnarsons sakkunnigbedömning av Kerstin Uvnäs Moberg skiljde sig markant från de övriga två sakkunnigas vid mötet i tjänsteförslagsnämnden (97.02.19) genom att vara anmärkningsvärt negativt.  Prof.  Linnarson hade inför det första mötet i tjänsteförslagsnämnden i februari 1997 placerat Kerstin Uvnäs Moberg i 3 förslagsrunimet medan prof.  Ove Lundgren hade satt Kerstin Uvnäs Moberg i första förslagsrummet och prof.  Karen Helle ej bestämt sig.  Prof.  Linnarssons anmärkningsvärt negativa hällning gentemot Kerstin Uvnäs Moberg påtalas i brev ställda till tjänstförslagsnämnden från de bägge övriga sakkunniga.  Det första brevet sänds från prof.  Ove Lundgren våren 97 (bil. II: H 8-10) och det senare gemensamt frän professorerna Karen Helle och Ove Lundgren i anslutning till detsenaste mötet i tjänsteförslagsnämnden i juni 98 (bil.  III: 5) se nedan.  Prof.  Karen Helle påpekar särskilt att hon förstått att tjänsten i fysiologi vid Karolinska Institutet inte bara har fackliga utan även politiska aspekter.  Hon föreslår att två professurer inrättas och att den för Kerstin Uvnäs Moberg professur förläggs till institutionen för kvinnors och barns hälsa, en institution som hela tiden stött Kerstin Uvnäs Moberg och där hon uppenbarligen är välkommen.</w:t>
      </w:r>
    </w:p>
    <w:p>
      <w:pPr>
        <w:pStyle w:val="Normal"/>
        <w:rPr/>
      </w:pPr>
      <w:r>
        <w:rPr/>
      </w:r>
    </w:p>
    <w:p>
      <w:pPr>
        <w:pStyle w:val="Normal"/>
        <w:rPr/>
      </w:pPr>
      <w:r>
        <w:rPr/>
        <w:t>Prof.  Per Hedquist, som ordförande i rekryteringskommitten, föreslog sakkunniga inklusive prof.  Dag Linnarsson.  Prof.  Hedquist deltog i tjänsteförslagsnämndens möte den 19 februari 1997.  Han informerade inte heller om den aktuella fysiologitjänstens speciella karaktär, dvs att resurserna för just denna professur tillfallit Karolinska Institutet på Kerstin Uvnäs Mobergs meriter (oxytodnforskning) samt att hon valts ut efter ett sakkunnigförfarande vid Karolinska Institutet i vilket Kerstin Uvnäs Moberg tillsammans med två andra forskare valts ut bland 70 kvinnliga lektorer och docenter vid Karolinska Institutet.  Som beskrivits ovan har prof. Hedquist i samband med ett tidigare tillsättningsärende skrivit en mycket kritisk artikel om Kerstin Uvnäs Mobergs forskning i Dagens Nyheter.  För en mer detaljerad redogörelse i jävsfrågan hänvisas till de brev som som advokat Öhman skrivit till rektor (bil.  II: H 3-9; 17-H25).</w:t>
      </w:r>
    </w:p>
    <w:p>
      <w:pPr>
        <w:pStyle w:val="Normal"/>
        <w:rPr/>
      </w:pPr>
      <w:r>
        <w:rPr/>
      </w:r>
    </w:p>
    <w:p>
      <w:pPr>
        <w:pStyle w:val="Normal"/>
        <w:rPr/>
      </w:pPr>
      <w:r>
        <w:rPr/>
        <w:t>Prof. jan Lindsten var ordförande vid det fakultetsstyrelsemöte vid vilket beslutet om de sakkunniga, inklusive den jävige prof.  Dag Linnarsson, togs.  De särskilda skäl, som lagen anger skall föreligga om sakkunnig inom ämnet från den egna fakulteten skall få ingå, angavs ej i styrelseprotokollet.  Det är således prof. jan Lindsten som bär det formella ansvaret för att jävig sakkunnig utsågs.</w:t>
      </w:r>
    </w:p>
    <w:p>
      <w:pPr>
        <w:pStyle w:val="Normal"/>
        <w:rPr/>
      </w:pPr>
      <w:r>
        <w:rPr/>
      </w:r>
    </w:p>
    <w:p>
      <w:pPr>
        <w:pStyle w:val="Normal"/>
        <w:rPr/>
      </w:pPr>
      <w:r>
        <w:rPr/>
        <w:t>Rektor återförvisar ärendet till tjänsteförslagsnämnden för förnyad bedömning Rektor blev efter en mängd påstötningar från nationell och internationell expertis osäker på tjänsteförslagsnämndens beslut och skrev som nämnts ovan inte på Harriet Wallberg Henrikssons utnämning som tjänsteförslagsnämnden rekommenderat.I ett första brev skrivet till advokat Toiwo Öhman den 28 maj 1997 hävdar rektor att jäv inte föreligger, men att det enligt hans mening återstår en del fråor rörande .kompetensen och att han därför önskar att två nya sakkunniga tillsätts (bil.  II: H 15-16). Advokat Toiwo Öhman påpekar i ytterligare en skrivelse att en jävig nämnd inte blir mindre jävig för att den inkluderar ytterligare två sakkunniga och utvidgar sin talan kring jäv (bil.  II: H17-25).  Rektor uppfattar det allvarliga i situationen och meddelar advokat Toiwo Öhman i ett brev skrivet den 25 juni 1997 (bil: II:H26) att han avser att "återförvisa ärendet till tjänsteförslagsnämnden" för förnyad prövning. Under sommaren pågår en skriftväxling mellan advokat Toiwo Öhman och rektor, där advokat Öhman hävdar att en ny tjänsteförslagsnämnd skall bedöma ärendet ('skall en jävig nämnd bestämma huruvida den är jävig?") och att tjänsten skall förses med korrekt ämnesbeskrivning.  Vissa medgivanden görs av rektorsämbetet, t.ex. att all inkommen dokumentation skall användas vid den nya prövningen (bil.  II H28, H36).  Först den 25 augusti 1997 uppmanar emellertid rektor via en skrivelse tjänsteförslagsnämnden att göra en förnyad bedömning av ärendet ( (bil.  II: H 37).  Såsom advokat Toiwo Öhman tolkar denna skrivelse, liksom det samtal som förs mellan rektor Hans Wigzell, Kerstin Uvnäs Moberg och Toiwo Öhman i augusti, menar rektor att tjänsteförslagsnämnden framför allt uppmanas att pröva kompetensfrägan (bil.  H38).</w:t>
      </w:r>
    </w:p>
    <w:p>
      <w:pPr>
        <w:pStyle w:val="Normal"/>
        <w:rPr/>
      </w:pPr>
      <w:r>
        <w:rPr/>
      </w:r>
    </w:p>
    <w:p>
      <w:pPr>
        <w:pStyle w:val="Normal"/>
        <w:rPr/>
      </w:pPr>
      <w:r>
        <w:rPr/>
        <w:t>En medlem av KI's styrelse (prof.  Marie Vahter), närvarande vid fakultetsnämndens möte i september 1997, relaterar att Dekanus Jan Lindsten, som är ordförande i tjänstförslagsnämnden, blir mycket upprörd över att rektor inte litar på hans beslut, samt hotar att avgå om inte rektor följer tjänsteförslagsnämndens rekommendationer i det aktuella tillsättningsärendet.</w:t>
      </w:r>
    </w:p>
    <w:p>
      <w:pPr>
        <w:pStyle w:val="Normal"/>
        <w:rPr/>
      </w:pPr>
      <w:r>
        <w:rPr/>
      </w:r>
    </w:p>
    <w:p>
      <w:pPr>
        <w:pStyle w:val="Normal"/>
        <w:rPr/>
      </w:pPr>
      <w:r>
        <w:rPr/>
        <w:t>Andra mötet i tjänsteförslagsnämnden</w:t>
      </w:r>
    </w:p>
    <w:p>
      <w:pPr>
        <w:pStyle w:val="Normal"/>
        <w:rPr/>
      </w:pPr>
      <w:r>
        <w:rPr/>
        <w:t>Vid mötet i tjänsteförslagsnämnden 21 oktober 1997 görs ingen förnyad -:bedömning av kompetensen.  Den för jäv anklagade nämnden bedömer enbart,huruvida den varit jävig eller ej, och den "jäviga" nämnden konstaterar att den inte är jävig.  Nämnden var dock icke enig.  Fyra av ledamöterna anser att jäv inte förekommit medan 2 anser att jäv förelegat.  Den norska sakkunniga prof.  Karen Helle, deltar endast per telefon i mötet.  Hon anser att jävsfrågan är överspelad då man i Norge inte anser att jäv föreligger om inte jävet påpekats redan innan de sakkunniga har tillsatts.  Karen Helle modifierar senare sin ståndpunkt (se nedan och bil.  III: 5).  Nämnden avstår sålunda från att göra en förnyad prövning av kompetensen som rektor önskat mot bakgrund av den mängd skrivelser och dokumentation som inkommit som stöd för Kerstin Uvnäs Mobergs i sammanhanget överlägsna vetenskapliga, administrativa och pedagogiska meritering (bil.  II: H 51 - 59).</w:t>
      </w:r>
    </w:p>
    <w:p>
      <w:pPr>
        <w:pStyle w:val="Normal"/>
        <w:rPr/>
      </w:pPr>
      <w:r>
        <w:rPr/>
        <w:t xml:space="preserve"> </w:t>
      </w:r>
    </w:p>
    <w:p>
      <w:pPr>
        <w:pStyle w:val="Normal"/>
        <w:rPr/>
      </w:pPr>
      <w:r>
        <w:rPr/>
        <w:t>I en efterföljande skrivelse till rektor påpekar advokat Öhman diskrepansen mellan det uppdrag som rektor givit tjänsteförslagsnämnden och vad den i själva verket åstadkommit (bil.  II: H62 -H 66).  Som nämnts tidigare framgår det klart av ett flertal brev till advokat Öhman och tjänsteförlagsnämnden, samt av den information som advokat Öhman och Kerstin Uvnäs Moberg fick när de träffade rektor i augusti -97, att rektor uppmanat tjänsteförslagsnämnden att framför allt göra en förnyad bedömning av kompetensen baserat på alla de skrifter som inkommit till stöd för Kerstin Uvnäs Mobergs forskning.</w:t>
      </w:r>
    </w:p>
    <w:p>
      <w:pPr>
        <w:pStyle w:val="Normal"/>
        <w:rPr/>
      </w:pPr>
      <w:r>
        <w:rPr/>
      </w:r>
    </w:p>
    <w:p>
      <w:pPr>
        <w:pStyle w:val="Normal"/>
        <w:rPr/>
      </w:pPr>
      <w:r>
        <w:rPr/>
        <w:t>Kerstin Uvnäs Moberg blir uppmärksammad på innehållet i de protokollsidor från fakultetsnämndens möten i vilka dekanus rapporterar till fakultetsnämnden om det aktuella tillsättningsärendet.  Hon finner till sin förvåning att prof. jan Lindsten redan 18 september informerat fakultetsnämnden om att rektor återsänttillsättningsärendet till tjänsteförslagsnämnden enbart för att pröva jävsfrågan (bil. II: H72). Av december-protokollet (bil.  II: H73) framgår att tjänsteförslagsnämnden funnit att jäv ej förelegat.  Kerstin Uvnäs Moberg kontaktar advokat Öhman, som önskar se hela protokollen. Kerstin Uvnäs Moberg ber då prof.  Göran Nilsson rekvirera samtliga protokoll frän höstens möten och när dessa efter flera påstötningar kommer, saknas just de två sidor av ett åttiotal som berör dekanus rapportering till fakultetsstyrelsen i det aktuella tillsättningsärendet.  Det torde vara mycket osannolikt att det är en slump att just dessa två och inga andra sidor saknas (bil.  II: H 71).</w:t>
      </w:r>
    </w:p>
    <w:p>
      <w:pPr>
        <w:pStyle w:val="Normal"/>
        <w:rPr/>
      </w:pPr>
      <w:r>
        <w:rPr/>
      </w:r>
    </w:p>
    <w:p>
      <w:pPr>
        <w:pStyle w:val="Normal"/>
        <w:rPr/>
      </w:pPr>
      <w:r>
        <w:rPr/>
        <w:t xml:space="preserve">Det framgår också i ett brev skrivet av fakultetsnämndsmedlemmen prof.  Marie Vahter (bil. I:7) till rektor att dekanus trots uppmaning inte informerar fakultetsnämnden om ärendets förlopp (bil.  I: 7). </w:t>
      </w:r>
    </w:p>
    <w:p>
      <w:pPr>
        <w:pStyle w:val="Normal"/>
        <w:rPr/>
      </w:pPr>
      <w:r>
        <w:rPr/>
        <w:t>Rektors hantering av ärendet efter det andra mötet i tjänsteförslagsnämndenI november blir Kerstin Uvnäs Moberg uppringd av prof.  Marie Vahter, som varit i kontakt med rektor Hans Wigzell.  Denne har uppdragit åt Marie Vahter att meddela Kerstin Uvnäs Moberg att han inte avser att skriva på för Harriet Wallberg Henriksson, utan att han avser att tillsätta två ytterligare expertsakkunniga.</w:t>
      </w:r>
    </w:p>
    <w:p>
      <w:pPr>
        <w:pStyle w:val="Normal"/>
        <w:rPr/>
      </w:pPr>
      <w:r>
        <w:rPr/>
      </w:r>
    </w:p>
    <w:p>
      <w:pPr>
        <w:pStyle w:val="Normal"/>
        <w:rPr/>
      </w:pPr>
      <w:r>
        <w:rPr/>
        <w:t>I januari skickar rektor Hans Wigzell en skrivelse till advokat Öhman där han hävdar att det aldrig varit hans mening att tjänsteförslagsnämnden vid det möte som gick av stapeln i oktober skulle ta ställning till något annat än jävsfrågan (bil.  II: H 74).  Innehållet i detta brev (bil.  H 74) står i bjärt kontrast till de brev som rektor tidigare skrivit till advokat Öhman och tjänsteförslagsnämnden liksom till den information som rektor lämnat till Kerstin Uvnäs Moberg och advokat Öhman vid det tidigare omnämnda mötet i augusti.  Rektor meddelar också att han med anledning av tjänsteförslagsnämndens ställningstagande ämnar inkalla två extra icke svenska sakkunniga.  Vidare uppger han, att det enda material de två nya experterna (prof.  Per Andersen från Norge samt prof.  Ilpo Huhtaniemi från Finland) tillsänts för bedömning, var de två huvudsökandenas ursprungliga ansökningshandlingar(bil.  H 74).</w:t>
      </w:r>
    </w:p>
    <w:p>
      <w:pPr>
        <w:pStyle w:val="Normal"/>
        <w:rPr/>
      </w:pPr>
      <w:r>
        <w:rPr/>
      </w:r>
    </w:p>
    <w:p>
      <w:pPr>
        <w:pStyle w:val="Normal"/>
        <w:rPr/>
      </w:pPr>
      <w:r>
        <w:rPr/>
        <w:t>Det skall betonas att de s.k. experterna ej är utsedda av fakultetsstyrelsen.  Fakultetsstyrelsen skall garantera kompetensen hos de sakkunniga och tillse att de representerar de ämnesområden som de sökande företräder.  Experterna anser sig i detta fall kompetenta för sitt uppdrag.  Detta är anmärkningsvärt ur flera synpunkter.  Båda experterna hävdar nämligen att de inte närmare känner till de två sökandes forskning (bil. II: H 80).  Det torde vara svårt att veta om man är kompetent att bedöma arbeten som ligger så utanför den egna forskningen att man inte känner till dem tidigare.  Frågan är desto mera motiverad då experternas forskning är inriktad på cell- och molekylärbiologiska frågeställningar.  De två experterna har i själva verket en mycket bristfällig kompetens när det gäller att bedöma den forskning som Uvnäs Moberg företräder och som är fysiologisk och sträcker sig över ett flertal ämnesområden (se ovan).  De två "extrasakkunniga" torde däremot ha haft bättre förutsättningar att bedöma Wallberg Henrikssons forskning som är orienterad mot det cell- och molekylärbiologiska hållet.  Det skall också nämnas att prof.  Per Andersen är föreslagen och blir utnämnd till hedersdoktor vid Karolinska Institutet under våren 1998 (bil.  III: 6).</w:t>
      </w:r>
    </w:p>
    <w:p>
      <w:pPr>
        <w:pStyle w:val="Normal"/>
        <w:rPr/>
      </w:pPr>
      <w:r>
        <w:rPr/>
      </w:r>
    </w:p>
    <w:p>
      <w:pPr>
        <w:pStyle w:val="Normal"/>
        <w:rPr/>
      </w:pPr>
      <w:r>
        <w:rPr/>
        <w:t>I slutet på februari 1998 kontaktas Kerstin Uvnäs Moberg av rektor Hans Wigzell.  Han låter dock först prof.  Marie Vahter per telefon meddela Kerstin Uvnäs Moberg ett de extra "experterna" varit mycket negativa i sin bedömning av Kerstin Uvnäs Mobergs forskning.  Han skriver nu (efter ett års fördröjning) med stöd av dessa två utlåtanden på utnämningen av Harriet Wallberg -Henriksson.</w:t>
      </w:r>
    </w:p>
    <w:p>
      <w:pPr>
        <w:pStyle w:val="Normal"/>
        <w:rPr/>
      </w:pPr>
      <w:r>
        <w:rPr/>
      </w:r>
    </w:p>
    <w:p>
      <w:pPr>
        <w:pStyle w:val="Normal"/>
        <w:rPr/>
      </w:pPr>
      <w:r>
        <w:rPr/>
        <w:t>De två "expertema"och deras utlåtanden (bil.  II: Ll-Ll9)</w:t>
      </w:r>
    </w:p>
    <w:p>
      <w:pPr>
        <w:pStyle w:val="Normal"/>
        <w:rPr/>
      </w:pPr>
      <w:r>
        <w:rPr/>
        <w:t>I utlåtanden frän de extra sakkunniga höjs Wallberg Henrikssons forskning till skyarna medan omdömena kring Kerstin Uvnäs Mobergs arbeten övervägande är nedvärderande.  Utlåtanden förväntas vara sakliga och det är därför förvånande att det om Kerstin Uvnäs Mobergs kompetens präglas av aggressivitet och skrivsättet är ibland rent oförskämt.  Sättet att skriva avviker mycket från det som brukar förkomma i sakkunnighetsutlätanden.</w:t>
      </w:r>
    </w:p>
    <w:p>
      <w:pPr>
        <w:pStyle w:val="Normal"/>
        <w:rPr/>
      </w:pPr>
      <w:r>
        <w:rPr/>
      </w:r>
    </w:p>
    <w:p>
      <w:pPr>
        <w:pStyle w:val="Normal"/>
        <w:rPr/>
      </w:pPr>
      <w:r>
        <w:rPr/>
        <w:t>I Huhtaniemis utlåtande (bil.  II: L 16-19) stödjer han bl.a. sin kritiska bedömning på en citatanalys "forwarded to me".  Med anledning av denna kryptiska mening kontaktar advokat Öhman de s.k. experterna för att efterhöra vilken information de egentligen erhållit.  Som nämnts ovan har rektor uppgivit att experterna endast erhållit de ursprungliga ansökningshandlingarna och att dessa extra sakkunniga ej visste hur valet mellan de två sökande utfallit.  På advokat Öhmans fråga om vilken information kring ärendet som prof. Huhtaniemi erhållit svarar denne att han endast fått en skriftlig instruktion från rektor samt de handlingar som de sökande själva ingivit.  Vid förfrågan om citatanalyser ingick i det erhållna materialet ändrar sig Huhtaniemi och tillstår att han fått sådana från rektor.  I ett senare brev återkommer advokat Öhman med ytterligare frågor till prof.  Huhtaniemi.  Denne meddelar då via e-mail att han förstört allt skriftlig material som han erhållit från rektor och att han inte kan erinra sig rektors muntliga information.  Prof.  Andersen tillskrivs också för att få klarhet i rektors instruktioner.  Prof.  Andersen översänder då kopior på den information som han erhållit frän rektor.  Prof.  Andersen har i sitt utlåtande förnekat att han känt till utgången av den tidigare värderingen av de sökande, trots att han bifogar en kopia av rektors brev, som visar att sådan information lämnats (bil.  II: M5).  Det visar sig att de bägge sakkunniga, trots att de förnekar detta, (prof.  Andersen t.o.m. i ett brev), förutom originalansökningshandlingarna tillsänts en tre sidor lång citatanalys (bil.  II: M10-12), vilken utförts på Karolinska Institutets bibliotek på rektors begäran utan att de s.k. experterna efterfrågat denna.  Dessutom hade de erhållit två brev från rektor. av vilket det ena det klart framgår att de sakkunniga röstat för Harriet Wallberg Henriksson (2/1) och att tjänsteförslagsnämnden gått på Wallberg Henrikssons linje.  Vidare informerades de om att Kerstin Uvnäs Mobergs advokat hade hävdat att jäv förekommit, men att tjänsteförslagsnämnden avvisat detta påstående. Någon information om bakgrunden till tjänsten, d.v.s. att den tillfallit Karolinska Institutet på Kerstin Uvnäs Mobergs meriter samt att ett stort antal skrivelser till stöd för Kerstin Uvnäs Mobergs kompetens och kandidatur inkomn-dt frän en mängd nationella och internationella experter angavs ej (bil.  II: M18, mig).</w:t>
      </w:r>
    </w:p>
    <w:p>
      <w:pPr>
        <w:pStyle w:val="Normal"/>
        <w:rPr/>
      </w:pPr>
      <w:r>
        <w:rPr/>
      </w:r>
    </w:p>
    <w:p>
      <w:pPr>
        <w:pStyle w:val="Normal"/>
        <w:rPr/>
      </w:pPr>
      <w:r>
        <w:rPr/>
        <w:t>När advokat Öhman erhöll de aktuella breven frän den norske experten prof.  Per Andersen, tillfrågades rektor brevledes om det var riktigt att de sakkunniga endast erhållit de sökandes ursprungliga ansökningshandlingar (bil.  II: M 13).  Advokat Toiwo Öhman informerades av rektorsämbetet att så var fallet (bil.  II: M 14).  Dagen innan tiden för överklagan utgick, översändes dock de två breven samt citatanalysen, som sänts till de sakkunniga, frän rektorsämbetet till advokat Toiwo Öhman för kännedom (bil.  II: M 17).</w:t>
      </w:r>
    </w:p>
    <w:p>
      <w:pPr>
        <w:pStyle w:val="Normal"/>
        <w:rPr/>
      </w:pPr>
      <w:r>
        <w:rPr/>
      </w:r>
    </w:p>
    <w:p>
      <w:pPr>
        <w:pStyle w:val="Normal"/>
        <w:rPr/>
      </w:pPr>
      <w:r>
        <w:rPr/>
        <w:t>De nämnda ciatatanalyserna är till synes till fördel för Wallberg Henriksson, så till vida att Wallberg Henrikssons arbeten har citerats oftare i litteraturen än Uvnäs Mobergs.  Motsatsen skulle ha varit mycket anmärkningsvärd och det nämnda förhållandet kan på intet sätt ges tolkningen att Wallberg Henrikssons forskning är mera betydelsefull.  Wallberg Henriksson bedriver forskning kring en fol - ksjukdom diabetes, medan Uvnäs Mobergs forskning mer är av nydanande karaktär.  Detta senare fält beskrivs av Prof Bruce McEwen (Dean för Rockefeller University i USA och f.d. ordförande i den internationellt viktiga American Society for Neuroscience) som den nya fronten (bil.  III:7).  Ett större antal forskare är således verksamma inom Wallberg Henrikssons arbetsområde, som bearbetats under större delen av 1900-talet.  Det framstår som självklart att forskare som arbetar inom ett stort forskningfält oftare blir citerade än om fältet nyligen öppnats.  Såväl rektor som de extra sakkunniga bör ha varit medvetna om systemets begränsningar, vilket inte hindrar att man använder sig av det när man vill uppnå vissa mål.  Prof.  Sue Carter (bil.  III: 8) och prof.  Ove Lundgren (bil.  III: 9) redogör också för det felaktiga i att använda citatanalyser när man jämför olika typer av forskning.</w:t>
      </w:r>
    </w:p>
    <w:p>
      <w:pPr>
        <w:pStyle w:val="Normal"/>
        <w:rPr/>
      </w:pPr>
      <w:r>
        <w:rPr/>
      </w:r>
    </w:p>
    <w:p>
      <w:pPr>
        <w:pStyle w:val="Normal"/>
        <w:rPr/>
      </w:pPr>
      <w:r>
        <w:rPr/>
        <w:t>Det finns anledning att kommentera prof.  Andersens utlåtande ur ytterligare några aspekter. Han nämner inte i sitt utlåtande att han varit sakkunnig vid ett tidigare tillfälle vid Karolinska Instituet, då Kerstin Uvnäs Moberg var en av de sökande.  Vid detta tillfälle låg hennes forskning kanske inte helt i linje med innehållet i den sökta professuren, varför hon knappast kunde räkna med att få denna tjänst.  Hon placerades ändå på tredje plats av Prof.  Andersen vid rankningen av de främsta kandidaterna.  Det är av intresse att notera diskrepansen mellan Andersens sätt att beskriva och värdera hennes forskning vid detta tidigare tillfälle och nu. Med anledning av att Kerstin Uvnäs Moberg i sitt överklagande till överklagandenämnden (bil.  II: N) pekar på den aggressiva och nedvärderande ton som förekommer i de extra experternas yttrande och som avsevärt skiljer sig från tonläget i det yttrande som Andersen avgivit om henne vid det tidigare tillfället, kommenterar professor Andersen detta i en inlaga (bil.  III:10, a ). Han hävdar då att i Skandinavien "man bruke mer direkte språkbruk" när man i ett finalt skede skall skilja två huvudkandidater från varandra. (Inte ens en antydan till ett sådant skrivsätt förekommer emellertid i Andersens yttrande vid det tidigare nämnda sakkunnighetstillfället, då det gällde att skilja de två huvudkandidaterna Lundberg och Fredholm åt, bil.  III: 10, b)</w:t>
      </w:r>
    </w:p>
    <w:p>
      <w:pPr>
        <w:pStyle w:val="Normal"/>
        <w:rPr/>
      </w:pPr>
      <w:r>
        <w:rPr/>
      </w:r>
    </w:p>
    <w:p>
      <w:pPr>
        <w:pStyle w:val="Normal"/>
        <w:rPr/>
      </w:pPr>
      <w:r>
        <w:rPr/>
        <w:t>Överklagan</w:t>
      </w:r>
    </w:p>
    <w:p>
      <w:pPr>
        <w:pStyle w:val="Normal"/>
        <w:rPr/>
      </w:pPr>
      <w:r>
        <w:rPr/>
        <w:t>Kerstin Uvnäs Moberg överklagar tillsättningsärendet 25 mars 1998. Överklagandet behandlas dock inte i 4änsteförslagsnämnden förrän i juni.  De extra experterna är inte närvarande vid mötet, men efter mötet insänder prof.  Karen Helle det brev där hon poängterar att hon nu förstått att tillsättningsärendet har såväl en facklig som en politisk sida, varför hon rekonunenderar Karolinska Institutet att ta sig ur den brydsamma situationen genom att två professurer tillskapas.  Hon påpekar speciellt vilken negativ attityd gentemot Kerstin Uvnäs Mobergs forskning som prof.  Linnarsson demonstrerat vid gänsteförslagsnämndens första möte (bil.  III: 5) och poängterar att den nya tjänst som skall skapas för henne bör förläggas till en institution där hon är välkommen, exempelvis institutionen för kvinnors och barns hälsa.  Prof.  Lundgren reserverar sig ånyo och påpekar i ett separat brev till tjänsteförslagsnämnden att de extra experterna saknar kompetens inom Kerstin Uvnäs Mobergs forskning, att de inte borde ha tillsänts citatanalyser från rektor utan att ha efterfrågat dem, samt att det ej går att använda citatanalyser som jämförelse mellan två sökanden inom olika fält, eftersom mängden citat främst speglar ämnesomrädenas storlek.</w:t>
      </w:r>
    </w:p>
    <w:p>
      <w:pPr>
        <w:pStyle w:val="Normal"/>
        <w:rPr/>
      </w:pPr>
      <w:r>
        <w:rPr/>
      </w:r>
    </w:p>
    <w:p>
      <w:pPr>
        <w:pStyle w:val="Normal"/>
        <w:rPr/>
      </w:pPr>
      <w:r>
        <w:rPr/>
        <w:t>Först i juli månad 1998 (ett och ett halvt år efter tjänsteförslagsnämndens första möte) erhåller Kerstin Uvnäs Moberg Karolinska Institutets, dvs Rektors, svar på överklagandet.  I detta erkänner nu rektor att han sänt citatanalyser till de s.k. experterna, men han vidhåller att de ej informerats om utfallet i tjänsteförslagsnämndens första möte.  Trots detta påstående bifogas de brev i vilka de sakkunniga informerats om utfallet.  Rektor kommenterar också jävs- och kompetensfrågan (bil.  III: 11).  I princip tillför inte rektors kommentar något substantiellt och inlagan bemöts i en skrivelse av Advokat Öhman (bil.  III: 12)</w:t>
      </w:r>
    </w:p>
    <w:p>
      <w:pPr>
        <w:pStyle w:val="Normal"/>
        <w:rPr/>
      </w:pPr>
      <w:r>
        <w:rPr/>
      </w:r>
    </w:p>
    <w:p>
      <w:pPr>
        <w:pStyle w:val="Normal"/>
        <w:rPr/>
      </w:pPr>
      <w:r>
        <w:rPr/>
        <w:t>Mot bakgrund av den lämnade redogörelsen hemställer vi att JO utreder huruvida lagar och författningar'tillämpats på ett korrekt sätt av berörda personer i detta ärende.  De frågor vi bl.a. önskar få belysta är:</w:t>
      </w:r>
    </w:p>
    <w:p>
      <w:pPr>
        <w:pStyle w:val="Normal"/>
        <w:rPr/>
      </w:pPr>
      <w:r>
        <w:rPr/>
        <w:t>1)</w:t>
      </w:r>
    </w:p>
    <w:p>
      <w:pPr>
        <w:pStyle w:val="Normal"/>
        <w:rPr/>
      </w:pPr>
      <w:r>
        <w:rPr/>
        <w:t>om det ur jävssynpunkt kan anses korrekt - att prof.  Hedqvist, trots sitt tidningsangrepp på Kerstin Uvnäs Moberg och trots det väl dokumenterade motsatsförhållande som sedan länge rått dem emellan, dels ingick som ordförande i den rekryteringskommitteé som utformade ämnesbeskrivningen och föreslog sakkunninga och dels deltog i tjänsteförslagsnämndens sammanträde när nämnden fattade sitt ursprungliga beslut; - dels om sai-nmansättningen av tjänsteförslagsnämnden på grund av jäv stått i strid med högskoleförordningen eller förvaltningslagen;</w:t>
      </w:r>
    </w:p>
    <w:p>
      <w:pPr>
        <w:pStyle w:val="Normal"/>
        <w:rPr/>
      </w:pPr>
      <w:r>
        <w:rPr/>
      </w:r>
    </w:p>
    <w:p>
      <w:pPr>
        <w:pStyle w:val="Normal"/>
        <w:rPr/>
      </w:pPr>
      <w:r>
        <w:rPr/>
        <w:t>2)</w:t>
      </w:r>
    </w:p>
    <w:p>
      <w:pPr>
        <w:pStyle w:val="Normal"/>
        <w:rPr/>
      </w:pPr>
      <w:r>
        <w:rPr/>
        <w:t xml:space="preserve">om sammansättningen av en rekryteringskommittée får ändras på sätt'som skett utan att </w:t>
      </w:r>
    </w:p>
    <w:p>
      <w:pPr>
        <w:pStyle w:val="Normal"/>
        <w:rPr/>
      </w:pPr>
      <w:r>
        <w:rPr/>
        <w:t>detta dekanbeslut protokollförts eller på annat sätt dokumenterats;</w:t>
      </w:r>
    </w:p>
    <w:p>
      <w:pPr>
        <w:pStyle w:val="Normal"/>
        <w:rPr/>
      </w:pPr>
      <w:r>
        <w:rPr/>
      </w:r>
    </w:p>
    <w:p>
      <w:pPr>
        <w:pStyle w:val="Normal"/>
        <w:rPr/>
      </w:pPr>
      <w:r>
        <w:rPr/>
        <w:t>3)</w:t>
      </w:r>
    </w:p>
    <w:p>
      <w:pPr>
        <w:pStyle w:val="Normal"/>
        <w:rPr/>
      </w:pPr>
      <w:r>
        <w:rPr/>
        <w:t>om ämnesbeskrivningen kan anses tillgodose de krav som rimligen kan ställas med beaktande av tjänstens tillkomsthistoria och ställt i relation till hur rekryteringsnämnden förfor med ämnesbeskrivningen för den tjänst som tillföll Zsusanna Wiesenfelt Hallin; och om det kan anses korrekt att information vid tjänsteförslagsnämndens första sammanträde inte lämnades för tjänstens tillkomsthistoria;</w:t>
      </w:r>
    </w:p>
    <w:p>
      <w:pPr>
        <w:pStyle w:val="Normal"/>
        <w:rPr/>
      </w:pPr>
      <w:r>
        <w:rPr/>
      </w:r>
    </w:p>
    <w:p>
      <w:pPr>
        <w:pStyle w:val="Normal"/>
        <w:rPr/>
      </w:pPr>
      <w:r>
        <w:rPr/>
        <w:t>4)</w:t>
      </w:r>
    </w:p>
    <w:p>
      <w:pPr>
        <w:pStyle w:val="Normal"/>
        <w:rPr/>
      </w:pPr>
      <w:r>
        <w:rPr/>
        <w:t>om de av @änsteförslagsnämnden använda kriterierna för förordnandet av Harriet Wallberg Henriksson, däribland utveckingspotential, är förenliga med högskoleförordningen;</w:t>
      </w:r>
    </w:p>
    <w:p>
      <w:pPr>
        <w:pStyle w:val="Normal"/>
        <w:rPr/>
      </w:pPr>
      <w:r>
        <w:rPr/>
      </w:r>
    </w:p>
    <w:p>
      <w:pPr>
        <w:pStyle w:val="Normal"/>
        <w:rPr/>
      </w:pPr>
      <w:r>
        <w:rPr/>
        <w:t>5)</w:t>
      </w:r>
    </w:p>
    <w:p>
      <w:pPr>
        <w:pStyle w:val="Normal"/>
        <w:rPr/>
      </w:pPr>
      <w:r>
        <w:rPr/>
        <w:t>om rektor äger rätt att utse nya experter som rådgivare utan att personvalet och kompetensen hos dessa prövats hos fakultetsstrelsen och om rektor förfarit korrekt när han på förhand dels informerat nyssnämnda experter om utgången av ärendet i tjänsteförslagsnämnden och försett dem med en av honom beordrad C-ltatanalys som ej ingått i det material som tjänsteförslagsnämnden haft att beakta;</w:t>
      </w:r>
    </w:p>
    <w:p>
      <w:pPr>
        <w:pStyle w:val="Normal"/>
        <w:rPr/>
      </w:pPr>
      <w:r>
        <w:rPr/>
      </w:r>
    </w:p>
    <w:p>
      <w:pPr>
        <w:pStyle w:val="Normal"/>
        <w:rPr/>
      </w:pPr>
      <w:r>
        <w:rPr/>
        <w:t>6)</w:t>
      </w:r>
    </w:p>
    <w:p>
      <w:pPr>
        <w:pStyle w:val="Normal"/>
        <w:rPr/>
      </w:pPr>
      <w:r>
        <w:rPr/>
        <w:t>om det kan anses acceptabelt att rektor dels i skrivelse till advokat &lt;5hman och dels i Kls yttrande till överklagandenämnden lämnar den direkt felaktiga informationen att experterna inte var förhandsinformerade om utgången i tjänsteförslagsnämnden; samt om rektor förfarit korrekt när han inte försett de tillkommande experterna med hela det material som utgjorde beslutsunderlag vid tjänsteförslagsnämndens andra och slutliga sammanträde i ärendet;</w:t>
      </w:r>
    </w:p>
    <w:p>
      <w:pPr>
        <w:pStyle w:val="Normal"/>
        <w:rPr/>
      </w:pPr>
      <w:r>
        <w:rPr/>
      </w:r>
    </w:p>
    <w:p>
      <w:pPr>
        <w:pStyle w:val="Normal"/>
        <w:rPr/>
      </w:pPr>
      <w:r>
        <w:rPr/>
        <w:t>7)</w:t>
      </w:r>
    </w:p>
    <w:p>
      <w:pPr>
        <w:pStyle w:val="Normal"/>
        <w:rPr/>
      </w:pPr>
      <w:r>
        <w:rPr/>
        <w:t>om det kan anses vara en otillbörlig påverkan på beslutsfattarna att dekanus inför fakultetsnämnden hotade avgå om inte rektor följer @änsteförslagsnämndens rekommendationer i det aktuella tillsättningsärendet;</w:t>
      </w:r>
    </w:p>
    <w:p>
      <w:pPr>
        <w:pStyle w:val="Normal"/>
        <w:rPr/>
      </w:pPr>
      <w:r>
        <w:rPr/>
      </w:r>
    </w:p>
    <w:p>
      <w:pPr>
        <w:pStyle w:val="Normal"/>
        <w:rPr/>
      </w:pPr>
      <w:r>
        <w:rPr/>
        <w:t>8)</w:t>
      </w:r>
    </w:p>
    <w:p>
      <w:pPr>
        <w:pStyle w:val="Normal"/>
        <w:rPr/>
      </w:pPr>
      <w:r>
        <w:rPr/>
        <w:t>om tjänsteförslagsnämnden vid sitt andra sammanträde följde de instruktionersom lämnats av rektor i den skrivelse där ärendet återremitterades;</w:t>
      </w:r>
    </w:p>
    <w:p>
      <w:pPr>
        <w:pStyle w:val="Normal"/>
        <w:rPr/>
      </w:pPr>
      <w:r>
        <w:rPr/>
      </w:r>
    </w:p>
    <w:p>
      <w:pPr>
        <w:pStyle w:val="Normal"/>
        <w:rPr/>
      </w:pPr>
      <w:r>
        <w:rPr/>
        <w:t>9)</w:t>
      </w:r>
    </w:p>
    <w:p>
      <w:pPr>
        <w:pStyle w:val="Normal"/>
        <w:rPr/>
      </w:pPr>
      <w:r>
        <w:rPr/>
        <w:t>om det vid Karolinska Institutet tillämpade tillsättningsförfarandet som helhetkan anses tillgodose rimliga krav på rättssäkerhet.</w:t>
      </w:r>
    </w:p>
    <w:p>
      <w:pPr>
        <w:pStyle w:val="Normal"/>
        <w:rPr/>
      </w:pPr>
      <w:r>
        <w:rPr/>
      </w:r>
    </w:p>
    <w:p>
      <w:pPr>
        <w:pStyle w:val="Normal"/>
        <w:rPr/>
      </w:pPr>
      <w:r>
        <w:rPr/>
        <w:t>Med hänvisning till ovanstående beskrivning, baserat i huvudsak på skriftliga bilagor, av hur detta ärende hanterats av Karolinska Institutet och av där involverade personer, anhåller vi att Justitieombudsmannen granskar ärendets handläggning samt beaktar de frågor vi ovan listat.</w:t>
      </w:r>
    </w:p>
    <w:p>
      <w:pPr>
        <w:pStyle w:val="Normal"/>
        <w:rPr/>
      </w:pPr>
      <w:r>
        <w:rPr/>
      </w:r>
    </w:p>
    <w:p>
      <w:pPr>
        <w:pStyle w:val="Normal"/>
        <w:rPr/>
      </w:pPr>
      <w:r>
        <w:rPr/>
      </w:r>
    </w:p>
    <w:p>
      <w:pPr>
        <w:pStyle w:val="Normal"/>
        <w:rPr/>
      </w:pPr>
      <w:r>
        <w:rPr/>
        <w:t>Annica Dahlström, prof.</w:t>
      </w:r>
    </w:p>
    <w:p>
      <w:pPr>
        <w:pStyle w:val="Normal"/>
        <w:rPr/>
      </w:pPr>
      <w:r>
        <w:rPr/>
        <w:t>f.d. jämställdhetsansvarig för Med.  Fak,</w:t>
      </w:r>
    </w:p>
    <w:p>
      <w:pPr>
        <w:pStyle w:val="Normal"/>
        <w:rPr/>
      </w:pPr>
      <w:r>
        <w:rPr/>
        <w:t>samt f.d. prorektor vid Göteborgs Universitet</w:t>
      </w:r>
    </w:p>
    <w:p>
      <w:pPr>
        <w:pStyle w:val="Normal"/>
        <w:rPr/>
      </w:pPr>
      <w:r>
        <w:rPr/>
      </w:r>
    </w:p>
    <w:p>
      <w:pPr>
        <w:pStyle w:val="Normal"/>
        <w:rPr/>
      </w:pPr>
      <w:r>
        <w:rPr/>
        <w:t>Birgitta Strandvik, prof.</w:t>
      </w:r>
    </w:p>
    <w:p>
      <w:pPr>
        <w:pStyle w:val="Normal"/>
        <w:rPr/>
      </w:pPr>
      <w:r>
        <w:rPr/>
        <w:t>F.d. prorektor och jämställdhetsansvarig</w:t>
      </w:r>
    </w:p>
    <w:p>
      <w:pPr>
        <w:pStyle w:val="Normal"/>
        <w:rPr/>
      </w:pPr>
      <w:r>
        <w:rPr/>
        <w:t>vid Göteborgs Universitet</w:t>
      </w:r>
    </w:p>
    <w:p>
      <w:pPr>
        <w:pStyle w:val="Normal"/>
        <w:rPr/>
      </w:pPr>
      <w:r>
        <w:rPr/>
      </w:r>
    </w:p>
    <w:p>
      <w:pPr>
        <w:pStyle w:val="Normal"/>
        <w:rPr/>
      </w:pPr>
      <w:r>
        <w:rPr/>
        <w:t>Lotta Westerhäll, prof.</w:t>
      </w:r>
    </w:p>
    <w:p>
      <w:pPr>
        <w:pStyle w:val="Normal"/>
        <w:rPr/>
      </w:pPr>
      <w:r>
        <w:rPr/>
        <w:t>Rättsvetenskapliga Inst.</w:t>
      </w:r>
    </w:p>
    <w:p>
      <w:pPr>
        <w:pStyle w:val="Normal"/>
        <w:rPr/>
      </w:pPr>
      <w:r>
        <w:rPr/>
        <w:t>Göteborgs Universitet</w:t>
      </w:r>
    </w:p>
    <w:p>
      <w:pPr>
        <w:pStyle w:val="Normal"/>
        <w:rPr/>
      </w:pPr>
      <w:r>
        <w:rPr/>
      </w:r>
    </w:p>
    <w:p>
      <w:pPr>
        <w:pStyle w:val="Normal"/>
        <w:rPr/>
      </w:pPr>
      <w:r>
        <w:rPr/>
        <w:t>Nytillkomna Bilagor, rubricerade III:</w:t>
      </w:r>
    </w:p>
    <w:p>
      <w:pPr>
        <w:pStyle w:val="Normal"/>
        <w:rPr/>
      </w:pPr>
      <w:r>
        <w:rPr/>
        <w:t>(komplettering till de 2 tidigare insända pärmama, namngivna I och II:)</w:t>
      </w:r>
    </w:p>
    <w:p>
      <w:pPr>
        <w:pStyle w:val="Normal"/>
        <w:rPr/>
      </w:pPr>
      <w:r>
        <w:rPr/>
      </w:r>
    </w:p>
    <w:p>
      <w:pPr>
        <w:pStyle w:val="Normal"/>
        <w:rPr/>
      </w:pPr>
      <w:r>
        <w:rPr/>
        <w:t># 1:</w:t>
        <w:tab/>
        <w:t>Fakultetsstyrelseprotokoll</w:t>
      </w:r>
    </w:p>
    <w:p>
      <w:pPr>
        <w:pStyle w:val="Normal"/>
        <w:rPr/>
      </w:pPr>
      <w:r>
        <w:rPr/>
        <w:t># 2:</w:t>
        <w:tab/>
        <w:t>Dekanus beslut</w:t>
      </w:r>
    </w:p>
    <w:p>
      <w:pPr>
        <w:pStyle w:val="Normal"/>
        <w:rPr/>
      </w:pPr>
      <w:r>
        <w:rPr/>
        <w:t># 3:</w:t>
        <w:tab/>
        <w:t>Tjänstens utlysning</w:t>
      </w:r>
    </w:p>
    <w:p>
      <w:pPr>
        <w:pStyle w:val="Normal"/>
        <w:rPr/>
      </w:pPr>
      <w:r>
        <w:rPr/>
        <w:t># 4:</w:t>
        <w:tab/>
        <w:t>Beslut om sakkunniga</w:t>
      </w:r>
    </w:p>
    <w:p>
      <w:pPr>
        <w:pStyle w:val="Normal"/>
        <w:rPr/>
      </w:pPr>
      <w:r>
        <w:rPr/>
        <w:t># S:</w:t>
        <w:tab/>
        <w:t>Brev från prof.  Helle och prof.  Lundgren</w:t>
      </w:r>
    </w:p>
    <w:p>
      <w:pPr>
        <w:pStyle w:val="Normal"/>
        <w:rPr/>
      </w:pPr>
      <w:r>
        <w:rPr/>
        <w:t># 6:</w:t>
        <w:tab/>
        <w:t>Protokoll från fakultetsstyrelsemöte ang. val av hedersdoktorer</w:t>
      </w:r>
    </w:p>
    <w:p>
      <w:pPr>
        <w:pStyle w:val="Normal"/>
        <w:rPr/>
      </w:pPr>
      <w:r>
        <w:rPr/>
        <w:t># 7.</w:t>
        <w:tab/>
        <w:t>Brev från prof.  Bruce McEwen</w:t>
      </w:r>
    </w:p>
    <w:p>
      <w:pPr>
        <w:pStyle w:val="Normal"/>
        <w:rPr/>
      </w:pPr>
      <w:r>
        <w:rPr/>
        <w:t># 8:</w:t>
        <w:tab/>
        <w:t>Brev från prof.  Sue Carter</w:t>
      </w:r>
    </w:p>
    <w:p>
      <w:pPr>
        <w:pStyle w:val="Normal"/>
        <w:rPr/>
      </w:pPr>
      <w:r>
        <w:rPr/>
        <w:t># 9:</w:t>
        <w:tab/>
        <w:t>Brev frän prof.  Ove Lundgren</w:t>
      </w:r>
    </w:p>
    <w:p>
      <w:pPr>
        <w:pStyle w:val="Normal"/>
        <w:rPr/>
      </w:pPr>
      <w:r>
        <w:rPr/>
        <w:t># 10:a</w:t>
        <w:tab/>
        <w:t>Prof.  Andersens andra inlaga</w:t>
      </w:r>
    </w:p>
    <w:p>
      <w:pPr>
        <w:pStyle w:val="Normal"/>
        <w:rPr/>
      </w:pPr>
      <w:r>
        <w:rPr/>
        <w:t># 10:b</w:t>
        <w:tab/>
        <w:t>Prof.  Andersens jämförelse mellan Lundholm-Fredholm från 1992</w:t>
      </w:r>
    </w:p>
    <w:p>
      <w:pPr>
        <w:pStyle w:val="Normal"/>
        <w:rPr/>
      </w:pPr>
      <w:r>
        <w:rPr/>
        <w:t># 11:</w:t>
        <w:tab/>
        <w:t>Rektors svar</w:t>
      </w:r>
    </w:p>
    <w:p>
      <w:pPr>
        <w:pStyle w:val="Normal"/>
        <w:rPr/>
      </w:pPr>
      <w:r>
        <w:rPr/>
        <w:t># 12:</w:t>
        <w:tab/>
        <w:t>Adv.  T. Öhmans brev till Överklagandenämnden sept. -98</w:t>
      </w:r>
    </w:p>
    <w:p>
      <w:pPr>
        <w:pStyle w:val="Normal"/>
        <w:rPr/>
      </w:pPr>
      <w:r>
        <w:rPr/>
      </w:r>
    </w:p>
    <w:sectPr>
      <w:type w:val="nextPage"/>
      <w:pgSz w:w="11906" w:h="16838"/>
      <w:pgMar w:left="1418" w:right="1418" w:gutter="0" w:header="0" w:top="1418" w:footer="0" w:bottom="1418"/>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1304"/>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v-SE" w:eastAsia="zh-CN" w:bidi="hi-IN"/>
    </w:rPr>
  </w:style>
  <w:style w:type="character" w:styleId="Standardstycketeckensnitt">
    <w:name w:val="Standardstycketeckensnit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MALLAR\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0-26T12:50:00Z</dcterms:created>
  <dc:creator>Per</dc:creator>
  <dc:description/>
  <dc:language>en-US</dc:language>
  <cp:lastModifiedBy>Per</cp:lastModifiedBy>
  <dcterms:modified xsi:type="dcterms:W3CDTF">1998-10-26T12:50:00Z</dcterms:modified>
  <cp:revision>2</cp:revision>
  <dc:subject/>
  <dc:title>G�teborg 980914</dc:title>
</cp:coreProperties>
</file>