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jc w:val="center"/>
        <w:rPr>
          <w:b/>
          <w:b/>
          <w:sz w:val="32"/>
          <w:u w:val="single"/>
        </w:rPr>
      </w:pPr>
      <w:r>
        <w:rPr>
          <w:rFonts w:cs="Univers (WN)" w:ascii="Univers (WN)" w:hAnsi="Univers (WN)"/>
          <w:b/>
          <w:sz w:val="60"/>
          <w:u w:val="single"/>
        </w:rPr>
        <w:t>IQ TEXT On Line</w:t>
      </w:r>
    </w:p>
    <w:p>
      <w:pPr>
        <w:pStyle w:val="Normal"/>
        <w:ind w:left="1135" w:hanging="1135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135" w:hanging="1135"/>
        <w:rPr/>
      </w:pPr>
      <w:r>
        <w:rPr/>
        <w:tab/>
        <w:tab/>
      </w:r>
    </w:p>
    <w:p>
      <w:pPr>
        <w:pStyle w:val="Normal"/>
        <w:ind w:left="1135" w:hanging="1135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47210" cy="281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5" w:hanging="1135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object w:dxaOrig="4720" w:dyaOrig="44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05pt;height:221.55pt" stroked="t" strokecolor="#000000" strokeweight="2pt" filled="f" o:ole="">
                                  <v:stroke linestyle="ThinThin" dashstyle="Solid"/>
                                  <v:imagedata r:id="rId3" o:title=""/>
                                </v:shape>
                                <o:OLEObject Type="Embed" ProgID="" ShapeID="ole_rId2" DrawAspect="Content" ObjectID="_736600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22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135" w:hanging="1135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object w:dxaOrig="4720" w:dyaOrig="44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6.05pt;height:221.55pt" stroked="t" strokecolor="#000000" strokeweight="2pt" filled="f" o:ole="">
                            <v:stroke linestyle="ThinThin" dashstyle="Solid"/>
                            <v:imagedata r:id="rId5" o:title=""/>
                          </v:shape>
                          <o:OLEObject Type="Embed" ProgID="" ShapeID="ole_rId4" DrawAspect="Content" ObjectID="_4532167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996-11-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  <w:t>1.</w:t>
        <w:tab/>
        <w:t>INLEDNING.</w:t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/>
      </w:pPr>
      <w:r>
        <w:rPr/>
        <w:tab/>
        <w:t xml:space="preserve">IQ TEXT tjänsten gör GSM-telefonen till en avancerad personsökare. </w:t>
      </w:r>
    </w:p>
    <w:p>
      <w:pPr>
        <w:pStyle w:val="Normal"/>
        <w:ind w:left="1135" w:hanging="1135"/>
        <w:rPr/>
      </w:pPr>
      <w:r>
        <w:rPr/>
        <w:tab/>
        <w:t>IQ TEXT Online är COMVIQ´s produktnamn för tjänsten som gör det möjligt för en datoranvändare att skicka textmeddelanden till en abonnent i något av dom svenska GSM-näten eller till ett utländskt nät som COMVIQ har samarbetsavtal med.</w:t>
      </w:r>
    </w:p>
    <w:p>
      <w:pPr>
        <w:pStyle w:val="Normal"/>
        <w:ind w:left="1135" w:hanging="1135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  <w:t xml:space="preserve">För att använda IQ TEXT Online tjänsten krävs att man har tillgång till en dator med modem och programvara som kan skicka meddelanden via UCP gränssnittet.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</w:t>
        <w:tab/>
        <w:t>UCP specifikation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 xml:space="preserve">Det är två UCP operationer som IQ TEXT Online stödjer, "Call input operation 01" och "SMS message transfer operation 30". </w:t>
      </w:r>
    </w:p>
    <w:p>
      <w:pPr>
        <w:pStyle w:val="Normal"/>
        <w:ind w:left="1135" w:hanging="1135"/>
        <w:rPr/>
      </w:pPr>
      <w:r>
        <w:rPr/>
        <w:tab/>
        <w:t>Under en uppkoppling till modem-poolen kan upp till 10 meddelanden skickas. Dessa separeras genom att olika transaktionsnummer tilldelas varje meddelande (se nedan).</w:t>
      </w:r>
    </w:p>
    <w:p>
      <w:pPr>
        <w:pStyle w:val="Normal"/>
        <w:ind w:left="1135" w:hanging="1135"/>
        <w:rPr/>
      </w:pPr>
      <w:r>
        <w:rPr/>
        <w:t xml:space="preserve">      </w:t>
      </w:r>
      <w:r>
        <w:rPr/>
        <w:tab/>
        <w:t>Användaridentitet och lösenord, som är unikt per programvara, tilldelas av COMVIQ.</w:t>
      </w:r>
    </w:p>
    <w:p>
      <w:pPr>
        <w:pStyle w:val="Normal"/>
        <w:ind w:left="1135" w:hanging="1135"/>
        <w:rPr/>
      </w:pPr>
      <w:r>
        <w:rPr/>
        <w:tab/>
        <w:t xml:space="preserve">Textmeddelanden som inte kan levereras till mottagarens GSM-telefon p.g.a. att den är avstängd eller av någon annan anledning, lagras i COMVIQ's datasystem i 60 timmar. Försök att sända meddelandet görs med jämna mellanrum. Systemet kan även känna av om mobilen slås på eller kopplar upp ett samtal och skickar i dessa fall ut meddelandet omedelbart. </w:t>
      </w:r>
    </w:p>
    <w:p>
      <w:pPr>
        <w:pStyle w:val="Normal"/>
        <w:ind w:left="1135" w:hanging="1135"/>
        <w:rPr/>
      </w:pPr>
      <w:r>
        <w:rPr/>
        <w:tab/>
        <w:t>Om man skickar telefonnummer inom citationstecken i ett meddelande så kan vissa telefoner ringa till det angivna numret genom att använda sändknappen på telefone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1</w:t>
        <w:tab/>
        <w:t>Format på meddelandet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TX (H´02) HUVUD/ DATAFÄLT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HUVUD:</w:t>
      </w:r>
    </w:p>
    <w:p>
      <w:pPr>
        <w:pStyle w:val="Normal"/>
        <w:ind w:left="1135" w:hanging="1135"/>
        <w:rPr/>
      </w:pPr>
      <w:r>
        <w:rPr/>
        <w:tab/>
        <w:t>TRN</w:t>
        <w:tab/>
        <w:t xml:space="preserve">Transaktions nummer </w:t>
      </w:r>
    </w:p>
    <w:p>
      <w:pPr>
        <w:pStyle w:val="Normal"/>
        <w:ind w:left="1135" w:hanging="1135"/>
        <w:rPr/>
      </w:pPr>
      <w:r>
        <w:rPr/>
        <w:t xml:space="preserve">                                  </w:t>
      </w:r>
      <w:r>
        <w:rPr/>
        <w:t>(ex. 01 för första medd., 02 för andra osv)</w:t>
        <w:tab/>
        <w:tab/>
        <w:t>2 siffror</w:t>
        <w:tab/>
        <w:t xml:space="preserve">                                                                   </w:t>
      </w:r>
    </w:p>
    <w:p>
      <w:pPr>
        <w:pStyle w:val="Normal"/>
        <w:ind w:left="1135" w:hanging="1135"/>
        <w:rPr/>
      </w:pPr>
      <w:r>
        <w:rPr/>
        <w:tab/>
        <w:t>LEN</w:t>
        <w:tab/>
        <w:t xml:space="preserve">Antalet tecken </w:t>
      </w:r>
      <w:r>
        <w:rPr>
          <w:i/>
        </w:rPr>
        <w:t>mellan</w:t>
      </w:r>
      <w:r>
        <w:rPr/>
        <w:t xml:space="preserve"> STX och ETX                      </w:t>
        <w:tab/>
        <w:t>5 siffror</w:t>
      </w:r>
    </w:p>
    <w:p>
      <w:pPr>
        <w:pStyle w:val="Normal"/>
        <w:ind w:left="1135" w:hanging="1135"/>
        <w:rPr/>
      </w:pPr>
      <w:r>
        <w:rPr/>
        <w:tab/>
        <w:t>O/R</w:t>
        <w:tab/>
        <w:t>O=Operation, R=Resultat</w:t>
        <w:tab/>
        <w:tab/>
        <w:tab/>
        <w:tab/>
        <w:t>1 Bokstav</w:t>
      </w:r>
    </w:p>
    <w:p>
      <w:pPr>
        <w:pStyle w:val="Normal"/>
        <w:ind w:left="1135" w:hanging="1135"/>
        <w:rPr/>
      </w:pPr>
      <w:r>
        <w:rPr/>
        <w:tab/>
        <w:t>OT</w:t>
        <w:tab/>
        <w:t>Operations Typ (01 eller 30, se vidare nedan 2.2)</w:t>
        <w:tab/>
        <w:t>2 siffror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DATAFÄLT:</w:t>
      </w:r>
    </w:p>
    <w:p>
      <w:pPr>
        <w:pStyle w:val="Normal"/>
        <w:ind w:left="1135" w:hanging="1135"/>
        <w:rPr/>
      </w:pPr>
      <w:r>
        <w:rPr/>
        <w:tab/>
        <w:t>Datafältet består av parametrar som avskiljs med "/" (H´2F) och varierar i längd.</w:t>
      </w:r>
    </w:p>
    <w:p>
      <w:pPr>
        <w:pStyle w:val="Normal"/>
        <w:ind w:left="1135" w:hanging="1135"/>
        <w:rPr/>
      </w:pPr>
      <w:r>
        <w:rPr/>
        <w:tab/>
        <w:t>En parameter kan bestå av olika delar som avskiljs med "," (H´2C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CHKSUM:</w:t>
      </w:r>
    </w:p>
    <w:p>
      <w:pPr>
        <w:pStyle w:val="Normal"/>
        <w:ind w:left="1135" w:hanging="1135"/>
        <w:rPr/>
      </w:pPr>
      <w:r>
        <w:rPr/>
        <w:tab/>
        <w:t xml:space="preserve">För att få fram checksumman görs en hexadecimal addition av ASCII-koderna (t.ex. 41 för stora A) för dom tecken som ingår i HUVUD och DATAFÄLT. Från den hexadecimala summan bildar de två sista siffrorna checksumman. Se exemplet nedan.  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>
          <w:b/>
        </w:rPr>
        <w:t xml:space="preserve">                  </w:t>
      </w:r>
      <w:r>
        <w:rPr>
          <w:b/>
        </w:rPr>
        <w:t>Exempel:</w:t>
      </w:r>
      <w:r>
        <w:rPr/>
        <w:tab/>
        <w:t xml:space="preserve"> [02]01/00020/R/30/A/0/93[03] 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</w:r>
    </w:p>
    <w:p>
      <w:pPr>
        <w:pStyle w:val="Normal"/>
        <w:ind w:left="1134" w:hanging="1135"/>
        <w:rPr>
          <w:i/>
          <w:i/>
        </w:rPr>
      </w:pPr>
      <w:r>
        <w:rPr>
          <w:b/>
        </w:rPr>
        <w:t xml:space="preserve">                 </w:t>
      </w:r>
      <w:r>
        <w:rPr>
          <w:b/>
        </w:rPr>
        <w:t>Beräkning av checksumman:</w:t>
      </w:r>
    </w:p>
    <w:p>
      <w:pPr>
        <w:pStyle w:val="Normal"/>
        <w:rPr>
          <w:rFonts w:ascii="LinePrinter" w:hAnsi="LinePrinter" w:cs="LinePrinter"/>
          <w:i/>
          <w:i/>
        </w:rPr>
      </w:pPr>
      <w:r>
        <w:rPr>
          <w:rFonts w:cs="LinePrinter" w:ascii="LinePrinter" w:hAnsi="LinePrinter"/>
          <w:i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Text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b/>
        </w:rPr>
        <w:t xml:space="preserve"> 01/00020/R/30/A/0/93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ASCII  332333332523324232CHECKSU    = 30+31+2F+30+30+30+32+30+2F+52+2F+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      </w:t>
      </w:r>
      <w:r>
        <w:rPr>
          <w:rFonts w:cs="LinePrinter" w:ascii="LinePrinter" w:hAnsi="LinePrinter"/>
          <w:b/>
        </w:rPr>
        <w:t>01F00020F2F30F1F0F-------      33+30+2F+41+2F+30+2F = 393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/>
        <w:t xml:space="preserve">                  </w:t>
      </w:r>
      <w:r>
        <w:rPr/>
        <w:t xml:space="preserve">Checksumman blir i detta exempel lika med 93.                                                                 </w:t>
      </w:r>
    </w:p>
    <w:p>
      <w:pPr>
        <w:pStyle w:val="Normal"/>
        <w:rPr>
          <w:rFonts w:ascii="LinePrinter" w:hAnsi="LinePrinter" w:eastAsia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2</w:t>
        <w:tab/>
        <w:t>Call Input Operation 01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Call input operationen används för att skicka meddelanden utan att erhålla någon kvittens ifrån GSM-nätet hurvida meddelandet har kommit fram eller har lagrats för senare utsändn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01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MT:</w:t>
        <w:tab/>
        <w:t>Meddelande typ,  kan ha värdet 2 (Siffror) eller 3 (Text).</w:t>
      </w:r>
    </w:p>
    <w:p>
      <w:pPr>
        <w:pStyle w:val="Normal"/>
        <w:ind w:left="1135" w:hanging="1135"/>
        <w:rPr/>
      </w:pPr>
      <w:r>
        <w:rPr/>
        <w:tab/>
        <w:t>NMsg:</w:t>
        <w:tab/>
        <w:t>Numeriskt meddelande, max 160 tecken (Meddelande typ 2).</w:t>
      </w:r>
    </w:p>
    <w:p>
      <w:pPr>
        <w:pStyle w:val="Normal"/>
        <w:ind w:left="1135" w:hanging="1135"/>
        <w:rPr/>
      </w:pPr>
      <w:r>
        <w:rPr/>
        <w:t xml:space="preserve"> </w:t>
      </w:r>
      <w:r>
        <w:rPr/>
        <w:tab/>
        <w:t>AMsg:</w:t>
        <w:tab/>
        <w:t>Text meddelande, max 160 tecken (Meddelande typ 3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För positiva resultat lagras meddelandet i IQ TEXT och nya försök att sända det görs i upp till 60 timmar.</w:t>
        <w:tab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Positivt resultat:</w:t>
      </w:r>
    </w:p>
    <w:p>
      <w:pPr>
        <w:pStyle w:val="Normal"/>
        <w:ind w:left="1135" w:hanging="1135"/>
        <w:rPr/>
      </w:pPr>
      <w:r>
        <w:rPr/>
        <w:tab/>
        <w:t xml:space="preserve">STX (H´02) huvud/ </w:t>
      </w:r>
      <w:r>
        <w:rPr>
          <w:caps/>
        </w:rPr>
        <w:t>A</w:t>
      </w:r>
      <w:r>
        <w:rPr/>
        <w:t>/ 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 N/ felkod/ / chksum/ ETX (H´03)</w:t>
      </w:r>
    </w:p>
    <w:p>
      <w:pPr>
        <w:pStyle w:val="Normal"/>
        <w:ind w:left="1135" w:hanging="1135"/>
        <w:rPr/>
      </w:pPr>
      <w:r>
        <w:rPr/>
        <w:tab/>
        <w:t>Felkoder: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3</w:t>
        <w:tab/>
        <w:tab/>
        <w:t>Okänd meddelandetyp.</w:t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2.1           ETT EXEMPEL med ANVÄNDANDE AV operation 01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>
          <w:i/>
          <w:i/>
        </w:rPr>
      </w:pPr>
      <w:r>
        <w:rPr/>
        <w:t xml:space="preserve">                  </w:t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/>
        <w:tab/>
        <w:t>[02]01/00077/O/01/46707101196/200200/IQTEXT/3/5465737420534D53200E5B5C0F7B7C21/0B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77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Operation 01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/                       = MT, Meddelandetyp 3 (Text)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0B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  <w:tab/>
        <w:t>&gt; Kontrollera att positivt resultat erhålls</w:t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4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3</w:t>
        <w:tab/>
        <w:t>SMS message transfer operation 30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MS message transfer operationen används för att skicka meddelanden med kvittens från GSM-nätet hurvida meddelandet har nått mottagaren eller har lagrats för senare utsänd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30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 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AMsg</w:t>
        <w:tab/>
        <w:t>Text meddelande, max 160 tecken.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</w:r>
      <w:r>
        <w:rPr>
          <w:b/>
        </w:rPr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För positiva resultat lagras meddelandet i IQ TEXT och nya försök att sända det görs i upp till 60 timmar. Observera dock returkod 36 neda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>
          <w:b/>
        </w:rPr>
        <w:t>Positivt resultat:</w:t>
      </w:r>
    </w:p>
    <w:p>
      <w:pPr>
        <w:pStyle w:val="Normal"/>
        <w:ind w:left="1135" w:hanging="1135"/>
        <w:rPr/>
      </w:pPr>
      <w:r>
        <w:rPr/>
        <w:tab/>
        <w:t>STX (H´02) huvud/</w:t>
      </w:r>
      <w:r>
        <w:rPr>
          <w:caps/>
        </w:rPr>
        <w:t>A</w:t>
      </w:r>
      <w:r>
        <w:rPr/>
        <w:t>/ &lt;meddelande&gt; / chksum/ ETX (H´03)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eddelande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 xml:space="preserve">ATTEMPTED  DELIVERED      Meddelandet har kommit fram till                                                                                                                                                                                                                                       mobilen.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NOT DELIVERED REASON:&lt;kod&gt;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</w:t>
      </w:r>
      <w:r>
        <w:rPr/>
        <w:t xml:space="preserve">Meddelandet har inte levererats p.g.a. &lt;kod&gt;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ab/>
        <w:t>Koder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0</w:t>
        <w:tab/>
        <w:tab/>
        <w:t>Ytterligare information kan inte lämnas.</w:t>
        <w:tab/>
        <w:tab/>
        <w:tab/>
      </w:r>
    </w:p>
    <w:p>
      <w:pPr>
        <w:pStyle w:val="Normal"/>
        <w:ind w:left="1135" w:hanging="1135"/>
        <w:rPr/>
      </w:pPr>
      <w:r>
        <w:rPr/>
        <w:tab/>
        <w:t>1</w:t>
        <w:tab/>
        <w:tab/>
        <w:t xml:space="preserve">Alt 1: Okänd abonnent. Abonnenten saknas. </w:t>
      </w:r>
    </w:p>
    <w:p>
      <w:pPr>
        <w:pStyle w:val="Normal"/>
        <w:ind w:left="1135" w:hanging="1135"/>
        <w:rPr/>
      </w:pPr>
      <w:r>
        <w:rPr/>
        <w:tab/>
        <w:t xml:space="preserve">  </w:t>
        <w:tab/>
        <w:tab/>
        <w:t xml:space="preserve">Alt 2: Abonnenten befinner sig i utlandet och kan inte ta emot                                                                                                                                                                                                </w:t>
        <w:tab/>
        <w:tab/>
        <w:t>text-meddelande där han/hon befinner sig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1</w:t>
        <w:tab/>
        <w:tab/>
        <w:t xml:space="preserve">Alt. 1: Abonnentnumret är felaktigt angivet. Numret skall </w:t>
        <w:tab/>
        <w:tab/>
        <w:tab/>
        <w:tab/>
        <w:t xml:space="preserve">skrivas 46707101196, och inte 0707101196. </w:t>
      </w:r>
    </w:p>
    <w:p>
      <w:pPr>
        <w:pStyle w:val="Normal"/>
        <w:ind w:left="1135" w:hanging="1135"/>
        <w:rPr/>
      </w:pPr>
      <w:r>
        <w:rPr/>
        <w:t xml:space="preserve">                       </w:t>
      </w:r>
      <w:r>
        <w:rPr/>
        <w:tab/>
        <w:t xml:space="preserve">Alt. 2: Abonnenten är inte rätt inlagd i växeln för att kunna ta                                                                                                                                                                          </w:t>
        <w:tab/>
        <w:tab/>
        <w:t>emot SMS. (Ts 21 ej aktiverat). Kontakta COMVIQ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9</w:t>
        <w:tab/>
        <w:tab/>
        <w:t xml:space="preserve">Mobiltelefonen supportar inte SMS. Meddelandet lagras </w:t>
      </w:r>
      <w:r>
        <w:rPr>
          <w:i/>
        </w:rPr>
        <w:t>inte</w:t>
      </w:r>
      <w:r>
        <w:rPr/>
        <w:t>!</w:t>
      </w:r>
    </w:p>
    <w:p>
      <w:pPr>
        <w:pStyle w:val="Normal"/>
        <w:ind w:left="1135" w:hanging="1135"/>
        <w:rPr/>
      </w:pPr>
      <w:r>
        <w:rPr/>
        <w:tab/>
        <w:t>20</w:t>
        <w:tab/>
        <w:tab/>
        <w:t>Fel i mobiltelefonen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2</w:t>
        <w:tab/>
        <w:tab/>
        <w:t xml:space="preserve">Telefonens / Simkortets minne för SMS är fullt. Fler kan                                                                                                                                                                                    </w:t>
        <w:tab/>
        <w:tab/>
        <w:t xml:space="preserve">inte tas emot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9</w:t>
        <w:tab/>
        <w:tab/>
        <w:t>Mobilen avslagen eller i radioskugga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36</w:t>
        <w:tab/>
        <w:tab/>
        <w:t xml:space="preserve">Systemfel. Beroende på var felet har uppträtt är det </w:t>
      </w:r>
      <w:r>
        <w:rPr>
          <w:i/>
        </w:rPr>
        <w:t>inte</w:t>
      </w:r>
      <w:r>
        <w:rPr/>
        <w:t xml:space="preserve">                                                                                                                                                                                   </w:t>
        <w:tab/>
        <w:tab/>
      </w:r>
      <w:r>
        <w:rPr>
          <w:i/>
        </w:rPr>
        <w:t xml:space="preserve">säkert </w:t>
      </w:r>
      <w:r>
        <w:rPr/>
        <w:t xml:space="preserve">att meddelandet kommer att lagras i IQ TEXT! I de flesta fall </w:t>
        <w:tab/>
        <w:tab/>
        <w:t>kommer dock nya försök att göras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S BUSY</w:t>
      </w:r>
    </w:p>
    <w:p>
      <w:pPr>
        <w:pStyle w:val="Normal"/>
        <w:ind w:left="1135" w:hanging="1135"/>
        <w:rPr/>
      </w:pPr>
      <w:r>
        <w:rPr/>
        <w:tab/>
        <w:tab/>
        <w:tab/>
        <w:t xml:space="preserve">Mobilen är upptagen, varför status inte kan lämnas.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UNKNOWN</w:t>
      </w:r>
    </w:p>
    <w:p>
      <w:pPr>
        <w:pStyle w:val="Normal"/>
        <w:ind w:left="1135" w:hanging="1135"/>
        <w:rPr/>
      </w:pPr>
      <w:r>
        <w:rPr/>
        <w:tab/>
        <w:tab/>
        <w:tab/>
        <w:t>Ytterligare information kan inte lämnas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</w:r>
      <w:r>
        <w:rPr>
          <w:b/>
        </w:rPr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N/ &lt;felkod&gt; / chksum/ ETX (H´03)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>Felkoder: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ab/>
        <w:t>01</w:t>
        <w:tab/>
        <w:tab/>
        <w:t>Felaktig checksumma.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.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3.1</w:t>
        <w:tab/>
        <w:t>ETT EXEMPEL med ANVÄNDANDE AV operation 30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 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>
          <w:i/>
        </w:rPr>
        <w:tab/>
      </w:r>
      <w:r>
        <w:rPr/>
        <w:t>[02]01/00082/O/30/46707101196/200200/IQTEXT/0//////5465737420534D53200E5B5C0F7B7C21/F1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82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0/                     = Operation 30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//////                  = Parametrar som ej används f.n. Men noll och sex stycken /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skall vara där.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1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 xml:space="preserve">Svar från IQ TEXT: </w:t>
      </w:r>
    </w:p>
    <w:p>
      <w:pPr>
        <w:pStyle w:val="Normal"/>
        <w:ind w:left="1134" w:hanging="1135"/>
        <w:rPr/>
      </w:pPr>
      <w:r>
        <w:rPr/>
        <w:tab/>
        <w:t xml:space="preserve">[02]01/00038/R/30/A/ATTEMPTED DELIVERED/C8[03] </w:t>
      </w:r>
    </w:p>
    <w:p>
      <w:pPr>
        <w:pStyle w:val="Normal"/>
        <w:ind w:left="1134" w:hanging="1135"/>
        <w:rPr/>
      </w:pPr>
      <w:r>
        <w:rPr/>
        <w:tab/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Förklaring: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[02] = STX, 01/ = TRN, 0038/ = LEN, R = Resultat, 30/ = Operation 30, A = ACK, ATTEMPTED DELIVERED/ = Meddelande mottaget, C8 = CHKSUM,  [03] = ETX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/>
        <w:tab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3.</w:t>
        <w:tab/>
        <w:t>Referense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ETS 300 133-3 1992-07 ERMES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4.</w:t>
        <w:tab/>
        <w:t>Förkortninga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ind w:left="1135" w:hanging="1135"/>
        <w:rPr/>
      </w:pPr>
      <w:r>
        <w:rPr/>
        <w:tab/>
        <w:t>SMS</w:t>
        <w:tab/>
        <w:t>Short Message Service</w:t>
      </w:r>
    </w:p>
    <w:p>
      <w:pPr>
        <w:pStyle w:val="Normal"/>
        <w:ind w:left="1135" w:hanging="1135"/>
        <w:rPr/>
      </w:pPr>
      <w:r>
        <w:rPr/>
        <w:tab/>
        <w:t>UCP</w:t>
        <w:tab/>
        <w:t>Universal Computer Protocol</w:t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5.</w:t>
        <w:tab/>
        <w:t>Hexadecimal Kodning av tecken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tbl>
      <w:tblPr>
        <w:tblW w:w="5993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¡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¿ 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¤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&amp;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ì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´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ò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ß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</w:tr>
    </w:tbl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</w:r>
      <w:r>
        <w:rPr>
          <w:b/>
          <w:caps/>
        </w:rPr>
        <w:t>6.</w:t>
        <w:tab/>
        <w:t>hur gör jag för att prova min programvara?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ab/>
        <w:t>Jacek Doberhof är kontakt-person på COMVIQ för frågor rörande IQ TEXT Online. Nummer till modem-poolen samt modem-inställningar, användarid etc., erhålls från Jacek Doberhof:</w:t>
      </w:r>
    </w:p>
    <w:p>
      <w:pPr>
        <w:pStyle w:val="Normal"/>
        <w:ind w:left="1134" w:hanging="1135"/>
        <w:rPr/>
      </w:pPr>
      <w:r>
        <w:rPr/>
        <w:tab/>
        <w:t xml:space="preserve">Tel. 08-5626 40 00 (vx)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fldChar w:fldCharType="begin"/>
    </w:r>
    <w:r>
      <w:rPr>
        <w:b/>
      </w:rPr>
      <w:instrText xml:space="preserve">sida </w:instrText>
    </w:r>
    <w:r>
      <w:rPr>
        <w:b/>
      </w:rPr>
    </w:r>
    <w:r>
      <w:rPr>
        <w:b/>
      </w:rPr>
      <w:fldChar w:fldCharType="separate"/>
    </w:r>
    <w:r>
      <w:rPr>
        <w:b/>
      </w:rPr>
      <w:t>Fel! Bokmärket är inte definierat.</w:t>
    </w:r>
    <w:r/>
    <w:r>
      <w:rPr>
        <w:b/>
      </w:rPr>
      <w:fldChar w:fldCharType="end"/>
    </w: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Univers (WN)" w:ascii="Univers (WN)" w:hAnsi="Univers (WN)"/>
        <w:u w:val="single"/>
      </w:rPr>
      <w:t>COMVIQ GSM AB</w:t>
    </w:r>
    <w:r>
      <w:rPr>
        <w:u w:val="single"/>
      </w:rPr>
      <w:tab/>
      <w:tab/>
      <w:t>MA2032A5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tindrag">
    <w:name w:val="Normalt indrag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9:03:00Z</dcterms:created>
  <dc:creator> </dc:creator>
  <dc:description/>
  <dc:language>en-US</dc:language>
  <cp:lastModifiedBy>skårman</cp:lastModifiedBy>
  <cp:lastPrinted>1996-11-18T15:11:00Z</cp:lastPrinted>
  <dcterms:modified xsi:type="dcterms:W3CDTF">1999-02-20T19:03:00Z</dcterms:modified>
  <cp:revision>2</cp:revision>
  <dc:subject/>
  <dc:title>IQ TEXT On Line</dc:title>
</cp:coreProperties>
</file>