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lang w:val="sv-SE"/>
        </w:rPr>
      </w:pPr>
      <w:r>
        <w:rPr>
          <w:rFonts w:eastAsia="Times New Roman" w:cs="Times New Roman"/>
          <w:lang w:val="sv-SE"/>
        </w:rPr>
        <w:t>To get the Minimi, a fully-automatic lightweight machine gun, you beat the game with Chris in under 3 hours.</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To get the Ingram for Jill first you must beat the game with in three hours. The Ingram is an Uzie and it's fun to blow dogs, zombies, and hunters away with.</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Locate and take the three M.O. Disks in the Mansion, Tunnels, and</w:t>
      </w:r>
    </w:p>
    <w:p>
      <w:pPr>
        <w:pStyle w:val="Normal"/>
        <w:rPr>
          <w:rFonts w:ascii="Times New Roman" w:hAnsi="Times New Roman" w:eastAsia="Times New Roman" w:cs="Times New Roman"/>
          <w:lang w:val="sv-SE"/>
        </w:rPr>
      </w:pPr>
      <w:r>
        <w:rPr>
          <w:rFonts w:eastAsia="Times New Roman" w:cs="Times New Roman"/>
          <w:lang w:val="sv-SE"/>
        </w:rPr>
        <w:t>Labratory. Don't let Barry die because you need him to do this trick. Now, rescue Chris after beating the Tyrant the first time.  Then go get the battery and place it were it was ripped out.  Next, when you get to the Heliport get the flare and shoot it.  Brad will come. Then the Tyrant will crash through the floor. Shoot him at least ten times then Brad will drop a rocket launcher.  Get it and blow the Tyrant up with it. When credits are done it should show the door in the mansion that you could not open with any key. On the screen it should say "You have recieved a special key. Locate the locked door.</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When playing as Jill the first Zombie you come to is in the corridor over Kenneth's body. As soon as the Zombie starts coming at you, run into the dinning room where Barry is. Barry will ask what's wrong, and then kill the approaching Zombie. This will save you a few rounds of valuable ammunitio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