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. New Junk Cit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Subtitle"/>
        <w:rPr/>
      </w:pPr>
      <w:r>
        <w:rPr/>
        <w:t>Lätt värld i två avdelninga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ssen i första avdelningen en soptunn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ppa över den och skjut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vdelning 2 en gubbe som rapar fisk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ska på lådorna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2. Andy Asteroids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ryssa mellan asteroiderna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 måste vinna annars kommer du till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sycrow. Skjut Micro och piska gör så 8 ggr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3. What the Heck ?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nska svår värld. Mycket svår boss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ppa över hans eld klot tills vaxet smälter och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 får tillbaka kroppen. I del2 skjut geten som dyker up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 gg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4. Big Burt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nska lätt värld. Akta dig för grodorna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cka dom med dig och göm dig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5. Andy Asteroids 2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a lätt som den första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6. Down the Tub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nska lätt värld. Akta dig för katterna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ör med arm tekniken (gå sakta framåt tills d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r armen på katten som vänder och försvinner.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u w:val="single"/>
        </w:rPr>
        <w:t>7. Tube Rac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vår värld. Måste klara banan på 99 sek utan att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krossa glaskupan .Väldigt lång och krokig bana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u w:val="single"/>
        </w:rPr>
        <w:t>8. Andy Asteroids 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Fortfarande lätt bana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9. Snot a problem-Round 1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Hoppar bunge jump. Måste knuffa in Major Mucus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I väggen så att hans rep briste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u w:val="single"/>
        </w:rPr>
        <w:t>10. Snot a problem-Round 2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ka dan som round 1 enda skillnaden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är att Mucus Phlegm Brain väntar på dig i vattnet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kommer du för nära äter han upp dig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1. Snot a problem-Round 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a dan som round 2. Men mycket svårar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För Mucus Phlegm Brain rör sig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2. Andy Asteroids 4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tfarande ganska lätt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3. Level 5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Ganska lätt värld. Men svår boss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AS 1:Piska på spaken som ser ut som en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åltavla så ramlar det taggiga ägg på hönan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S 2:Skjut på hönan. Du måste träffa henne 20 ggr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4. Andy Asteroids 5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 börjar det bli svårt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5. For Pete’s Sak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Du skall hjälpa den lilla hunden Pete hem.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Misslyckas du får du dig en glad överasknig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 särskilt svårt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40"/>
          <w:u w:val="single"/>
        </w:rPr>
        <w:t>16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7:16:00Z</dcterms:created>
  <dc:creator>Volvo</dc:creator>
  <dc:description/>
  <dc:language>en-US</dc:language>
  <cp:lastModifiedBy>Volvo</cp:lastModifiedBy>
  <dcterms:modified xsi:type="dcterms:W3CDTF">1998-11-29T18:35:00Z</dcterms:modified>
  <cp:revision>3</cp:revision>
  <dc:subject/>
  <dc:title>1</dc:title>
</cp:coreProperties>
</file>