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krivet av Gösta Olsson…</w:t>
      </w:r>
    </w:p>
    <w:p>
      <w:pPr>
        <w:pStyle w:val="Normal"/>
        <w:rPr/>
      </w:pPr>
      <w:r>
        <w:rPr/>
      </w:r>
    </w:p>
    <w:p>
      <w:pPr>
        <w:pStyle w:val="Normal"/>
        <w:rPr/>
      </w:pPr>
      <w:r>
        <w:rPr/>
      </w:r>
    </w:p>
    <w:p>
      <w:pPr>
        <w:pStyle w:val="Normal"/>
        <w:rPr/>
      </w:pPr>
      <w:r>
        <w:rPr/>
      </w:r>
    </w:p>
    <w:p>
      <w:pPr>
        <w:pStyle w:val="Normal"/>
        <w:rPr/>
      </w:pPr>
      <w:r>
        <w:rPr/>
        <w:t>"Efter mycket tjat eller rättare sagt önskemål från mina barn och anhöriga som bett mig nerskriva en del av mina minnen från ett långt och händelserikt liv och man blir ju inte yngre, ska jag så gott det nu går försöka skriva ner lite av mina minnen från tider som varit, kanske kan det vara roligt för er att någon gång i framtiden läsa om min kamp för tillvaron för mig Maj-Lis och barnen Eva och Kjell och tillvaron för oss så långt tillbaka jag kan minnas.</w:t>
      </w:r>
    </w:p>
    <w:p>
      <w:pPr>
        <w:pStyle w:val="Normal"/>
        <w:rPr/>
      </w:pPr>
      <w:r>
        <w:rPr/>
      </w:r>
    </w:p>
    <w:p>
      <w:pPr>
        <w:pStyle w:val="Normal"/>
        <w:rPr/>
      </w:pPr>
      <w:r>
        <w:rPr/>
        <w:t>Mitt arbetsliv började långt innan jag börjat Skolan, jag älskade att gräva i jorden samt hålla till i vedboden och snickra lite smått, det blev mest båtar och bilar som  blev resultat av min verksamhet, vi hade det rätt så knackigt med ekonomin, vi var sex syskon plus Anna Johansson som mer eller mindre inneboende hos oss, således nio personer i en lägenhet om två rum och kök. Gissa om det var trångt och besvärligt, och att det tog både på humöret och husfriden. Hur det kunde bli på det sättet berodde på som jag fattat det att farfar och Farmor för att förbättra ekonomin tog hand om barn som ingen ville kännas vid samtidigt med Anna så hade dom en annan tös som hette Elsa som var något år äldre än Anna.</w:t>
      </w:r>
    </w:p>
    <w:p>
      <w:pPr>
        <w:pStyle w:val="Normal"/>
        <w:rPr/>
      </w:pPr>
      <w:r>
        <w:rPr/>
      </w:r>
    </w:p>
    <w:p>
      <w:pPr>
        <w:pStyle w:val="Normal"/>
        <w:rPr/>
      </w:pPr>
      <w:r>
        <w:rPr/>
        <w:t>Fast när det var dags för Anna att flytta in hos oss i Skeviksgatan 6 där jag föresten är född, var Elsa utflyttad och hade fått arbete på Värdshuset som köksbiträde därstädes.</w:t>
      </w:r>
    </w:p>
    <w:p>
      <w:pPr>
        <w:pStyle w:val="Normal"/>
        <w:rPr/>
      </w:pPr>
      <w:r>
        <w:rPr/>
      </w:r>
    </w:p>
    <w:p>
      <w:pPr>
        <w:pStyle w:val="Normal"/>
        <w:rPr/>
      </w:pPr>
      <w:r>
        <w:rPr/>
        <w:t>Elsa börjande för övrigt sällskapa med Axel Andersson som var första man i Bolasboden som var en affär där de anställda på fabriken fick handla på kredit och betala en gång i månaden, det kallades att handla på bok vilket gjorde att de flesta ständigt stod i skuld till företaget.</w:t>
      </w:r>
    </w:p>
    <w:p>
      <w:pPr>
        <w:pStyle w:val="Normal"/>
        <w:rPr/>
      </w:pPr>
      <w:r>
        <w:rPr/>
        <w:t>Men det vari inte det dom här minnesanteckningarna skulle handla om men det är ofrånkomligt att jag då och då kommer lite på sidan om beroende på hur minnena rinner upp i min hjärna.</w:t>
      </w:r>
    </w:p>
    <w:p>
      <w:pPr>
        <w:pStyle w:val="Normal"/>
        <w:rPr/>
      </w:pPr>
      <w:r>
        <w:rPr/>
      </w:r>
    </w:p>
    <w:p>
      <w:pPr>
        <w:pStyle w:val="Normal"/>
        <w:rPr/>
      </w:pPr>
      <w:r>
        <w:rPr/>
        <w:t>Vi hade det rätt så fattigt men på ett eller annat sätt klarade mamma och pappa ekonomin, visa mig någon familj bestående av nio personer utan barn- eller bostadsbidrag klarar sin ekonomi och dessutom som mamma och pappa visserligen med stora ekonomiska påfrestningar även kan eller utan köpa sej en tomt om tvåtusen kvadratmeter med de löner som en arbetare då hade. Pappa var ensam att arbeta och Gud vet hur han och mamma bar sig åt för att klara ekonomin. Visserligen hade mamma sina bröder som var bosatta i dels Kalifornien två stycken samt en broder bosatt i Chicago och för att beskriva dem annat som mycket framgångsrika sådana med mycket god ekonomi vore att dölja sanningen och att dom hemskt gärna ville att vi skulle flytta till dem men dels var pappa Adrian rädd för sjön……</w:t>
      </w:r>
      <w:r>
        <w:rPr>
          <w:i/>
        </w:rPr>
        <w:t>sidor saknas!!</w:t>
      </w:r>
    </w:p>
    <w:p>
      <w:pPr>
        <w:pStyle w:val="Normal"/>
        <w:rPr>
          <w:i/>
          <w:i/>
        </w:rPr>
      </w:pPr>
      <w:r>
        <w:rPr>
          <w:i/>
        </w:rPr>
      </w:r>
    </w:p>
    <w:p>
      <w:pPr>
        <w:pStyle w:val="Normal"/>
        <w:rPr/>
      </w:pPr>
      <w:r>
        <w:rPr/>
        <w:t>Ska försöka berätta lite om alla olika yrken jag provat på, det började som jag förut skrivit med rovlandet där jag var tvungen att efterträda brorsan vilken av olika anledningar inte kunde fortsätta gallringsjobbet, jag var då nio år. Gallringsarbetet inleddes varje år med att hacka tistel på åkrarna som tillhörde Farsta lantbruk som godset hette som tillhörde Odelbergarna och deras Gustavsberg och det var inga små arealer det rörde sig om . ytvidden var räknat med själva Gustavsbergs samhälle som mittpunkt ca en mil rätt över med en massa utgårdar bland andra Tjustvik, Lemshaga, Mölvnik Kårsboda, Östra Ekedal samt Skevik. Västra Ekedal hade även en gång i tiden tillhört Farsta lantbruk men hade av gamla brukspatron under en båtresa till Stockholm sålts till en bekant till Odelberg en affär som grämde brukspatron enda till döddagar, det här en liten parentes så blivande läsare får en liten aning om hur stort området var över vilken Odelbergarna härskade som små kungar. Gustavsberg var en egen kommun som tidigare hade tillhört Värmdö kommun vilket inte gillades så värst mycket av gamla brukspatron så vid ett kommunsammanträde föreslog nämnda brukspatron att Gustavsberg skulle bilda en egen kommun och enligt dåtida lagar hade Odelberg så många röster att han ensam röstade ned alla de andra stämmodeltagarna varvid det beslöts att Gustavsberg i fortsättningen skulle skiljas från Värmdö och bli egen kommun, om det var av godo är mer en vad jag kan svara på, fakta var i alla fall att ingen behövde gå arbetslös utan arbete fanns för alla från vaggan till graven. Samma röstningsförfarande förekommer fortfarande där jag har min sommarstuga Krämmeskog, Västergötland där var och en röstar efter andelstal vilket gör att bonden med största egendomen har mesta andelstalen och därmed största antalet röster, en ordning föga demokratisk men som trots det fungerar så när bra, konstigt nog.</w:t>
      </w:r>
    </w:p>
    <w:p>
      <w:pPr>
        <w:pStyle w:val="Normal"/>
        <w:rPr/>
      </w:pPr>
      <w:r>
        <w:rPr/>
      </w:r>
    </w:p>
    <w:p>
      <w:pPr>
        <w:pStyle w:val="Normal"/>
        <w:rPr/>
      </w:pPr>
      <w:r>
        <w:rPr/>
        <w:t>Men för att återgå till rovlandet, första dagen var det samling vid stallet numera omgjort till bilverkstad åt Gustavsbergs fabriker, där en lantarbetare som hette Nilsson tog hand om oss grabbar, vi var väl ca tjugo stycken och en flicka, ovan nämnda Nelssons dotter som också var med, sålunda samlade blev vi utrustade med varsitt skyffeljärn och så bar det av i samlad tropp ut på gärdena för att hacka tistel, om det var tistlar vi hackade bort alla gånger står väl skrivet i stjärnorna huvudsaken var nog att vi hade sysselsättning tills det var tid att börja med rovorna.</w:t>
      </w:r>
    </w:p>
    <w:p>
      <w:pPr>
        <w:pStyle w:val="Normal"/>
        <w:rPr/>
      </w:pPr>
      <w:r>
        <w:rPr/>
      </w:r>
    </w:p>
    <w:p>
      <w:pPr>
        <w:pStyle w:val="Normal"/>
        <w:rPr/>
      </w:pPr>
      <w:r>
        <w:rPr/>
        <w:t>Efter någon vecka var det så dags att övergå till det egentliga sommarjobbet, dvs rovorna. Jag hade nära och bra till arbetsplatsen alldenstund den var belägen i Mökdalen så det var bara att cykla en liten bit på vägen mot Lagnö från Skeviksgatan för att komma till jobbet, och nog var det jobbigt alltid att krypa på alla fyra längs fårorna och dels ta bort allt ogräs och sen lämna kvar plantor med ungefär femton cm mellanrum. Vi gallrade ungefär etthundrafemtio meter om dagen var, kunde nog ha blivit mer men vi hade långa raster och många sådana beroende på en snäll rovlandsbas, han hade en enastående förmåga att ta oss ungar på rätt sätt.</w:t>
      </w:r>
    </w:p>
    <w:p>
      <w:pPr>
        <w:pStyle w:val="Normal"/>
        <w:rPr/>
      </w:pPr>
      <w:r>
        <w:rPr/>
      </w:r>
    </w:p>
    <w:p>
      <w:pPr>
        <w:pStyle w:val="Normal"/>
        <w:rPr/>
      </w:pPr>
      <w:r>
        <w:rPr/>
        <w:t>Vissa dagar fick vi beting, det vill säga när vi gallrat ett par långa fåror fick vi ledigt för dagen och fick gå hem.</w:t>
      </w:r>
    </w:p>
    <w:p>
      <w:pPr>
        <w:pStyle w:val="Normal"/>
        <w:rPr/>
      </w:pPr>
      <w:r>
        <w:rPr/>
      </w:r>
    </w:p>
    <w:p>
      <w:pPr>
        <w:pStyle w:val="Normal"/>
        <w:rPr/>
      </w:pPr>
      <w:r>
        <w:rPr/>
        <w:t xml:space="preserve">När jag var barn och även senare här i livet var jag och är jag väldigt blyg det kanske man inte kan tro när man hör mig resonera med gud och hela världen om allt mellan himmel och jord, tyvärr, har jag också åsikter om allt och alla och har väldigt svårt att vara tyst med mina åsikter vilket ställer mig i en konstigt dager, inte kan väl Gösta vara blyg som pratar med alla människor om alla och alla men min blyghet gjorde att jag höll mig för mig själv på raster och uppehåll i arbetet vilket gjorde att många tyckte jag var och är dryg och mallig vilket alls inte är förhållandet, alltnog, som regel brukade rovlandsgänget efter slutat slit för dagen rusa iväg till Ekedalsland för att bada och tvätta av sej de värsta smutskakorna men så inte Gösta inte, jag skyllde på att jag helst tvättade mig när jag kom hem jag hade ju så närma, konstigt nog var det ingen som kallade mig för badkruka vilket ju hade legat närma till hands utan istället sa kompisarna att jag var mallig, dom skulle bara veta vad jag led över att inte våga gå med till badet det tog faktiskt ända tills året därpå när vi höll till vid odlingen innan jag vågade följa dom andra grabbarna och det var uteslutande en grannpojke som hette Fritiof Fall som fick mej med och som hotade dom andra med smörj om dom skulle vara dumma mot mej, misstänker att det var hans föräldrar som talat om hur det verkligen låg till, efter den dagen var jag </w:t>
      </w:r>
      <w:r>
        <w:rPr>
          <w:i/>
        </w:rPr>
        <w:t>oläsligt</w:t>
      </w:r>
      <w:r>
        <w:rPr/>
        <w:t xml:space="preserve"> med och badade varje dag, mer därom längre fram.</w:t>
      </w:r>
    </w:p>
    <w:p>
      <w:pPr>
        <w:pStyle w:val="Normal"/>
        <w:rPr/>
      </w:pPr>
      <w:r>
        <w:rPr/>
      </w:r>
    </w:p>
    <w:p>
      <w:pPr>
        <w:pStyle w:val="Normal"/>
        <w:rPr/>
      </w:pPr>
      <w:r>
        <w:rPr/>
        <w:t>Detta hände år 1929 samma år som det var stor utställning i Skänninge, eftersom utställningsområdet låg alldeles intill mammas barndomshem, det sista av dem som låg vid den så kallade Ådalen alldeles utanför staden vid slutändan av Follingegatan, var det helt naturligt att mamma ville åka och hälsa på sin pappa och styvmor. Morfar var omgift sen många år tillbaka, samtidigt kunde mina föräldrar slå två flugor i en smäll och få åka ner billigt med hela familjen, det var nämligen så att pappa hade en bror, John, som var svagdricksförsäljare och hade en gammal lastbil med nummer A 5000. Han var gift med en västgötska som hette Anne, född Klint och i samma veva som pappa och mamma med alla ungar skulle åka till Skänninge skulle farbror med fru och dotter åka med sin lastbil till Baskarp och klinthult som fasters barndomshem hette och vad var då naturligare än att vår familj och Johnnes slog sig ihop och delade kostnaderna och skulle således vi, sammanlagt 11 personer åka med på lastbilsflaket till Skänninge varefter farbror med fru skulle fortsätta till sitt slutmål i Västergötland och på hemvägen mellanlanda i Skänninge och ta oss med tillbaka till Gustavsberg men vi fick inte sitta på bara flaket så farbror John var tvungen att spika på ett långt säte mitt på flaket där vi satt placerade rygg mot rygg vilken anordning godkändes av bilbesiktningen. Idag hade det nog inte gått med en sån anordning men bilarna gick ju inte så fort på den tiden och den här gamla kärran var en gammal T-Ford med hel och halvfart så farten var inte precis halsbrytande, nåja som kom avresedagen och pappa hade varit och hjälp John att få bilen i ordning så när dom körde upp med lyxåket utanför Skeviksgatan 6 var den riktigt elegant med sina lövruskor och vi alla ungar sittande rygg mot rygg på långbänken med stränga förmaningar om att sitta stilla så vi inte skulle ramla av om jag inte minns fel satt mamma och pappa längst bak mot bakkanten av flaket som ett naturligt stopp så vi ungar inte skulle kunna ramla av bakåt åtminstone, i allra sista minuten frågade pappa om jag hade sagt till rovlandsbasen om att vara ledigt, vilket jag naturligtvis inte vågat, det vart brorsan Erik som fick offra sig och springa iväg till rovlandet och säga som det var till rovlandsbasen Nelsson och han var snäll och beviljade ledigheten omgående.</w:t>
      </w:r>
    </w:p>
    <w:p>
      <w:pPr>
        <w:pStyle w:val="Normal"/>
        <w:rPr/>
      </w:pPr>
      <w:r>
        <w:rPr/>
      </w:r>
    </w:p>
    <w:p>
      <w:pPr>
        <w:pStyle w:val="Normal"/>
        <w:rPr/>
      </w:pPr>
      <w:r>
        <w:rPr/>
        <w:t>Så var vi då färdiga för avfärd, jag förstår en idag inte hur pappa kunde gå med på att resa på detta sätt, han som var så rädd att något skulle hända även om det bara var att någon av oss ungar inte kom hem i tid nån kväll.</w:t>
      </w:r>
    </w:p>
    <w:p>
      <w:pPr>
        <w:pStyle w:val="Normal"/>
        <w:rPr/>
      </w:pPr>
      <w:r>
        <w:rPr/>
      </w:r>
    </w:p>
    <w:p>
      <w:pPr>
        <w:pStyle w:val="Normal"/>
        <w:rPr/>
      </w:pPr>
      <w:r>
        <w:rPr/>
        <w:t>Nåja, nu var vi i alla fall på väg och tanterna på gatan hade fått något att kika på bakom gardinerna och något att skvallra om på kafferepen, men sånt tänkte inte vi ungar på utan för oss var resan det stora äventyret, det var fint väder när vi gav oss iväg. Farbror John rattade sin gamla bil suveränt och bredvid sig i framställt hade han sin fru Anne och dotter Liljor, jag minns att några mil innan Norrköping kokade mamma och faster Anne kaffe i en skogsbacke så allt var som en riktig utflykt det hela, men så helt plötsligt började det regna, vi hade en stor matta med oss som vi satte upp som tak mot regnvädret men det hjälpte inte  så värst mycket mot blötan så pappa, mamma, farbror och faster tyckte det var lika bra att fortsätta in mot Norrköping, men regnet bara ökade så när farbror stannade vid en lanthandel och köpte bensin frågade han samtidigt om det fanns något hotell som vi kunde ta in på över natten. Handlaren tittade på oss och ruskade på huvudet, vi såg nog mer eller mindre ut som ett riktigt tattarfölje så han trodde inte det fanns något hotell som kunde ta emot oss i närheten, men sa han jag har ett litet krypin som ni kan få utnyttja tills det värsta vädret gått över, några sängkläder har jag inte men väl en massa tidningar som ni kan få ligga på tills det blir bättre väder, undrar vad han egentligen tänkte om oss, vi flyttade i alla fall in i hans lediga utrymme, det var förresten rum och kök som vi fick disponera, frös gjorde åtminstone jag som en hund och jag misstänker att mina syskon och föräldrar samt faster och farbror nog gjorde detsamma. Tidigt morgonen därpå vaknade vi betydligt piggare än innan vi kojat på kvällen innan och jag minns att pappa betalade två kronor för att vi fått låna husrum, vilket för övrigt handlaren inte ville ta emot så pappa var tvungen truga på honom pengarna, färden gick sen vidare utan större missöden frånsett avgasröret skakade loss så farbror fick skruva ihop det vid en p-plats nån mil innan Norrköping, resan fortsatte sedan utan vidare missöden till Skänninge och Ådalen och mormor och morfar. Faster och farbror stannade inte så länge, det var nog bara så dom hant dricka en kopp kaffe innan dom gav sig av igen, nu så här efteråt förstår man dom mer än väl, dom hade ungefär lika långt kvar att åka på dåliga vägar innan dom kom till målet. Vi var i alla fall lyckligt och väl framme och blev vederbörligt ompysslade vi fick liggplats på vinden, trångt men roligt åtminstone för oss ungar det fanns visserligen ett rum som stod tomt på nedre botten men där fick ingen vara, varför vet jag ej, det kanske bara stod för att eventuellt härbärgera mammas bröder om dom skulle komma tillbaka från Amerika dit dom emigrerat på 1880-talet nån gång, men det var nog bara en dröm för dom kom aldrig, kanske inte så konstigt förresten efter som dom aldrig kom sams med sin styvmor, jag brevväxlade några år med morbror Oscar till hans död med det är en annan historia.</w:t>
      </w:r>
    </w:p>
    <w:p>
      <w:pPr>
        <w:pStyle w:val="Normal"/>
        <w:rPr/>
      </w:pPr>
      <w:r>
        <w:rPr/>
      </w:r>
    </w:p>
    <w:p>
      <w:pPr>
        <w:pStyle w:val="Normal"/>
        <w:rPr/>
      </w:pPr>
      <w:r>
        <w:rPr/>
        <w:t xml:space="preserve">Brorsan och jag skulle få den oerhörda summan av två kronor var av morfar om vi rensade ogräset i häcken mot vägen, men som vanligt blev jag ensam om jobbet, jag vet inte vad Erik skylde på alltnog jag fick gallra ensam men inte fick jag fyra kronor inte som jag skulle ha haft alldenstund jag fick göra jobbet ensam men sånt där tänkte man aldrig på i den åldern utan man var glad för varje öre man fick och förresten slantarna gick åt till en sorts små plåtburkar med karameller och som även innehöll en ring av något slag, lika spännande varje gång att öppna burken, vad det kostade jo hela tio öre för varje burk med innehåll, men pengarna var mera värda på den tiden. </w:t>
      </w:r>
    </w:p>
    <w:p>
      <w:pPr>
        <w:pStyle w:val="Normal"/>
        <w:rPr/>
      </w:pPr>
      <w:r>
        <w:rPr/>
      </w:r>
    </w:p>
    <w:p>
      <w:pPr>
        <w:pStyle w:val="Normal"/>
        <w:rPr/>
      </w:pPr>
      <w:r>
        <w:rPr/>
        <w:t>Utställningen har jag inte så stort minne av, det enda jag minns är att dom hade en massa hästar som visades upp framför utställningsområdet. Vi kanske överhuvudtaget aldrig var in på själva utställningen utan fick nöja oss med att se den utifrån, men som sagt jag minns inte, däremot kommer jag ihåg att vi var och tittade på utgrävningarna av S:t Ingrids Klosterruin vilket var väldigt spännande samt var till mammas allra första hem i Lagmansberga, där mamma fick i nåder gå in och titta hur det såg ut men vi andra fick vackert vänta utanför. Erik, min bror, ville gärna bada i Skenaån som rann alldeles nedanför morfars stuga och det fanns faktiskt ett bra badställe där som han gick till, han hade lagom hoppat i då det var några pojkar som skrek, int ska du bada i fleckgöla int det är bara fleckor så det var bara för bror att gå därifrån så det vart inget mer bada för honom där inte och inte senare heller därstädes. Dagarna gick väldigt fort även om det inte hände så värst mycket, efter en vecka så kom farbror John farande med sin gamla lastbil med barn och blomma, han om lagom fram till Ådalen så sjönk ett hjul ihop, det var ju inte då som nu med en bensinmack om hörnet utan han fick sätta igång och laga punkteringen på egen hand och konstigt nog höll däcket luft ända tills vi kom hem till Gustavsberg igen.</w:t>
      </w:r>
    </w:p>
    <w:p>
      <w:pPr>
        <w:pStyle w:val="Normal"/>
        <w:rPr/>
      </w:pPr>
      <w:r>
        <w:rPr/>
      </w:r>
    </w:p>
    <w:p>
      <w:pPr>
        <w:pStyle w:val="Normal"/>
        <w:rPr/>
      </w:pPr>
      <w:r>
        <w:rPr/>
        <w:t>Efter ett ömmare avsked av mormor och morfar samt Elsa Fransson som deras allt i allo hette var det så dags för hemfärden vilken förlöpte utan missöden så vi kom faktiskt hem till Gustavsberg kvällen samma dag.</w:t>
      </w:r>
    </w:p>
    <w:p>
      <w:pPr>
        <w:pStyle w:val="Normal"/>
        <w:rPr/>
      </w:pPr>
      <w:r>
        <w:rPr/>
      </w:r>
    </w:p>
    <w:p>
      <w:pPr>
        <w:pStyle w:val="Normal"/>
        <w:rPr/>
      </w:pPr>
      <w:r>
        <w:rPr/>
        <w:t>Ja, så var det då slut med det roliga, på morgonen dagen efter var det dags att inställa sig vid rovgallringen igen det var som man aldrig varit därifrån någon enda gång så det var bara sätta full fart på gallrandet.</w:t>
      </w:r>
    </w:p>
    <w:p>
      <w:pPr>
        <w:pStyle w:val="Normal"/>
        <w:rPr/>
      </w:pPr>
      <w:r>
        <w:rPr/>
        <w:t>Den enda kommentaren från rovlandsbasen var, jasså du är tillbaka nu, ja det är bara sätta igång igen. Men allting har ju en ända utom korven som har två så även slitet i rovlandet tog till slut slut.</w:t>
      </w:r>
    </w:p>
    <w:p>
      <w:pPr>
        <w:pStyle w:val="Normal"/>
        <w:rPr/>
      </w:pPr>
      <w:r>
        <w:rPr/>
      </w:r>
    </w:p>
    <w:p>
      <w:pPr>
        <w:pStyle w:val="Normal"/>
        <w:rPr/>
      </w:pPr>
      <w:r>
        <w:rPr/>
        <w:t>Men som avslutning på sommarjobbet var hela gänget med Nelsson i spetsen bjudna på en heldag på Gröna Lund och Skansen, gissa om Nelsson växte när vi gick in på Skansen och vaktmästaren därstädes titulerade honom magistern, Nelsson växte nog minst en tum vilket blev till ingenting när en som hette Ekrot gav till ett gapskratt och skrek, jasså du har blivit magister nu Nisse, då var det syn om Nelsson och han väste till syndaren, du kunde väl åtminstone hållit käften tills vi kommit in, men synden straffar en del med detsamma så det gick inte lång stund förrän Ekrotsgrabben fick väldigt ont i magen, ja så ont faktiskt att det var någon som fick hjälpa honom till Gustavsbergsbåten för återfärd till Gustavsberg.</w:t>
      </w:r>
    </w:p>
    <w:p>
      <w:pPr>
        <w:pStyle w:val="Normal"/>
        <w:rPr/>
      </w:pPr>
      <w:r>
        <w:rPr/>
      </w:r>
    </w:p>
    <w:p>
      <w:pPr>
        <w:pStyle w:val="Normal"/>
        <w:rPr/>
      </w:pPr>
      <w:r>
        <w:rPr/>
        <w:t>Så fick vi kaffepengar, hela två kronor vilket räckte mer än väl till förtäring och lite andra saker också.</w:t>
      </w:r>
    </w:p>
    <w:p>
      <w:pPr>
        <w:pStyle w:val="Normal"/>
        <w:rPr/>
      </w:pPr>
      <w:r>
        <w:rPr/>
        <w:t>Efter att ha travat runt på Skansen några timmar var det så dags för höjdpunkten, nämligen Gröna Lund, väl innanför grindarna sa Nelsson, jaha grabbar nu får ni sköta er själva och sen träffas vi vid utgången kl 5 och den som inte är där då får ta sig hem på eget bevåg och ni får åka karusell och gå i lustiga huset det är redan betalt samt åka radiobil, det är bara att sätta igång, och nog blev det igångsatt alltid.</w:t>
      </w:r>
    </w:p>
    <w:p>
      <w:pPr>
        <w:pStyle w:val="Normal"/>
        <w:rPr/>
      </w:pPr>
      <w:r>
        <w:rPr/>
      </w:r>
    </w:p>
    <w:p>
      <w:pPr>
        <w:pStyle w:val="Normal"/>
        <w:rPr/>
      </w:pPr>
      <w:r>
        <w:rPr/>
        <w:t>Ja det vart både berg- och dalbana, lustiga huset, radiobilar, pilkastning och mycket mycket mer, allt skulle utnyttjas både en och två gånger, vilka som hade roligast vi eller den övriga publiken på Grönan som hade hejdlöst roligt åt oss ungar, ja det är inte värt att veta, jag själv avslutade mitt stora nöje med att åka karusell, efter nutida mått sett en tämligen oskyldig historia att sitta i en korg eller gunga som snurrade runt i en inte allt för hög hastighet, konstigt nog var det ingen som missade samlingen vid utgången så vi kom lyckligt och väl i samlad tropp med färjan till räntmästartrappan och därifrån till Gustav den III staty och Gustavsbergsbåten, och det är ju klart vi embarkerade salongen under däck och hade väldigt roligt på hemresan, ja så pass så styrman Ahlkvist kom och sa åt oss ta det lite lugnare alldenstund några andra passagerare klagat och tyckte vi förde sånt liv. Om det hjälpte, tror inte det utan det vart nog ändå mer stoj efter tillsägelsen. Väl vid kaj i Gustavsberg gick var och en hem till sig efter en i allt lyckad dag.</w:t>
      </w:r>
    </w:p>
    <w:p>
      <w:pPr>
        <w:pStyle w:val="Normal"/>
        <w:rPr/>
      </w:pPr>
      <w:r>
        <w:rPr/>
      </w:r>
    </w:p>
    <w:p>
      <w:pPr>
        <w:pStyle w:val="Normal"/>
        <w:rPr/>
      </w:pPr>
      <w:r>
        <w:rPr/>
        <w:t xml:space="preserve">Så var då en slitsam men samtidigt rolig sommar till ända, det var inte många dagar kvar av sommarlovet och dom behövdes mer än väl för att vila upp efter sommarens slit, smutsen var ingrodd efter att man legat och krupit mellan betesraderna, det var inte samma möjligheter till hygien som det är nu med bad i alla hem, ja nu ljuger jag, vi hade ju Kattholmen med en bassäng på tio gånger tio meter samt bastu och tvättrum vilket vi som gick i skolan fick gå till en gång i veckan under överseende av herr Åberg vilken för övrigt även ledde gymnastiken för dom två sista årsgrupperna i skolan, nämligen klass fem och sex, om det var så hälsosamt alla gånger kanske kan diskuteras särskilt då vintertid då det gällde att så fort som möjligt ta sig hem från badet, för torr var man sällan när man sprang ifrån badinrättningen som badet kallades, mej veterligen var det ingen som vart sjuk med ett undantag och det var en flicka från Kullen som blev förkyld och fick luftrörskatarr som sedan övergick i astma, en flicka som sedermera blev min hustru, men därom längre fram. </w:t>
      </w:r>
    </w:p>
    <w:p>
      <w:pPr>
        <w:pStyle w:val="Normal"/>
        <w:rPr/>
      </w:pPr>
      <w:r>
        <w:rPr/>
      </w:r>
    </w:p>
    <w:p>
      <w:pPr>
        <w:pStyle w:val="Normal"/>
        <w:rPr/>
      </w:pPr>
      <w:r>
        <w:rPr/>
        <w:t>Ja, detta var år 1929, samma år som jag fyllde tio år, oj vad gammal man kände sig, och vad roligt allting var. Ja så var det dags med pluggandet igen, plugga och plugga förresten, jag hade på den tiden ett enastående minne så jag behövde aldrig läsa en läxa utan efter genomgången i skolan kom jag alltid ihåg både data och tider och platser som vi fick till läxa, tal och läsövning var mitt absolut bästa ämne, jag kan utan skryt påstå att vad det gällde dom ämnena var jag oslagbar. Men en sak är att kunna, en annan är att utnyttja sina kunskaper, tänk om jag hade utnyttjat mitt kunnande och verkligen gått in för framtiden, men det var så på den tiden man var hela tiden inställd på att efter avslutad skolgång var det bara fabriken som gällde.</w:t>
      </w:r>
    </w:p>
    <w:p>
      <w:pPr>
        <w:pStyle w:val="Normal"/>
        <w:rPr/>
      </w:pPr>
      <w:r>
        <w:rPr/>
      </w:r>
    </w:p>
    <w:p>
      <w:pPr>
        <w:pStyle w:val="Normal"/>
        <w:rPr/>
      </w:pPr>
      <w:r>
        <w:rPr/>
        <w:t>Det enda goda med Gustavsberg på den tiden var faktiskt att ingen behövde gå arbetslös, jag minns bara två som var utan jobb och den ena hette Orvar Valius och den andre var min svärfar Ragnar Eriksson och att dom vart utan jobb berodde på att i svärfars fall att han hade lagt handen på verkmästare Möller i och för att slänga ut honom från fabriksområdet vilket alla de övriga anställda var med om, men när det kom till kritan var det Ragge, som han kallades, som fick bära hundhuvudet för alla dom andra, han fick för övrigt börja igen efter att ha bett Ingenjör Möller om ursäkt för att han tagit honom på axeln och i och med det var saken klar och han fick börja igen, att han bad om ursäkt var för övrigt något som han fick utstå mycken kritik för, men som han sa, alla var vi överens om att Möller skulle väck, men när det kom till kritan var det jag som fick bära hundhuvudet för alla dom andra, hade han inte haft fru och barn varav det ena var astmatiker hade han aldrig sänkt sig så djupt att han bett om ursäkt men han var tvungen för fru och barns skull att han skulle ha ämnat kasta ut Möller det bad han under alla omständigheter aldrig om ursäkt för.</w:t>
      </w:r>
    </w:p>
    <w:p>
      <w:pPr>
        <w:pStyle w:val="Normal"/>
        <w:rPr/>
      </w:pPr>
      <w:r>
        <w:rPr/>
      </w:r>
    </w:p>
    <w:p>
      <w:pPr>
        <w:pStyle w:val="Normal"/>
        <w:rPr/>
      </w:pPr>
      <w:r>
        <w:rPr/>
        <w:t>Det stor nöjet för oss ungar var att leka eller lyssna på dom äldre som höll till i vedbodarna på kvällarna, det var gubben Bäckström, gubben Larsson, spiskroken kallad, gubben Fall som utom sitt dagliga arbete var kyrkvärd, gubben Pettersson, Peti kallad, ett öknamn som i sinom tid överflyttades på hans son, så var det Strömberg som arbetade som nattvakt på fabriken där även Möller, för övrigt far till en olympier i stående höjd vid Parisolympiaden 1924 om jag inte minns fel, vidare var det farbror Hellqvist senior, honom minns jag mest för han alltid gick i ett par skor som han gjort själv av ett par brädlappar, om det var av ekonomiska skäl vet jag inte men jag minns honom aldrig med några andra fotbeklädnader. Ja han och hans fru är borta sedan många år, så även hans äldsta son som för övrigt fick överta lägenheten i Skeviksgatan 3 efter föräldrarnas bortgång, tänk att jag inte minns vad sonen ifråga hette, minns i alla fall att han hade en dotter som flyttade ifrån Gustavsberg i rätt unga år, hon gifte sig om jag inte minns fel med en åkare på Södermalm vilket ansågs väldigt märkvärdigt på den tiden. Jag har för mig att hon hette Margit men jag är inte hundraprocentigt säker. Sonen hade i alla fall en bror som hette Gunnar som bodde i Skeviksgatan 10 men som sedermera gifte sig med en väldigt rar tös som hette Ebba.  Dom flyttade sedermera till ett hus som hette Höjden där dom bodde till sin bortgång, en trappa upp i mittengången. Gunnar vart sedermera förman på utlastningen av sanitetsporslin. Den här historien skulle ju handla om mig och mitt liv men som alltid går tankarna åt olika håll och då följer en hel del annat med i förbifarten så att säga, men nu när jag håller på och berättar om en  och annan av invånarna i gatan är det väl bäst att fortsätta med beskrivningen av de övriga av de jag minns.</w:t>
      </w:r>
    </w:p>
    <w:p>
      <w:pPr>
        <w:pStyle w:val="Normal"/>
        <w:rPr/>
      </w:pPr>
      <w:r>
        <w:rPr/>
      </w:r>
    </w:p>
    <w:p>
      <w:pPr>
        <w:pStyle w:val="Normal"/>
        <w:rPr/>
      </w:pPr>
      <w:r>
        <w:rPr/>
        <w:t>I samma hus som vi, dvs Skeviksgatan 6, bodde på andra gaveln en pensionär med fru som hette Sahlén, han flyttade för övrigt senare till nr. 4 en trappa upp, han hade som extraknäck börjat med att laga gymnastikskor och andra fotbeklädnader av tyg med gummisula, han brukade ta en tolvshilling för att laga ett par trasiga gummiskor, kanske inte var så snyggt alla gånger, men det var ju inte huvudsaken, det viktiga var att skodonen gick att använda.</w:t>
      </w:r>
    </w:p>
    <w:p>
      <w:pPr>
        <w:pStyle w:val="Normal"/>
        <w:rPr/>
      </w:pPr>
      <w:r>
        <w:rPr/>
        <w:t>En trappa upp, ovanför oss bodde en familj som hette Nyström dom hade ett eget barn en flicka som hette Gunvor samt en tös till som påstods det var nån släkting till Einar som Nyström hette i förnamn, en del sa att det var Einars egen unge som han hade med nån annan än sin fru, hur som helst så hörde barnet i alla fall till Nyströms familj. Dom var djupt religiösa och sprang som vi sa på alla bönemöten i kapellet som baptisternas samlingslokal hette, det hände ibland att mamma och pappa blev osams ibland, det var väl inte så lätt med ekonomin alla gånger att klara opp åtta personers hushåll på en inkomst så att det skar sig ibland var ofrånkomligt, men då dröjde det inte många sekunder förrän Nyströms bankade på sitt golv, dvs vårt tak för att riktigt poängtera  att dom kände sig störda, och ännu värre var det när farfar dog och pappa och mamma var tvungna att låta Anna flytta hem till oss. Anna var född utom äktenskapet och hade blivit lämnad vind för våg av sin mamma, och farfar och farmor som redan tidigare tagit om en flicka tog således hand om Anna också. Farfar och farmor hade väl några kronor i månaden för besväret eller hur det hade blivit så det är mer än vad jag vet, det enda jag vet var att hon flyttade in hos oss med sin säng och en byrå vilket var hennes jordiska ägodelar, så vi blev hastig och lustigt nio personer, gissa om det vart trångt och bökigt men på något underligt sätt gick det också. Anna var nog omkring tjugo år när hon kom till oss och hon hade det nog inte så roligt hon heller, men vad skulle vi göra. Anna hade ingen förmåga att klara sig själv och bodde hos oss i många år innan mamma vart så less på allt ihop så hon hotade med skilsmässa om inte Anna fick något eget, då äntligen lyckades pappa ordna så hon fick ett enkelrum i Kullen, ja det var tal om att hon skulle dela det med en annan kvinna men det sa både papp och mamma och Anna definitivt nej till och efter många om och men fick hon rummet för sig själv.</w:t>
      </w:r>
    </w:p>
    <w:p>
      <w:pPr>
        <w:pStyle w:val="Normal"/>
        <w:rPr/>
      </w:pPr>
      <w:r>
        <w:rPr/>
      </w:r>
    </w:p>
    <w:p>
      <w:pPr>
        <w:pStyle w:val="Normal"/>
        <w:rPr/>
      </w:pPr>
      <w:r>
        <w:rPr/>
        <w:t>Det var förresten ett riktigt trevligt krypin högst upp på vinden med en liten avbalkning med spis och skåp för husgeråden så man kan gått säga att det var rum med kokvrå. Det var tre små lägenheter en trappa upp och i den ena bodde som jag nämnt Nyström sen var det en familj som hette Lindgren, dom hade en dotter men vad hon hette minns jag inte och inte kommer jag ihåg vad den tredje familjen hette heller. Sen var det i nummer 8, när jag var liten bodde på söderänden en smed jag tror han hette Gustavsson, men jag är inte riktigt säker, jag var inte så gammal när han flyttade därifrån och istället flyttade in en arbetskamrat till pappa som hette Dahlgren, dom var väl ungefär lika många i den familjen som i vår, kanske det var någon mindre. Ida som fru Dahlgren hette hade väldigt dåliga nerver vilket gjorde att hon hade svårt att klara upp allt till det bättre. Mamma och Ida var i alla fall goda vänner och stöttade varandra så gott det nu gick.</w:t>
      </w:r>
    </w:p>
    <w:p>
      <w:pPr>
        <w:pStyle w:val="Normal"/>
        <w:rPr/>
      </w:pPr>
      <w:r>
        <w:rPr/>
        <w:t>Jag tror dom var fem syskon när dom flyttade in i nr. 8, de hade varit sex tidigare men en av pojkarna hade drunknat i Kvarnsjön under lek med en liten flotte som han och några andra pojkar hade varit ute på och som välte, varvid all hamnade i vattnet. De övriga grabbarna lyckades ta sig upp men inte pojken Dahlgren utan när dom fick upp honom var han död, hur länge han legat i är mer än vad jag vet. Ida blev i alla fall aldrig riktigt frisk efter den händelsen, det måste ha varit i början på tjugotalet.</w:t>
      </w:r>
    </w:p>
    <w:p>
      <w:pPr>
        <w:pStyle w:val="Normal"/>
        <w:rPr/>
      </w:pPr>
      <w:r>
        <w:rPr/>
      </w:r>
    </w:p>
    <w:p>
      <w:pPr>
        <w:pStyle w:val="Normal"/>
        <w:rPr/>
      </w:pPr>
      <w:r>
        <w:rPr/>
        <w:t>Kanske även jag var delaktig i att hon var dålig i sina nerver, jag tänker närmast på en händelse som inträffade när jag och en skolkamrat till mig som hette Tord Box samt Ragnar var på hemväg från skolan, vi gick den vanliga vägen över Höjden bakom Likboden och vedbodarna som hörde till Höjden och pratade och skojade som vanligt pojkar emellan. Men Ragnar sackade efter och verkade inte vilja ha med oss att göra, när vi kommit upp till Höjdgatan var han sådär en tjugo till tjugofem meter efter, då han började kasta sten på Tord och mig, vi sa åt honom att låta bli men hant tyckte visst det var roligt så han fortsatte att kasta och en och annan sten träffade vilket sved rätt så bra, när vi kommit ned till Skeviksgatan skrek jag åt honom att han skulle sluta annars skulle vi kasta tillbaka. Han slutade inte utan fortsatte med kastandet så Tord och jag tog upp lite småsten och kastade tillbaka, då var jag lagom hemma så jag gick in till mamma som förresten var ute på gården och hon frågade vad det var med Ragnar för hon hade både sett och hört alltihop, jag sa att jag inte visste vad han var arg för. Ja ja sa mamma, det går väl över, hon hinner knappt säga det förrän Ida Dahlgren kommer med Ragnar, arg som ett bi och skulle ge sig på mig för att jag varit stygg mot Ragnar och kastat sten på honom. Det var tur för mig att mamma hade sett alltihop för hon sa åt Ida hur det var, då vart Ida så arg att hon gav sig på Ragnar och började slå honom, jag ska lära dig jag, skrek hon att inte ljuga. Ragnar gapade och skrek och ju mer han skrek ju mer stryk fick han. Hade inte mamma gått emellan är jag rädd att hon slagit ihjäl Ragge, det var så att mamma fick sig några slag i förbifarten också, nåja, hon lugnade ner sig efter en stund men det värsta tycker jag var när han, Ragnar således var tvungen att be mig och förlåtelse, det var nog lika pinsamt för honom som för mig, ja efter avslutad bastunad tog Ida sin Ragnar i örat och gick hem med honom men mamma släppte inte iväg dom förrän Ida lovat att inte slå Ragnar mera, vilket hon för övrigt inte gjorde heller. Det gick någon timme så kom Ragnar och frågade om vi skulle bygga vår koja som vi hade upp i ett träd i skogen ovanför Skeviksgatan, varför han gjorde som han gjort med stenkastning och skvaller fick jag aldrig reda på och inte frågade jag heller, så det var en episod bland andra som snart glömdes bort. Det här var en episod bland många andra som jag berättar om för att visa hur osämja kunde uppstå, det var i alla fall tur för mig att mamma hade sett förspelet till det hela.</w:t>
      </w:r>
    </w:p>
    <w:p>
      <w:pPr>
        <w:pStyle w:val="Normal"/>
        <w:rPr/>
      </w:pPr>
      <w:r>
        <w:rPr/>
      </w:r>
    </w:p>
    <w:p>
      <w:pPr>
        <w:pStyle w:val="Normal"/>
        <w:rPr/>
      </w:pPr>
      <w:r>
        <w:rPr/>
        <w:t>Vi hade som barn många fina platser att leka på, det var bland andra krockplan som låg där Grindstugärde H-längan ligger, sen hade vi garageplan som låg framför garaget på Gamla vägen, så fanns det en plan vid slutet av Dalvägen just där huset ligger som Sven Landis och syster Greta bebor, vidare fanns det en mindre plan vid första tvärvägen alldeles bredvid Höjden, så hade IK Hormis en boxningsring alldeles ovanför Höjden där den som hade lust kunde få låna ett par boxhandskar och gå en match, sist men inte minst hade vi Grindstuplan, en alla tiders liten plan som vi grabbar i Skeviksgatan och Grindstugatan  samt Värmdögatan flitigt använde tills en farbror, skitstövel, byggde sig ett lusthus på planen och körde den oss ungar  och på den tiden var det inte lönt att protestera, det värsta var att mannen ifråga hade en stor trädgård och mänskligt att döma inte alls hade nån anledning att utöka sina domäner, det var ju svårt för oss ungar att göra oss gällande alldenstund respektive föräldrar inte vill ha något bråk grannar emellan.</w:t>
      </w:r>
    </w:p>
    <w:p>
      <w:pPr>
        <w:pStyle w:val="Normal"/>
        <w:rPr/>
      </w:pPr>
      <w:r>
        <w:rPr/>
      </w:r>
    </w:p>
    <w:p>
      <w:pPr>
        <w:pStyle w:val="Normal"/>
        <w:rPr/>
      </w:pPr>
      <w:r>
        <w:rPr/>
        <w:t xml:space="preserve">Mina bästa vänner var Tord Box och Ragnar Dahlgren, men det var många fler ungdomar som bodde i gatan och gatorna bredvid vilka man var med sporadiskt och hade roligt med, det var överhuvudtaget en god sammanhållning de boende i gatan emellan. Hur väl minns jag inte hur vi ungar samlades vid någon av vedbodarna för att lyssna på alla historier som de äldre berättade för oss och för varandra, mestadels var det vid Larssons vedbo som samlingen skedde men även vid Bäckströms och någon enstaka gång vid Lindehls, aldrig vid Strömbergs, kanske beroende på att han var rätt så argsint av sig, han var ju nattvakt och försökte alltid sova några timmar innan han gick på sitt arbete och låg då sommartid med fönstret öppet, jag minns vid ett tillfälle, vi brukade kasta pil vid Petis vedtrave, vi använde oss av utslagningsmetoden det vill säga den som vart längst kvar hade följaktligen segrat, den som var bäst hyllades alltid med ett fyrfaldigt leve för segraren så även denna kväll Strömberg låg som vanligt och vilade sig innan han skulle till arbetet. Ja så var då en segrare kommen och hyllades i vanlig ordning med ett fyrfaldigt leve och eftersom vi var rätt så många den kvällen vart det nog lite högre än vanligt, då fick vi höra en ilsken röst som vrålade, det var Strömberg, det är väl själva den att man inte ska kunna få sova en stund innan jag måste gå till arbetet. Det vart dödstyst bland pilkastargänget för det roligaste var ju levet för segraren, men då sa Sture Möller, Kute kallad, jag vet hur vi gör, nu kastar vi igen och segraren ska få sin belöning i vanlig ordning, alla funderade på hur det skulle kunna ordnas men vi satte igång och kastade på nytt och långt om länge var det så en ny segrare som skulle avhurras, då ställde sig Kute framför oss andra och sa ett tyst  fyrfaldigt leve för segraren och så hyssjade han fyra gånger, vi andra var inte sena att stämma in i hyssjandet, men vrålet som blev efteråt går inte att beskriva vi skrattade så vi tjöt och så mitt opp i alltihop hörde vi ett fönster som slogs igen,  att inte glaset ramlade ur den gånger är mer än någon av oss kunde begripa. </w:t>
      </w:r>
    </w:p>
    <w:p>
      <w:pPr>
        <w:pStyle w:val="Normal"/>
        <w:rPr/>
      </w:pPr>
      <w:r>
        <w:rPr/>
        <w:t xml:space="preserve">Efter den betan vart det i alla fall lite tystare när segraren korades på kvällarna. </w:t>
      </w:r>
    </w:p>
    <w:p>
      <w:pPr>
        <w:pStyle w:val="Normal"/>
        <w:rPr/>
      </w:pPr>
      <w:r>
        <w:rPr/>
      </w:r>
    </w:p>
    <w:p>
      <w:pPr>
        <w:pStyle w:val="Normal"/>
        <w:rPr/>
      </w:pPr>
      <w:r>
        <w:rPr/>
        <w:t>Det hände åtskilligt i gatan med stort G. En dag fick vi reda på att Farstaungarna hade ordnat med en basar och det var klart att vi ungar i Skeviksgatan inte kunde vara sämre, så vi skramlade ihop tio öre var och köpte några billiga karameller samt en chokladbit den kostade om jag inte minns tio öre, Ragge lånade (?) en resegrammofon, jag bar upp piltavlan med pilar som jag var lycklig ägare av och så var det så dags att sätta igång. Gatans alla ungar kom villigt och blev snabb och effektivt avlurade sina slantar, chokladkakan som var inköpt för tio öre delades i småbitar och varje del såldes för fem öre, jag tror om jag inte minns fel att vi fick ut tio bitar sammanlagt ur densamma, när vi skinnat ungarna på deras pengar var det dags för teater, det var Ragge och Tord samt jag själv som på fri hand och med mycken fantasi framförde något som skulle föreställa Knott och Tott. Unga fröken Fredblad skulle föreställa lärarinna och jublet hade inga gränser när Ragge lyckades sätt krokben för henne och samtidigt hade en gammal potta som han behändigt höll fram så hon hamnade sittandes i densamm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i/>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9:00:00Z</dcterms:created>
  <dc:creator>Jan Boström</dc:creator>
  <dc:description/>
  <dc:language>en-US</dc:language>
  <cp:lastModifiedBy>Jan Boström</cp:lastModifiedBy>
  <dcterms:modified xsi:type="dcterms:W3CDTF">1999-01-07T17:59:00Z</dcterms:modified>
  <cp:revision>6</cp:revision>
  <dc:subject/>
  <dc:title>Skrivet av Gösta Olsson…</dc:title>
</cp:coreProperties>
</file>