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la:      We are säljing, we are säjl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hrough the waters, across the se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We are sailing, lugna wat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o be ute, to be f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Han:     I am länsing, I am läns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Forsing framåt, mera vind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Elva meter, fulla seg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hat's the life, my dear wif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Hon:    I am freezing, it is gung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åten laying, oh my God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hildrens crying, starts motor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Oh were are we, let's go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n:     Can't you hear me, can't you hear 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yst du stör mig, I am bu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'm kapp-sailing med en Max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o be winner or to d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on:    Can't you hear me, can't you hear 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eva segel, sun is dow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Går på grundet, båt os läckin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Jag tar bussen in till t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lla:   We are sailing, we are sail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Home again across the se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e are flying, forever try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o be happy, to be fre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16:12:00Z</dcterms:created>
  <dc:creator>Lennart Holmgren</dc:creator>
  <dc:description/>
  <dc:language>en-US</dc:language>
  <cp:lastModifiedBy>Lennart Holmgren</cp:lastModifiedBy>
  <dcterms:modified xsi:type="dcterms:W3CDTF">1997-06-26T16:12:00Z</dcterms:modified>
  <cp:revision>1</cp:revision>
  <dc:subject/>
  <dc:title>Alla:      We are säljing, we are säjling </dc:title>
</cp:coreProperties>
</file>