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Impact" w:cs="Impact" w:ascii="Impact" w:hAnsi="Impact"/>
          <w:sz w:val="144"/>
          <w:szCs w:val="144"/>
        </w:rPr>
        <w:t>Hembygds KNALL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object w:dxaOrig="3546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180pt" filled="f" o:ole="">
            <v:imagedata r:id="rId3" o:title=""/>
          </v:shape>
          <o:OLEObject Type="Embed" ProgID="" ShapeID="ole_rId2" DrawAspect="Content" ObjectID="_16453255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56"/>
          <w:szCs w:val="56"/>
        </w:rPr>
      </w:pPr>
      <w:r>
        <w:rPr>
          <w:rFonts w:eastAsia="Arial Rounded MT Bold" w:cs="Arial Rounded MT Bold" w:ascii="Arial Rounded MT Bold" w:hAnsi="Arial Rounded MT Bold"/>
          <w:sz w:val="56"/>
          <w:szCs w:val="56"/>
        </w:rPr>
        <w:t>Vem blir årets vinnare?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Nu är det dax för årets rebusrally med tillhörande sommarträff.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>Passa på att träffa andra Kalmariter och visa vem som är bäst!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Den efterlängtade händelsen äger rum 8-9 Augusti i Kalmartrakten.</w:t>
      </w: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Anmälan senast 31/7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ill Karin &amp; Reine 0480-167 03 eller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redrik &amp; Sara 08-18 76 51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ör mer information se http://home2.swipnet.se/~w-27213/knally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34:00Z</dcterms:created>
  <dc:creator>Sara och Fredrik</dc:creator>
  <dc:description/>
  <dc:language>en-US</dc:language>
  <cp:lastModifiedBy>Sara och Fredrik</cp:lastModifiedBy>
  <dcterms:modified xsi:type="dcterms:W3CDTF">1997-05-14T20:34:00Z</dcterms:modified>
  <cp:revision>2</cp:revision>
  <dc:subject/>
  <dc:title>Hembygds KNALLY</dc:title>
</cp:coreProperties>
</file>