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  <w:t>HELICAL CT EXAMINATION IN CERVICAL SPINE TRAUMA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  <w:t>Bertil Leidner MD, Per Grane MD, Department of Neuroradiology, Karolinska Hospital, Sweden.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/>
      </w:pPr>
      <w:r>
        <w:rPr>
          <w:b/>
          <w:bCs/>
          <w:lang w:val="en-US"/>
        </w:rPr>
        <w:t>Purpose</w:t>
      </w:r>
      <w:r>
        <w:rPr>
          <w:lang w:val="en-US"/>
        </w:rPr>
        <w:t>: We compared a helical CT-examination to a conventional x-ray examination concerning time efficiency and diagnostic accuracy in imaging of cervical spine injury.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/>
      </w:pPr>
      <w:r>
        <w:rPr>
          <w:b/>
          <w:bCs/>
          <w:lang w:val="en-US"/>
        </w:rPr>
        <w:t>Material and Methods</w:t>
      </w:r>
      <w:r>
        <w:rPr>
          <w:lang w:val="en-US"/>
        </w:rPr>
        <w:t xml:space="preserve">: 24 patients were examined with both conventional x-ray and helical CT scanning including the whole cervical spine. </w:t>
      </w:r>
      <w:r>
        <w:rPr>
          <w:u w:val="single"/>
          <w:lang w:val="en-US"/>
        </w:rPr>
        <w:t>The conventional exam</w:t>
      </w:r>
      <w:r>
        <w:rPr>
          <w:lang w:val="en-US"/>
        </w:rPr>
        <w:t xml:space="preserve"> was made bedside with 5 views (odontoid, frontal, lateral, 2 oblique). </w:t>
      </w:r>
      <w:r>
        <w:rPr>
          <w:u w:val="single"/>
          <w:lang w:val="en-US"/>
        </w:rPr>
        <w:t>Helical CT data</w:t>
      </w:r>
      <w:r>
        <w:rPr>
          <w:lang w:val="en-US"/>
        </w:rPr>
        <w:t xml:space="preserve">: 16 cm FoV, 100 mA, bone algorithm, 150 mm long helix, 150 tube rotations and 150 reconstructed 1 mm thick slices. 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/>
      </w:pPr>
      <w:r>
        <w:rPr>
          <w:b/>
          <w:bCs/>
          <w:lang w:val="en-US"/>
        </w:rPr>
        <w:t>Results</w:t>
      </w:r>
      <w:r>
        <w:rPr>
          <w:lang w:val="en-US"/>
        </w:rPr>
        <w:t xml:space="preserve">: The time to complete the conventional x-ray exam in bed is equal to the time for the CT-examination including patient transfer time. Since the patient often is in the CT-scanner for another examination (i.e. the head), the relative time for the cervical CT-examination is less. Helical CT evaluation is more time consuming for the doctor than reading plain radiographs. 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  <w:t>The diagnostic quality is higher for the CT exam concerning the C1-2- and C7-Th1- region, and equal to plain radiography concerning the C3-6 area, but our material is to small to allow a definite conclusion.</w:t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>
          <w:b/>
          <w:bCs/>
          <w:lang w:val="en-US"/>
        </w:rPr>
        <w:t>Conclusion</w:t>
      </w:r>
      <w:r>
        <w:rPr>
          <w:lang w:val="en-US"/>
        </w:rPr>
        <w:t xml:space="preserve">: Helical CT saves time and may offer a higher diagnostic quality compared to  conventional x-ray examination in imaging of cervical spine injur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rag">
    <w:name w:val="indrag"/>
    <w:basedOn w:val="Normal"/>
    <w:qFormat/>
    <w:pPr>
      <w:ind w:firstLine="278"/>
    </w:pPr>
    <w:rPr>
      <w:sz w:val="24"/>
      <w:szCs w:val="24"/>
    </w:rPr>
  </w:style>
  <w:style w:type="paragraph" w:styleId="Kursiv">
    <w:name w:val="kursiv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0:41:00Z</dcterms:created>
  <dc:creator>Bertil Leidner</dc:creator>
  <dc:description/>
  <dc:language>en-US</dc:language>
  <cp:lastModifiedBy>Bertil Leidner</cp:lastModifiedBy>
  <cp:lastPrinted>1996-09-14T15:55:00Z</cp:lastPrinted>
  <dcterms:modified xsi:type="dcterms:W3CDTF">1996-09-14T14:06:00Z</dcterms:modified>
  <cp:revision>7</cp:revision>
  <dc:subject/>
  <dc:title>STANDARDIZED CT EXAMINATION OF THE MULTITRAUMATIZED PATIENT</dc:title>
</cp:coreProperties>
</file>