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nnect2Inter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med Internet Explorer - Förbetalt abonnema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Rekommenderat cirkapris i handeln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195:- inkl. moms. (3 mån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695:- inkl. moms. (12 mån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895:- inkl. moms. (18 mån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Connect2Internet - Standardabonnema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nslutningsavgift: 150: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Månadsavgift: 150:-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illäggstjän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Paketet ger dig 1 års fri Internetanvändning utan trafikavgift.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*Standardabonnemanget kombineras ofta med modempaket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radio/tv/datahandel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**Endast lokalsamtalstaxa tillkommer till samtliga modempoo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ELE2 AB ALLMÄNNA VILLK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Gäller fr.o.m 97-10-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Connect2Intern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1. ALLMÄ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ele2:s Allmänna villkor för Connect2Internet reglerar den av Tele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illhandahållna tjänsten Connect2Internet till fysisk- och juridi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person. Vid ingående av avtal där fast avgift utgår periodvis i försko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krävs att den fysiska personen är myndi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vtal skall anses ha träffats i och med att Kunden i förekomma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fall undertecknar avtal eller registrerat sig för tjäns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Connect2Internet. Registrering kan under vissa förutsättningar s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elektroniskt på Tele2:s server eller i annat fall genom tradition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post. Genom registreringen accepterar Kunden, de av Tele2 vid v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id tillhandahållna, allmänna villkor för Connect2Internet. Avtal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ngående är, i vissa fall, beroende av godkänd kreditprövning. Tele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förbehåller sig rätten att neka att ingå avtal med Kund e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genomförd kreditprövning eller för de fall Kund i tidigare relation 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ele2 ej följt överenskomna villkor för tjäns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ele2:s åtaganden, enligt avtalet om tjänsten, kan ändras till följd 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förändringar av tillämpliga svenska och internationella reglering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2. TJÄNSTEBESKRIV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 tjänsten ingår uppringd anslutning till Tele2:s svenska del 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nternet, nationella och internationella Internet-kopplingar, personl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hemsida, till-gång till Newsserver samt möjlighet att använ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elektroniskt postadresskonto. I tjänsten ingår ej nya versioner 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distribuerad programvar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Kunden tilldelas ett utrymme för elektronisk post om 25 M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torleken på varje enskilt mail får maximalt uppgå till 10 Mb. Tele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äger rätt att radera oläst elektronisk post äldre än 60 dagar. Tele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är ej skyldig att spara läst post. Elektroniska postadress ingående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jänsten är personlig och Tele2 förbehåller sig rätten att neka sam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a bort olämpliga och stötande postadresser. Tele2 äger vidare rä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tt ändra tilldelad postadress om detta motiveras av driftmässi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eller andra tekniska skä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Kunden disponerar ett avgränsat utrymme på Tele2:s server fö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personlig hemsida. Användaren överför själv information till serv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och ansvarar för upplägg av personlig hemsida. Tele2 tillhandahå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nget stöd för det innehållsmässiga eller typografiska utformning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av denn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3. ANSLUT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nslutning av Kund, till Tele2, sker indirekt via annan operatörs nä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Kund svarar själv för telefoniavtal med annan operatör till d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llmänna telenätet samt för modem för överföring av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När tjänsten nyttjas tilldelas Kund en dynamiskt IP-adress fr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ele2:s modempool. Tjänsten får endast nyttjas av en (1) person v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varje enskild tidpunk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ele2 meddelar Kund telefonnummer till modempool o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nloggningsuppgifter samt eventuell personliga kod vilken 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illgång till tjänsten. Kod samt inloggningsuppgifter är personlig o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kall ej avslöjas för annan. Registrering skall ske inom ett (1) å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efter inköpsdatu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4. AVGI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vgifter utgår enligt Tele2:s vid var tid gällande prislista för tjäns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För Kund tillkommer telefonikostnad till modempo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vgiftshöjningar skall på lämpligt sätt aviseras senast 30 dagar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förväg. Tele2 skall dock ha rätt att med omedelbar verkan höja avgi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om höjningen är direkt hänförlig till förändring av valutakurs, ska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eller liknande statlig pålaga samt vid annan liknande omständigh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utanför Tele2:s kontroll påverkande Tele2:s kostnad för avtal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jänst. Avgiftssänkning behöver ej aviseras. Vid avgiftshöjning h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Kund rätt att skriftligen, senast vid ändringens ikraftträdande, sä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upp avtal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Om Kund inte kan utnyttja beställd tjänst på grund 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omstän-digheter som kan hänföras till Kund eller omständigh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utanför Tele2:s kontroll, skall detta inte befria honom från skyldigh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att erlägga tillämpliga avgif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5. BETAL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Faktureringsperioder anges närmare i avtalet. Betalning skall v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Tele2 tillhanda inom den tid som anges på respektive faktur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Vid försenad betalning äger Tele2 rätt att debitera dröjsmålsrän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enligt räntelagen samt lagreglerad påminnelseavgift och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förekommande fall inkassoavgift. Vidare har Tele2 rätt att innehå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ännu ej utförd prestation samt stänga av tjänsten till dess fu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betalning sket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Om Kunden helt eller delvis dröjer med betalning efter på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påminnelsen angiven tid äger Tele2 rätt att med omedelbar verk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kriftligen säga upp avtalet för tjänsten i fråga samt slutfakture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Ku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6. AVTALSPERIO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nledande avtalsperiod anges i avtal som träffats om tjäns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Uppsägning av avtalet skall för att vara giltig ske skriftligen o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minst avse tiden fram till utgången av innevarande avtalsperio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7. DOMÄNADR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Domänadress kan beställas som tillägg till tjänsten. Domännam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kall följa de riktlinjer som har utfärdats av SIS/ITS. Tele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dmi-nistrerar endast registreringen, sålunda kan Tele2 ej ta ansv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för do-männamnets riktighet eller giltigh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8. DRIFT OCH UNDERHÅ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Eventuella driftsavbrott och trafikhindrande fel åtgärdas skyndsam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efter felanmäla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ele2:s ansvar vid driftsavbrott och trafikhindrande fel gäller inte 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den del felet kan hänföras till Kund eller annat som står utanfö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ele2:s kontroll. Kan felet hänföras till Kund förbehåller sig Tele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rätten att debitera Kund avgift för nedlagda felsökningsåtgä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enligt vid var tid gällande tax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För personlig hemsida garanterar Tele2 ej specifik svarstid. Tele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ansvarar ej för säkerhetskopiering avseende personlig hemsid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9. KUNDENS ANSV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Kund ansvarar för anställda och andra vilka genom Kunden get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möjlighet att nyttja tjänsten. Skulle det komma till Kund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kännedom att någon av hans anställda eller annan bryter m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föreskrifterna i ingånget avtal, är han skyldig att omedelb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föranstalta om rättelse och informera Tele2 om överträdels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10. TELE2:s ANSV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ele2 ansvarar ej för fel i programvara, ej utvecklad av Tele2, s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distribueras tillsammans med tjänst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ele2 ansvar är begränsat till sakskador som orsakats gen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försummelse av Tele2. Tele2:s skadeståndsansvar för sakska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omfattar endast ersättning för direkt förlust och är begränsat till e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(1) basbelopp enligt lagen (1962:381) om allmän försäkring, oavse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omfatt-ningen av de skador som inträffat under året, utom i fall då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skadan drabbar konsument som använt tjänsten för enkilt bru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Ersättning utgår inte i något fall för indirekt skada t.ex. förlor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vinst, minskad produktion eller omsättning i rörelse, hinder a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uppfylla förpliktelser mot tredje man eller utebliven nytta av avtal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11. ANSVAR FÖR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ele2 utövar ingen kontroll över den information som Kund h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illgång till följd av tjänsten. Tele2 ansvarar inte för in-formation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och skall inte hållas skadeståndsskyldig för eventuell skada e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förlust som drabbar Kund till följd av fördröjning av informa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avbrott, uteblivna leveranser av data eller likna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12. OTILLBÖRLIG ANVÄNDNING AV NÄ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Kund skall inte i något fall söka obehörig åtkomst till anslutna nät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och dator-resur-ser, såväl Tele2:s som annans, eller obehörig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nvända, förstöra eller förvanska infor-mation i Tele2:s nät e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nslutna nät. Kund får inte heller ta del av eller till utomståe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vidarebefordra sådan informa-tion. Tele2 skall inte hål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kade-ståndsskyldig för de fall behörig eller obehörig gör intrång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Kunds eller Tele2:s datorresurser och skaffar tillgång till, förstö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eller förvanskar informa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nslutande nät kan ha särskilda användningsregler. Kund ä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kyldig att informera sig om de regler som gäller för dessa sam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förbinder sig att följa dessa regler. Kund förbinder sig vidare att följ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de etiska regler som gäller för tjänsten. Exempel på etiska reg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går att finna via Tele2:s hemsid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nnehåll och utformning av personlig hemsida på Tele2:s server få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nte bryta mot lag eller i övrigt anses opassande eller stötande e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kada Tele2 eller ann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Vid brott mot ovanstående har Tele2 rätt att med omedelbar verk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tänga av tjänst och skriftligen säga upp avtal. Tele2 äger rätt a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lutfakturera Kund vid avtalets upphörande för resterande avgifter fö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den inledande avtalsperioden. Tele2 förbehåller sig rätten a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debitera Kund avgift för hos Tele2 utförd åtgärd till följd av K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missbruk av tjänst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13. SEKRET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För tjänsten gäller tillämpliga bestämmelser om sekretess. Tele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äger dock rätt att lämna ut namn, adressuppgifter o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elefonnummer, i syfte att tillhandahålla katalog eller motsvarand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om Kund inte särskilt begärt att uppgifterna skall skydd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14. HÄVNINGSGRUN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Utöver vad som i § 12 stadgas om otillbörlig användning av nät ä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part rätt att skriftligen säga upp avtalet till omedelbart upphöra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när den andre parten gör sig skyldig till väsentligt kontraktsbro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och han ej vidtagit rättelse efter det att han erhöll skriftlig anma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härom från den andra part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Part har även rätt att med omedelbar verkan häva avtalet om 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ndra parten inställt betalning-arna, inlett ackordsförhandlingar, trä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 likvidation, gått i konkurs eller visar andra klara tecken på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obestå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15. AVTALETS UPPHÖRAN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Om avtal upphör att gälla upphör också all rätt för Kund att använ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tjänst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ngen återbetalning sker av eventuell erlagd fast avgift v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uppsägning av avtal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16. FORCE MAJEU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Part skall vara befriat från skadestånd och andra påföljder 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fullgörandet av visst åtagande förhindras eller väsentligen försvå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v omständighet som part inte rimligen kunnat råda över e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förutse. Som befriande omständighet skall bl a an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rbets-konflikt, blixtnedslag, eldsvåda, myndighetsbestämm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eller annan offentlig reglering, fel i annan operatörs nät, allmä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knapphet på transporter, varor eller energi eller annan likna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omständigh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17. ÖVERLÅTELSE AV AVTA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vtalet och med därtill hörande tjänster får endast överlåtas 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annan efter samtycke från Tele2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18. ÄNDRING AV VILLK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Dessa allmänna villkor gäller tills vidare om annat inte avtala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Villkors-ändring skall aviseras på lämpligt sätt minst tre (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månader i förvä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19. TVI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vist angående tolkning eller tillämpning av avtal och där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ammanhängande rättsförhållanden skall slutligen avgöras 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kiljemän enligt svensk lag. För det fall det omtvistade belopp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understiger tio (10) gånger det vid tiden för påkallande 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kiljeförfarande gällande basbeloppet enligt lagen (1962:381) 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llmän försäkring skall tvisten avgöras av en skiljeman vilken på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parts begäran skall utses av Stockholms handelskamm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kiljeförfarandet skall äga rum i Stockholm varvid svensk rätt o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svenska språket skall tillämpa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kiljemännen skall tillämpa rättegångsbalkens regler 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rättegångskostnander och omröstn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För förfallna obetalda fordringar för tillhandahållen tjänst äger d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part anhängiggöra talan inför allmän domst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vist mellan fysisk person och Tele2 skall i första hand lös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genom förhandling och överenskommelse. Om parterna inte k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enas, kan tvisten prövas av Allmänna reklamationsnämnden eller 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allmän domst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nspråk med anledning av visst avtal skall, för att kunna gö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gällande, framställas skriftligen till den andra parten senast tre (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månader efter det att rätt till anspråk uppsto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Rev.INTs9704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SD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Denna tjänst från Tele2 innehåller 1 års Internetabonnem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och alla program som behöv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Med Connect2Internet ISDN har man tillgång till 2 samtidi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64 kbps kanaler med betydligt snabbare uppkoppling ä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med vanligt analogt mod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nabb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Med Connect2Internet ISDN från Tele2 ä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gångsättningstiden mindre än 15 minuter, från det att ISD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kort och ISDN adapter installerats. Registrering 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utomatik första gången uppkoppling sker. Abonneman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nnehåller tillgång upp till 10 e-postadresser och eg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hemsida (10 MB). Dessutom inkluderar Connect2Inter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SDN tillgång till de vanliga modempoolerna för 33.6 och 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kbps mod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Kostnadseffektiv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jänsten ger 1 års fri Internetanvändning utan trafikavgift. D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enda som tillkommer är närsamtalstaxa per använd ka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Connect2Internet ISDN är därför ett kostnadseffektiv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alternativ till fasta anslutning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Enkel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ll programvara installeras enkelt med d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nstallationsprogram som medföljer. Programmet sköter he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nstallationen. Skulle det vara något problem kan ni kontak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vår Internet Help Desk alla dagar i veckan, året runt, och få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fri telefon-suppor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Vad behövs för att utnyttja tjänste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* ISDN kort/adapter till PC: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* ISDN Duo abonnem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* Windows 9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v Tele2 testade och rekommender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nterna ISDN kort och externa adaptr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ele2 har utfört noggranna tester vad gäller användarvänligh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och funktionalitet och rekommenderar något av följande k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eller adaptrar. Interna kort installeras inne i PC'n. Adaptrar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ansluts externt till PC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nterna k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Eicon Diva ISDN ko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Externa adaptrar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- Eicon Diva T/A ISDN mod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- Ericsson 128 TA Compact Desktop 2x64 kbps ISD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mod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- LaSat Unique 1280 i, ISDN terminal adap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- LaSat Unique 1280 mi, ISDN terminal adap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- ZyXEL Omni.n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* Om PCn endast har seriell com port kommer adaptrar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maximalt upp i 115,2 kbps. Detta har således ingenting 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ele2s ISDN lösning att göra utan beror på com porten. D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går att införskaffa särskilda kort som undanröjer problem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( Eventuella distributörer och återförsäljare som önsk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ampaketera Connect2Internet ISDN med annan utrust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än den som framgår av ovanstående lista ombeds kontak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Retail Sales, Internet 08-56264000, för utvärdering 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utrustningen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Hur installerar ja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nnan programpaketet Connect2Internet installeras ska ISD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Duo abonnemanget samt ISDN kort/adapter installeras o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verifieras. En komplett installationsbeskrivning medfölj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paketet.Vid problem med ISDN kort/adapter i installation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var vänlig kontakta er återförsälja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Denna tjänst stödjer ej UUC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Är ni redan Connect2Internetkun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Om ni redan är Connect2Internet kund till Tele2 idag och v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behålla er befintliga e-post adress, kontakta Tele2 Inter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Kundservice för att aktivera ditt nya ISDN-abonnemang nä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ert ISDN Duo abonnemang är installerat (inter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abonnemanget startar vid registrering!) enligt följand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</w:t>
      </w:r>
      <w:r>
        <w:rPr>
          <w:rFonts w:eastAsia="Times New Roman" w:cs="Times New Roman" w:ascii="Times New Roman" w:hAnsi="Times New Roman"/>
          <w:lang w:val="sv-SE"/>
        </w:rPr>
        <w:t>a.Om ni har köpt ett förbetalt Connect2Internet ISD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</w:t>
      </w:r>
      <w:r>
        <w:rPr>
          <w:rFonts w:eastAsia="Times New Roman" w:cs="Times New Roman" w:ascii="Times New Roman" w:hAnsi="Times New Roman"/>
          <w:lang w:val="sv-SE"/>
        </w:rPr>
        <w:t>abonnema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</w:t>
      </w:r>
      <w:r>
        <w:rPr>
          <w:rFonts w:eastAsia="Times New Roman" w:cs="Times New Roman" w:ascii="Times New Roman" w:hAnsi="Times New Roman"/>
          <w:lang w:val="sv-SE"/>
        </w:rPr>
        <w:t>kontakta Tele2 Internet Kundserv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</w:t>
      </w:r>
      <w:r>
        <w:rPr>
          <w:rFonts w:eastAsia="Times New Roman" w:cs="Times New Roman" w:ascii="Times New Roman" w:hAnsi="Times New Roman"/>
          <w:lang w:val="sv-SE"/>
        </w:rPr>
        <w:t>Telefon: 0200 - 24 24 24 (ankn. 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</w:t>
      </w:r>
      <w:r>
        <w:rPr>
          <w:rFonts w:eastAsia="Times New Roman" w:cs="Times New Roman" w:ascii="Times New Roman" w:hAnsi="Times New Roman"/>
          <w:lang w:val="sv-SE"/>
        </w:rPr>
        <w:t>E-post: kundservice@swip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</w:t>
      </w:r>
      <w:r>
        <w:rPr>
          <w:rFonts w:eastAsia="Times New Roman" w:cs="Times New Roman" w:ascii="Times New Roman" w:hAnsi="Times New Roman"/>
          <w:lang w:val="sv-SE"/>
        </w:rPr>
        <w:t xml:space="preserve">Följande uppgifter är bra att ha tillgängliga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sv-SE"/>
        </w:rPr>
        <w:t>PAK kod för ditt Connect2Internet ISD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sv-SE"/>
        </w:rPr>
        <w:t xml:space="preserve">abonnema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sv-SE"/>
        </w:rPr>
        <w:t>PAK kod eller inloggningsuppgifter för di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sv-SE"/>
        </w:rPr>
        <w:t>Connect2Internet abonnema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</w:t>
      </w:r>
      <w:r>
        <w:rPr>
          <w:rFonts w:eastAsia="Times New Roman" w:cs="Times New Roman" w:ascii="Times New Roman" w:hAnsi="Times New Roman"/>
          <w:lang w:val="sv-SE"/>
        </w:rPr>
        <w:t>b.Om ni köpt ett Connect2Internet ISDN abonnem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</w:t>
      </w:r>
      <w:r>
        <w:rPr>
          <w:rFonts w:eastAsia="Times New Roman" w:cs="Times New Roman" w:ascii="Times New Roman" w:hAnsi="Times New Roman"/>
          <w:lang w:val="sv-SE"/>
        </w:rPr>
        <w:t>med löpande fakturering, fyll i uppgifter för di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</w:t>
      </w:r>
      <w:r>
        <w:rPr>
          <w:rFonts w:eastAsia="Times New Roman" w:cs="Times New Roman" w:ascii="Times New Roman" w:hAnsi="Times New Roman"/>
          <w:lang w:val="sv-SE"/>
        </w:rPr>
        <w:t>befintliga Connect2Internet abonnemang i bilagan 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</w:t>
      </w:r>
      <w:r>
        <w:rPr>
          <w:rFonts w:eastAsia="Times New Roman" w:cs="Times New Roman" w:ascii="Times New Roman" w:hAnsi="Times New Roman"/>
          <w:lang w:val="sv-SE"/>
        </w:rPr>
        <w:t>avtalet (när ni tecknar abonnemanget) och när 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</w:t>
      </w:r>
      <w:r>
        <w:rPr>
          <w:rFonts w:eastAsia="Times New Roman" w:cs="Times New Roman" w:ascii="Times New Roman" w:hAnsi="Times New Roman"/>
          <w:lang w:val="sv-SE"/>
        </w:rPr>
        <w:t>ISDN duo abonnemang är installerat, kontak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</w:t>
      </w:r>
      <w:r>
        <w:rPr>
          <w:rFonts w:eastAsia="Times New Roman" w:cs="Times New Roman" w:ascii="Times New Roman" w:hAnsi="Times New Roman"/>
          <w:lang w:val="sv-SE"/>
        </w:rPr>
        <w:t>Internet kundservice (se ovan) och avvakta brev 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</w:t>
      </w:r>
      <w:r>
        <w:rPr>
          <w:rFonts w:eastAsia="Times New Roman" w:cs="Times New Roman" w:ascii="Times New Roman" w:hAnsi="Times New Roman"/>
          <w:lang w:val="sv-SE"/>
        </w:rPr>
        <w:t>abonnemangsuppgifter från Tele2 Inter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</w:t>
      </w:r>
      <w:r>
        <w:rPr>
          <w:rFonts w:eastAsia="Times New Roman" w:cs="Times New Roman" w:ascii="Times New Roman" w:hAnsi="Times New Roman"/>
          <w:lang w:val="sv-SE"/>
        </w:rPr>
        <w:t>Kundserv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Denna instruktion finns även på Tele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Fjärregistreringsserver. OBS! Om ni vill behålla e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uppgifter kan ni inte fjärregistrera er innan ni kontakt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ele2 Internet Kundservice enligt punkt a eller b ova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kommenderat cirkapris i handeln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1695:- inkl. moms. (12 mån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tandardabonnema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nstallationsavgift: 0: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Månadsavgift: 275:- inkl.moms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ampaketering med kort/adaptr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En rad sampaketeringar med kort eller adaptrar k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förekomma varvid priser kan variera beroende på innehå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illäggstjän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Extra e-postkonto (utöver de 10 som ingår): 25 sek/mån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och mailbox (inkl. mom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*Standardabonnemanget kombineras ofta med ISDN kort/adapter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radio/tv/datahandel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**Endast lokalsamtalstaxa tillkommer till samtliga modempoo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ISDN Satell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onnect2Internet - Satell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Med Connect2Internet Satellit tar du emot information v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atellit direkt till din PC via din villaparabol. Det går upp 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10 gånger snabbare än med en traditionell uppkoppling v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modem. Det enda du behöver är en Pentium-PC, ett mode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en parabol riktad mot 5 grader öst (Sirius II) och det ny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Connect2Internet Satellit-kortet som du enkelt installerar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din PC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Vad är Connect2Internet Satell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atellitkommunikation används för mottagning från Inter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och modemkommunikation för sändning till Internet. Nä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kommunikation ska upprättas med Internet sänder d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nformationen via ditt modem till en modempool hos Tele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om sedan för informationen vidare ut på nätet. Nä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nformation ska hämtas från Internet går den via Tele2 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Kaknästornet och direkt upp till Sirius II satelliten. Därifr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skickas informationen ner till din egen hemmaparabo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Hur fort går de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När det gäller TCP-baserad traik som FTP och HTTP fö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webbtrafik, ligger mottagningshastigheten mellan 200-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kbps, beroende på modem och belastning på satelliten. Fö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UDP baserad trafik som ex. ljud- och bildöverföring kom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hastigheten upp i mellan 500-800 kbps, vilket är tillräcklig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för att kunna ta emot video med god kvalit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Vad behövs för utrustnin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Det krävs en PC med PCI-bus, Pentiumprocessor o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Windows 95/98/NT. Det går bra med vilket modem s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helst, men för att få maximal hastighet, krävs ett modem på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33.6 kbp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Hur installerar ja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Du installerar Connect2Internet Satellit-kortet i datorn på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amma sätt som ett vanligt ljudkort. Kortet är "plu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play", vilket innebär att operativsystemet hittar kortet av si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jälv efter installationen. När kortet påträffats kom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kortets drivrutiner efterfrågas, vilka finns med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Connect2Internet Satellit paket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Internettjänsten Connect2Internet Satellit ligger på satelli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irius II, position 5 grader öst. En parabol med diameter 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cm är tillräcklig för alla som bor i Sverige. Du kan v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uppkopplad mot Internet samtidigt som du tittar på TV. 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hjälp av en splitter på parabolsladden anslutes den e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sladden till PCn och den andra till TV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Övriga fördel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Om du bor i glesbygd utan möjligheter till ISDN eller and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bredbandslösningar ger Connect2Internet Satellit möjligh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till ny och billigare höghastighetskommunikation. Finns e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möjlighet till traditionell telefonkommunikation kan d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nvända dig av dataöverföring vis GSM istället för traditionel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mode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Mer värdeful information om vad man behöver tänka på fin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under FAQ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ri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Kostnaden för Connect2Internet Satellit ä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tandardpaketet (utan parabol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Paketavgif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</w:t>
      </w:r>
      <w:r>
        <w:rPr>
          <w:rFonts w:eastAsia="Times New Roman" w:cs="Times New Roman" w:ascii="Times New Roman" w:hAnsi="Times New Roman"/>
          <w:lang w:val="sv-SE"/>
        </w:rPr>
        <w:t>495 kr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nslutningsv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</w:t>
      </w:r>
      <w:r>
        <w:rPr>
          <w:rFonts w:eastAsia="Times New Roman" w:cs="Times New Roman" w:ascii="Times New Roman" w:hAnsi="Times New Roman"/>
          <w:lang w:val="sv-SE"/>
        </w:rPr>
        <w:t>250 k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Månadsav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</w:t>
      </w:r>
      <w:r>
        <w:rPr>
          <w:rFonts w:eastAsia="Times New Roman" w:cs="Times New Roman" w:ascii="Times New Roman" w:hAnsi="Times New Roman"/>
          <w:lang w:val="sv-SE"/>
        </w:rPr>
        <w:t>195 kr / mån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Minuttaxa/min**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</w:t>
      </w:r>
      <w:r>
        <w:rPr>
          <w:rFonts w:eastAsia="Times New Roman" w:cs="Times New Roman" w:ascii="Times New Roman" w:hAnsi="Times New Roman"/>
          <w:lang w:val="sv-SE"/>
        </w:rPr>
        <w:t>44 öre (Vardagar 08-1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</w:t>
      </w:r>
      <w:r>
        <w:rPr>
          <w:rFonts w:eastAsia="Times New Roman" w:cs="Times New Roman" w:ascii="Times New Roman" w:hAnsi="Times New Roman"/>
          <w:lang w:val="sv-SE"/>
        </w:rPr>
        <w:t>22 öre (Övriga tid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* Priserna gäller vid tecknande av nytt 24 månaders Connect2Inter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atellit abonnema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** Uppkopplingsavgift på 50 öre tillkom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Porto och postförskottsavgift tillkomm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amtliga priser är inkl. mo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Fakturering sker kvartalsvis på månadsavgif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Minuttaxan debiteras enbart på kundens 007 telefonräk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e mer information om hur man blir 007 kund hos Tele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Beställ nu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Ring och beställ ditt Connect2Internet Satellit-abonnem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hos ViaSat på telefon 08 - 52 20 00 00 eller skriv ut e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nmälningsformulär som du kan hämta hä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Parabolpaketet (inklusive parabol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Paketavgif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</w:t>
      </w:r>
      <w:r>
        <w:rPr>
          <w:rFonts w:eastAsia="Times New Roman" w:cs="Times New Roman" w:ascii="Times New Roman" w:hAnsi="Times New Roman"/>
          <w:lang w:val="sv-SE"/>
        </w:rPr>
        <w:t>995 kr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Anslutnings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</w:t>
      </w:r>
      <w:r>
        <w:rPr>
          <w:rFonts w:eastAsia="Times New Roman" w:cs="Times New Roman" w:ascii="Times New Roman" w:hAnsi="Times New Roman"/>
          <w:lang w:val="sv-SE"/>
        </w:rPr>
        <w:t>250 k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Månadsav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</w:t>
      </w:r>
      <w:r>
        <w:rPr>
          <w:rFonts w:eastAsia="Times New Roman" w:cs="Times New Roman" w:ascii="Times New Roman" w:hAnsi="Times New Roman"/>
          <w:lang w:val="sv-SE"/>
        </w:rPr>
        <w:t>195 kr / mån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Minuttaxa/min**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</w:t>
      </w:r>
      <w:r>
        <w:rPr>
          <w:rFonts w:eastAsia="Times New Roman" w:cs="Times New Roman" w:ascii="Times New Roman" w:hAnsi="Times New Roman"/>
          <w:lang w:val="sv-SE"/>
        </w:rPr>
        <w:t>44 öre (Vardagar 08-1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</w:t>
      </w:r>
      <w:r>
        <w:rPr>
          <w:rFonts w:eastAsia="Times New Roman" w:cs="Times New Roman" w:ascii="Times New Roman" w:hAnsi="Times New Roman"/>
          <w:lang w:val="sv-SE"/>
        </w:rPr>
        <w:t xml:space="preserve">22 öre (Övriga tide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* Priserna gäller vid tecknande av nytt 24 månaders Connect2Inter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atellit abonnema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 xml:space="preserve">** Uppkopplingsavgift på 50 öre tillkom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Försäljning se närmaste Återförsälj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amtliga priser är inkl. mo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Fakturering sker kvartalsvis på månadsavgif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Minuttaxan debiteras enbart på kundens 007 telefonräk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Se mer information om hur man blir 007 kund hos Tele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</w:t>
      </w:r>
      <w:r>
        <w:rPr>
          <w:rFonts w:eastAsia="Times New Roman" w:cs="Times New Roman" w:ascii="Times New Roman" w:hAnsi="Times New Roman"/>
          <w:lang w:val="sv-SE"/>
        </w:rPr>
        <w:t>OBS! Ingen volymdebitering tillkomm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Telia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 xml:space="preserve">Prislista: Telia Intern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 xml:space="preserve">Den kompletta tjänsten för dig som utnyttjar Internet oft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 xml:space="preserve">Priser är inklusive mom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Månadspr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</w:t>
      </w:r>
      <w:r>
        <w:rPr>
          <w:rFonts w:eastAsia="Times New Roman" w:cs="Times New Roman" w:ascii="Times New Roman" w:hAnsi="Times New Roman"/>
          <w:lang w:val="sv-SE"/>
        </w:rPr>
        <w:t>150 kr/m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Minutavgif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måndag - fredag, 18.00 - 08.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</w:t>
      </w:r>
      <w:r>
        <w:rPr>
          <w:rFonts w:eastAsia="Times New Roman" w:cs="Times New Roman" w:ascii="Times New Roman" w:hAnsi="Times New Roman"/>
          <w:lang w:val="sv-SE"/>
        </w:rPr>
        <w:t xml:space="preserve">11,5 öre/m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 xml:space="preserve">lördag - sönda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</w:t>
      </w:r>
      <w:r>
        <w:rPr>
          <w:rFonts w:eastAsia="Times New Roman" w:cs="Times New Roman" w:ascii="Times New Roman" w:hAnsi="Times New Roman"/>
          <w:lang w:val="sv-SE"/>
        </w:rPr>
        <w:t>11,5 öre/m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måndag - fredag, 08.00 - 18.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</w:t>
      </w:r>
      <w:r>
        <w:rPr>
          <w:rFonts w:eastAsia="Times New Roman" w:cs="Times New Roman" w:ascii="Times New Roman" w:hAnsi="Times New Roman"/>
          <w:lang w:val="sv-SE"/>
        </w:rPr>
        <w:t>23 öre/m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Öppningsavgift,(fr.o.m 97110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</w:t>
      </w:r>
      <w:r>
        <w:rPr>
          <w:rFonts w:eastAsia="Times New Roman" w:cs="Times New Roman" w:ascii="Times New Roman" w:hAnsi="Times New Roman"/>
          <w:lang w:val="sv-SE"/>
        </w:rPr>
        <w:t>40 ö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Tilläggstjäns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Extra e-brevlåda (utöver de 5 som ingå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</w:t>
      </w:r>
      <w:r>
        <w:rPr>
          <w:rFonts w:eastAsia="Times New Roman" w:cs="Times New Roman" w:ascii="Times New Roman" w:hAnsi="Times New Roman"/>
          <w:lang w:val="sv-SE"/>
        </w:rPr>
        <w:t xml:space="preserve">25 kr/må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Egen domäna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Kostnaden sätts upp kvartalsvis på separat faktu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För dig som inte använder Internet så ofta men ändå vill ha ett brett utb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av tjän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Priser är inklusive mo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Månadspr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50 kr/m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Minutavgif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måndag - fredag, 18.00 - 08.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25 öre/m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lördag - sönd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25 öre/m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måndag - fredag, 08.00 - 18.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50 öre/m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Öppningsavgift,(fr.o.m 97110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40 ö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Tilläggstjäns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Extra e-brevlåda (utöver de 5 som ingå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25 kr/m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Egen domäna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Kostnaden sätts upp kvartalsvis på separat faktu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För dig som omedelbart vill prova på att surfa på Internet, utan att behöv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teckna något avt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Priser är inklusive mo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Trafiktaxa:(Öppningsavgift om 40 öre per uppkoppling tillkomm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måndag - fredag, 18.00 - 08.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</w:t>
      </w:r>
      <w:r>
        <w:rPr>
          <w:rFonts w:eastAsia="Times New Roman" w:cs="Times New Roman" w:ascii="Times New Roman" w:hAnsi="Times New Roman"/>
          <w:lang w:val="sv-SE"/>
        </w:rPr>
        <w:t xml:space="preserve">25 öre/m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lördag - sönd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</w:t>
      </w:r>
      <w:r>
        <w:rPr>
          <w:rFonts w:eastAsia="Times New Roman" w:cs="Times New Roman" w:ascii="Times New Roman" w:hAnsi="Times New Roman"/>
          <w:lang w:val="sv-SE"/>
        </w:rPr>
        <w:t xml:space="preserve">25 öre/m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måndag - fredag, 08.00 - 18.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</w:t>
      </w:r>
      <w:r>
        <w:rPr>
          <w:rFonts w:eastAsia="Times New Roman" w:cs="Times New Roman" w:ascii="Times New Roman" w:hAnsi="Times New Roman"/>
          <w:lang w:val="sv-SE"/>
        </w:rPr>
        <w:t>50 öre/m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Kostnaden sätts upp kvartalsvis på det abonnemang som du ringer frå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Beloppet redovisas under rubriken Sverigesamt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Sup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</w:t>
      </w:r>
      <w:r>
        <w:rPr>
          <w:rFonts w:eastAsia="Times New Roman" w:cs="Times New Roman" w:ascii="Times New Roman" w:hAnsi="Times New Roman"/>
          <w:lang w:val="sv-SE"/>
        </w:rPr>
        <w:t>Fri support dygnet ru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Internetvärl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Detta är boken som handlar om att använda Internet. 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"Internetvärlden" lär du dig steg för steg hur du använder Internet o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dess möjligheter. Boken passar både som lärobok och s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uppslagsbok. 182 si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Bok "Internetvärlden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</w:t>
      </w:r>
      <w:r>
        <w:rPr>
          <w:rFonts w:eastAsia="Times New Roman" w:cs="Times New Roman" w:ascii="Times New Roman" w:hAnsi="Times New Roman"/>
          <w:lang w:val="sv-SE"/>
        </w:rPr>
        <w:t>125 k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Priserna är exklusive mo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I Grundtjänst ingår 25 Mbyte för 395:-/mån e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3.495:-/år vid tecknande av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 xml:space="preserve">månadersabonnema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 xml:space="preserve">Totalt min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(Mbyt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Totalt pr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(kr/må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5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6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7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1.0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1.2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1.5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3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1.7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3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2.0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2.2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4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2.5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2.7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5.2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Tilläggstjän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Lösenordsskyddade sidor inkl.utökad statisti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95:-/m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Utökad statisti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50:-/m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Krypter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125:-/m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Extra domä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80:-/mån o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lang w:val="sv-SE"/>
        </w:rPr>
        <w:t>domä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 xml:space="preserve">Om du vill ladda ned prislistan klickar du här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För att kunna läsa pdf-filer behöver du acro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 xml:space="preserve">read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Priser är exklusive mo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Engångsavgi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sv-SE"/>
        </w:rPr>
        <w:t>0 k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Månadspris¹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sv-SE"/>
        </w:rPr>
        <w:t>230 kr/m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Minutavgift: (per ISDN-kan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måndag-fredag, 08.00-18.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sv-SE"/>
        </w:rPr>
        <w:t>18,4 öre/m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Övrig t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sv-SE"/>
        </w:rPr>
        <w:t>9,2 öre/m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Tilläggstjäns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Access till Telia Internet 0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sv-SE"/>
        </w:rPr>
        <w:t>0 k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Extra brevlå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sv-SE"/>
        </w:rPr>
        <w:t>20 kr/m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Egen domäna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sv-SE"/>
        </w:rPr>
        <w:t>780 k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Telia ISDN Du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Engångsavgifter: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Abonnemang på ISDN-ort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sv-SE"/>
        </w:rPr>
        <w:t>1975 k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Installationsavgi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sv-SE"/>
        </w:rPr>
        <w:t>590 kr/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Kvartalsavgi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sv-SE"/>
        </w:rPr>
        <w:t>600 k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 xml:space="preserve">¹ -Faktureras kvartalsv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² -Kostnad för eventuella installationsarbeten sam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 xml:space="preserve">framdragning i fastighetsnät tillkom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³-Telia ISDN har idag en begränsad geografi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täckning vilket medför att Telia ISDN endast k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levereras till standardpris till s k ISDN-or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Du kan kontrollera om du kan få ISDN levererat 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 xml:space="preserve">standardpris hä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Priser är inklusive m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E-brevlå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lang w:val="sv-SE"/>
        </w:rPr>
        <w:t>45:-/m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Tilläggstjän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Extra e-brevlåda, per sty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lang w:val="sv-SE"/>
        </w:rPr>
        <w:t>45:-/m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Extra lagringsutrymme, per 5 Mby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lang w:val="sv-SE"/>
        </w:rPr>
        <w:t>10:-/m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Egen domänadress, se separat prislis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Kostnaden sätts upp kvartalsvis på sam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faktura som den Internetaccess som tjänsten ä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knuten ti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Om du vill ladda ned prislistan klickar du hä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För att kunna läsa pdf-filer behöver du acrob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 xml:space="preserve">read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Priser är inklusive mo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Månadsavgi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0–10 e-brevlå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sv-SE"/>
        </w:rPr>
        <w:t>350 kr/m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0–25 e-brevlå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sv-SE"/>
        </w:rPr>
        <w:t>815 kr/m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0–50 e-brevlå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sv-SE"/>
        </w:rPr>
        <w:t>1.495 kr/m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0–75 e-brevlå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sv-SE"/>
        </w:rPr>
        <w:t>2.090 kr/m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0–100 e-brevlå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sv-SE"/>
        </w:rPr>
        <w:t>2.615 kr/m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0–150 e-brevlå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sv-SE"/>
        </w:rPr>
        <w:t>3.540 kr/m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0–200 e-brevlå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sv-SE"/>
        </w:rPr>
        <w:t>4.355 kr/m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0–300 e-brevlå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sv-SE"/>
        </w:rPr>
        <w:t>5.785 kr/m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Över 300 e-brevlådor enligt offe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Tilläggstjän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Extra lagringsutrymme*, per 50 Mby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lang w:val="sv-SE"/>
        </w:rPr>
        <w:t>75 kr/må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*) Kan fritt disponeras av flera brevlå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Egen domänadress, se separat prislis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Kostnaden sätts upp kvartalsvis på separ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faktu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