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40"/>
          <w:szCs w:val="40"/>
          <w:lang w:val="sv-SE"/>
        </w:rPr>
      </w:pPr>
      <w:r>
        <w:rPr>
          <w:rFonts w:eastAsia="Times New Roman" w:cs="Times New Roman" w:ascii="Times New Roman" w:hAnsi="Times New Roman"/>
          <w:sz w:val="40"/>
          <w:szCs w:val="40"/>
          <w:lang w:val="sv-SE"/>
        </w:rPr>
        <w:t>Olika uppkopplingar till Internet plus deras priser!</w:t>
      </w:r>
    </w:p>
    <w:p>
      <w:pPr>
        <w:pStyle w:val="Normal"/>
        <w:spacing w:lineRule="auto" w:line="240"/>
        <w:ind w:right="-1800" w:hanging="0"/>
        <w:rPr>
          <w:rFonts w:ascii="Mortal Kombat 4 Incomplete" w:hAnsi="Mortal Kombat 4 Incomplete" w:eastAsia="Mortal Kombat 4 Incomplete" w:cs="Mortal Kombat 4 Incomplete"/>
          <w:b/>
          <w:b/>
          <w:bCs/>
          <w:sz w:val="32"/>
          <w:szCs w:val="32"/>
          <w:lang w:val="sv-SE"/>
        </w:rPr>
      </w:pPr>
      <w:r>
        <w:rPr>
          <w:rFonts w:eastAsia="Mortal Kombat 4 Incomplete" w:cs="Mortal Kombat 4 Incomplete" w:ascii="Mortal Kombat 4 Incomplete" w:hAnsi="Mortal Kombat 4 Incomplete"/>
          <w:b/>
          <w:bCs/>
          <w:sz w:val="32"/>
          <w:szCs w:val="32"/>
          <w:lang w:val="sv-SE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                                                                                                                                        </w:t>
      </w:r>
      <w:r>
        <w:rPr>
          <w:rFonts w:eastAsia="Mortal Kombat 4 Incomplete" w:cs="Mortal Kombat 4 Incomplete" w:ascii="Mortal Kombat 4 Incomplete" w:hAnsi="Mortal Kombat 4 Incomplete"/>
          <w:b/>
          <w:bCs/>
          <w:sz w:val="40"/>
          <w:szCs w:val="40"/>
          <w:lang w:val="sv-SE"/>
        </w:rPr>
        <w:t>[</w:t>
      </w:r>
      <w:r>
        <w:rPr>
          <w:rFonts w:eastAsia="Mortal Kombat 4 Incomplete" w:cs="Mortal Kombat 4 Incomplete" w:ascii="Mortal Kombat 4 Incomplete" w:hAnsi="Mortal Kombat 4 Incomplete"/>
          <w:b/>
          <w:bCs/>
          <w:sz w:val="32"/>
          <w:szCs w:val="32"/>
          <w:lang w:val="sv-SE"/>
        </w:rPr>
        <w:t>10</w:t>
      </w:r>
      <w:r>
        <w:rPr>
          <w:rFonts w:eastAsia="Mortal Kombat 4 Incomplete" w:cs="Mortal Kombat 4 Incomplete" w:ascii="Mortal Kombat 4 Incomplete" w:hAnsi="Mortal Kombat 4 Incomplete"/>
          <w:b/>
          <w:bCs/>
          <w:sz w:val="40"/>
          <w:szCs w:val="40"/>
          <w:lang w:val="sv-SE"/>
        </w:rPr>
        <w:t>-</w:t>
      </w:r>
      <w:r>
        <w:rPr>
          <w:rFonts w:eastAsia="Mortal Kombat 4 Incomplete" w:cs="Mortal Kombat 4 Incomplete" w:ascii="Mortal Kombat 4 Incomplete" w:hAnsi="Mortal Kombat 4 Incomplete"/>
          <w:b/>
          <w:bCs/>
          <w:sz w:val="32"/>
          <w:szCs w:val="32"/>
          <w:lang w:val="sv-SE"/>
        </w:rPr>
        <w:t>12</w:t>
      </w:r>
      <w:r>
        <w:rPr>
          <w:rFonts w:eastAsia="Mortal Kombat 4 Incomplete" w:cs="Mortal Kombat 4 Incomplete" w:ascii="Mortal Kombat 4 Incomplete" w:hAnsi="Mortal Kombat 4 Incomplete"/>
          <w:b/>
          <w:bCs/>
          <w:sz w:val="40"/>
          <w:szCs w:val="40"/>
          <w:lang w:val="sv-SE"/>
        </w:rPr>
        <w:t>-</w:t>
      </w:r>
      <w:r>
        <w:rPr>
          <w:rFonts w:eastAsia="Mortal Kombat 4 Incomplete" w:cs="Mortal Kombat 4 Incomplete" w:ascii="Mortal Kombat 4 Incomplete" w:hAnsi="Mortal Kombat 4 Incomplete"/>
          <w:b/>
          <w:bCs/>
          <w:sz w:val="32"/>
          <w:szCs w:val="32"/>
          <w:lang w:val="sv-SE"/>
        </w:rPr>
        <w:t>1998</w:t>
      </w:r>
      <w:r>
        <w:rPr>
          <w:rFonts w:eastAsia="Mortal Kombat 4 Incomplete" w:cs="Mortal Kombat 4 Incomplete" w:ascii="Mortal Kombat 4 Incomplete" w:hAnsi="Mortal Kombat 4 Incomplete"/>
          <w:b/>
          <w:bCs/>
          <w:sz w:val="40"/>
          <w:szCs w:val="40"/>
          <w:lang w:val="sv-SE"/>
        </w:rPr>
        <w:t>]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sv-SE"/>
        </w:rPr>
        <w:t>Algone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 xml:space="preserve"> har tre olika uppkopplingar: Modem, ISDN eller en fast lina.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Här har jag priserna på ett modem och ett ISDN: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Modemets Internetabonnemang :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56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 Kbps) fast månadsavgift går på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 xml:space="preserve">165 kr 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(exklusive moms 132 kr)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eller om man väljer årsabonnemang går på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1290 kr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 (exklusive moms 1032 kr).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ISDN 2 b-kanaler Internetabonnemang :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64</w:t>
        <w:softHyphen/>
        <w:t>128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 Kbps) månadsabonnemang går på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240 kr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 och (exklusive moms 192 kr) eller om man väljer årsabonnemang på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1290 kr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 (exklusive moms1032 kr).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--------------------------------------------------------------------------------------------------------------------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sv-SE"/>
        </w:rPr>
        <w:t>Tele2Interne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s olika uppkopplingar är Modem eller ISDN.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 xml:space="preserve">Modems Internetabonnemang: 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56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 Kbps) månadsabonnemang går på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1800 kr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 eller om man väljer årsabonnemang på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10 kr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 (exklusive moms1032 k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ISDN 2 b-kanaler Internetabonnemang :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128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 Kbps) månadsabonnemang går på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 xml:space="preserve"> 275 kr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 och (exklusive moms   kr) man väljer årsabonnemang på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10 kr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 (exklusive moms kr).</w:t>
      </w:r>
    </w:p>
    <w:p>
      <w:pPr>
        <w:pStyle w:val="Normal"/>
        <w:spacing w:lineRule="auto" w:line="240"/>
        <w:ind w:right="-1726" w:hanging="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Alla har samma telefon taxa på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 xml:space="preserve">23 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ö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minut samt kvällsti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11.</w:t>
      </w:r>
      <w:r>
        <w:rPr>
          <w:rFonts w:eastAsia="Times New Roman" w:cs="Times New Roman" w:ascii="Times New Roman" w:hAnsi="Times New Roman"/>
          <w:b/>
          <w:bCs/>
          <w:lang w:val="sv-SE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 ö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minut. Det gäller också öppningsavgiften vid uppkoppling på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40</w:t>
      </w: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 öre.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--------------------------------------------------------------------------------------------------------------------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Resultat: Själv skulle jag satsa på: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ind w:right="-1800" w:hanging="0"/>
        <w:rPr>
          <w:rFonts w:ascii="Mortal Kombat 4 Incomplete" w:hAnsi="Mortal Kombat 4 Incomplete" w:eastAsia="Mortal Kombat 4 Incomplete" w:cs="Mortal Kombat 4 Incomplete"/>
          <w:b/>
          <w:b/>
          <w:bCs/>
          <w:sz w:val="32"/>
          <w:szCs w:val="32"/>
          <w:lang w:val="sv-SE"/>
        </w:rPr>
      </w:pPr>
      <w:r>
        <w:rPr>
          <w:rFonts w:eastAsia="Mortal Kombat 4 Incomplete" w:cs="Mortal Kombat 4 Incomplete" w:ascii="Mortal Kombat 4 Incomplete" w:hAnsi="Mortal Kombat 4 Incomplete"/>
          <w:b/>
          <w:bCs/>
          <w:sz w:val="32"/>
          <w:szCs w:val="32"/>
          <w:lang w:val="sv-SE"/>
        </w:rPr>
        <w:t xml:space="preserve">Källa: ALgonet, TElia2INternet, </w:t>
      </w:r>
      <w:r>
        <w:rPr>
          <w:rFonts w:eastAsia="Mortal Kombat 4 Incomplete" w:cs="Mortal Kombat 4 Incomplete" w:ascii="Mortal Kombat 4 Incomplete" w:hAnsi="Mortal Kombat 4 Incomplete"/>
          <w:b/>
          <w:bCs/>
          <w:sz w:val="40"/>
          <w:szCs w:val="40"/>
          <w:lang w:val="sv-SE"/>
        </w:rPr>
        <w:t>-</w:t>
      </w:r>
      <w:r>
        <w:rPr>
          <w:rFonts w:eastAsia="Mortal Kombat 4 Incomplete" w:cs="Mortal Kombat 4 Incomplete" w:ascii="Mortal Kombat 4 Incomplete" w:hAnsi="Mortal Kombat 4 Incomplete"/>
          <w:b/>
          <w:bCs/>
          <w:sz w:val="32"/>
          <w:szCs w:val="32"/>
          <w:lang w:val="sv-SE"/>
        </w:rPr>
        <w:t>hemsidors</w:t>
      </w:r>
    </w:p>
    <w:p>
      <w:pPr>
        <w:pStyle w:val="Normal"/>
        <w:spacing w:lineRule="auto" w:line="240"/>
        <w:ind w:right="-1800" w:hanging="0"/>
        <w:rPr>
          <w:rFonts w:ascii="Mortal Kombat 4 Incomplete" w:hAnsi="Mortal Kombat 4 Incomplete" w:eastAsia="Mortal Kombat 4 Incomplete" w:cs="Mortal Kombat 4 Incomplete"/>
          <w:b/>
          <w:b/>
          <w:bCs/>
          <w:sz w:val="32"/>
          <w:szCs w:val="32"/>
          <w:lang w:val="sv-SE"/>
        </w:rPr>
      </w:pPr>
      <w:r>
        <w:rPr>
          <w:rFonts w:eastAsia="Mortal Kombat 4 Incomplete" w:cs="Mortal Kombat 4 Incomplete" w:ascii="Mortal Kombat 4 Incomplete" w:hAnsi="Mortal Kombat 4 Incomplete"/>
          <w:b/>
          <w:bCs/>
          <w:sz w:val="32"/>
          <w:szCs w:val="32"/>
          <w:lang w:val="sv-SE"/>
        </w:rPr>
        <w:t xml:space="preserve">                           </w:t>
      </w:r>
    </w:p>
    <w:p>
      <w:pPr>
        <w:pStyle w:val="Normal"/>
        <w:spacing w:lineRule="auto" w:line="240"/>
        <w:ind w:right="-1800" w:hanging="0"/>
        <w:rPr>
          <w:rFonts w:ascii="Mortal Kombat 4 Incomplete" w:hAnsi="Mortal Kombat 4 Incomplete" w:eastAsia="Mortal Kombat 4 Incomplete" w:cs="Mortal Kombat 4 Incomplete"/>
          <w:b/>
          <w:b/>
          <w:bCs/>
          <w:sz w:val="32"/>
          <w:szCs w:val="32"/>
          <w:lang w:val="sv-SE"/>
        </w:rPr>
      </w:pPr>
      <w:r>
        <w:rPr>
          <w:rFonts w:eastAsia="Mortal Kombat 4 Incomplete" w:cs="Mortal Kombat 4 Incomplete" w:ascii="Mortal Kombat 4 Incomplete" w:hAnsi="Mortal Kombat 4 Incomplete"/>
          <w:b/>
          <w:bCs/>
          <w:sz w:val="32"/>
          <w:szCs w:val="32"/>
          <w:lang w:val="sv-SE"/>
        </w:rPr>
        <w:t>Av: Robert Zell Klass: ITDA1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Mortal Kombat 4 Incomplete">
    <w:charset w:val="01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