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Schyst Musik vol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ox fanfar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ive - Evreybody get up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ot Chocolate – You Sexy Th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eastie boys – Body movi´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oo Fighters – Kung fu Fight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oint sisters – I´m so excited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ynyrd Skynyrd – Sweet Home Alabam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ina G – Ohh ahh just a little bi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ister Sledge – We are family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en a man loves a woma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Monkees – I´m a believer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arwars disco them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ollingstones – Satisfact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en kväll med luuk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inda Lyndell – What a ma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römhus – Vill ha di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usty Springfield – Son of a preacherma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Jimi hendrix – Voodoo child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dnex – Cotton eye jo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rids – No man´s land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James brown – I feel good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Village People – Y.M.C.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20:35:00Z</dcterms:created>
  <dc:creator>Rikard Karlsen</dc:creator>
  <dc:description/>
  <dc:language>en-US</dc:language>
  <cp:lastModifiedBy>Rikard Karlsen</cp:lastModifiedBy>
  <cp:lastPrinted>1999-01-27T21:57:00Z</cp:lastPrinted>
  <dcterms:modified xsi:type="dcterms:W3CDTF">1999-01-27T21:07:00Z</dcterms:modified>
  <cp:revision>1</cp:revision>
  <dc:subject/>
  <dc:title>Schyst Musik vol 1</dc:title>
</cp:coreProperties>
</file>