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 Alexander Flod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Ålder: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järntecken: f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: Södertäl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ämne i skolan: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mat: Pa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voritfilm: S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låt: Everything I do ( I do it for you )- Bryan Ad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tv program: Arkiv X. Dawsons creek, South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m blir årets Robinson: Blir Jerker Robinson ska jag doppa pungen i s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ästa minne av klassen: Mina bästa minnen av klassen har alltid varit när Adrien har mobbat någ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tidsplaner:  Gör fil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gör du om tio år: Om allt går som jag vill, jobbar jag med film i USA.</w:t>
      </w:r>
    </w:p>
    <w:p>
      <w:pPr>
        <w:pStyle w:val="Normal"/>
        <w:rPr/>
      </w:pPr>
      <w:r>
        <w:rPr/>
        <w:t>Om allt går åt helvete, jobbar jag i Södertälje med något som inte är relaterat till fil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Egna kommentarer: Nille och Tor har en Jerker fanclub: www.cptor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d tycker du om Täljegymnasiet: Jag kan knappt komma på något positivt med Täl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adress: Ketchup_81@hotmail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1:16:00Z</dcterms:created>
  <dc:creator>Preferred Customer</dc:creator>
  <dc:description/>
  <dc:language>en-US</dc:language>
  <cp:lastModifiedBy>Preferred Customer</cp:lastModifiedBy>
  <dcterms:modified xsi:type="dcterms:W3CDTF">1999-12-12T11:16:00Z</dcterms:modified>
  <cp:revision>2</cp:revision>
  <dc:subject/>
  <dc:title>Namn:</dc:title>
</cp:coreProperties>
</file>