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n: Emily Sidenqv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Le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Södertä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foto, var nog det som var rolig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Bodygard  ”Austi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Thats the way it is (Celine D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Alley, Robi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Hade hoppats på Martin, men nu när ha åkt ut tror jag Klas kommer vi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 När vi skulle ta treans skolk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Jobbar med ett roligt jobb inom media. Skulle vara roligt ,med f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 gör du om tio år: Är gift med en man som är både stenrik och snygg. Annars tar jag hand om Jen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na kommentarer: ”Tillbaka kaka” Citat: Jenny Åströ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Det fun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2:25:00Z</dcterms:created>
  <dc:creator>Utbildningen</dc:creator>
  <dc:description/>
  <dc:language>en-US</dc:language>
  <cp:lastModifiedBy>Utbildningen</cp:lastModifiedBy>
  <dcterms:modified xsi:type="dcterms:W3CDTF">1999-12-07T22:25:00Z</dcterms:modified>
  <cp:revision>2</cp:revision>
  <dc:subject/>
  <dc:title>Namn: Emily Sidenqvist</dc:title>
</cp:coreProperties>
</file>