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Jonas Kj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9 (klassens enda 80: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skogsbrynbyn,antis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Historia (Bruno, våran egen Herman Lindqu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Spagetti och köttfärssås, något som skolan alltid lyckas med,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Trainspo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Only in dreams-Wee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Simp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Jesus, Jag hatar ho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Många roliga…. den bästa är kanske när Emelie frågade var Ryssland låg egentl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Pe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Kör Por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Jag måste tacka klassen som trots allt på ett eller annat sätt gjort att man stått ut i denna sk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Don´t get me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Cuomo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31:00Z</dcterms:created>
  <dc:creator>Preferred Customer</dc:creator>
  <dc:description/>
  <dc:language>en-US</dc:language>
  <cp:lastModifiedBy>Preferred Customer</cp:lastModifiedBy>
  <dcterms:modified xsi:type="dcterms:W3CDTF">1999-12-12T11:31:00Z</dcterms:modified>
  <cp:revision>2</cp:revision>
  <dc:subject/>
  <dc:title>Namn:</dc:title>
</cp:coreProperties>
</file>