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Marie Per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Stenb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: Enhör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grafisk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ta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Dirty dan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The River/Bruce Spring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Så skall det lå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Skulle bli Mar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brännbo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familj, villa, jo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Har fått ett bra jo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Egna kommentar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kallt. Är inte här så ofta p.g.a. av lite lektioner och äcklig 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45:00Z</dcterms:created>
  <dc:creator>Preferred Customer</dc:creator>
  <dc:description/>
  <dc:language>en-US</dc:language>
  <cp:lastModifiedBy>Preferred Customer</cp:lastModifiedBy>
  <dcterms:modified xsi:type="dcterms:W3CDTF">1999-12-12T13:45:00Z</dcterms:modified>
  <cp:revision>2</cp:revision>
  <dc:subject/>
  <dc:title>Namn:</dc:title>
</cp:coreProperties>
</file>