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Therese Ander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Kräf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Nykv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Radio,text,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bakad potatis, kött, champinjoner, inlagd gurka med härlig så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American History X, Bodyg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Runaway/ The Corrs, Ana´s song/Silver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rkiv X, Ally Mcbeal Melos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ag ser aldrig på Robi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När vi tävlade om media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Direkt efter gymnasiet vill jag resa runt för att se olika platser. Jobba lite grann för att sedan komma in på någon bra högs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Förhoppningsvis har jag ett bra arbete vid en radiostation eller en tidning. Huvudsaken är att jag trivs bra och tjänar massor utav pe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Det är en ganska bra skola men den skulle vara ännu bättre om det var bra mat och inredningen var lite rolig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therese_81_tess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28:00Z</dcterms:created>
  <dc:creator>Preferred Customer</dc:creator>
  <dc:description/>
  <dc:language>en-US</dc:language>
  <cp:lastModifiedBy>Preferred Customer</cp:lastModifiedBy>
  <dcterms:modified xsi:type="dcterms:W3CDTF">1999-12-12T12:28:00Z</dcterms:modified>
  <cp:revision>2</cp:revision>
  <dc:subject/>
  <dc:title>Namn:</dc:title>
</cp:coreProperties>
</file>