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Therese Ah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Vå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Södertä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Pasta och wokad 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lly Mcb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Antagligen Robban fgast han är så trö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hmm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En bra utbildning och flyt kommer att ge mig mitt drömjobb, inom mediabran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d gör du om tio år: Jag är då luckligt gift och har två söta barn och bor i ett vackert hus. Trivs på min arbetsplats och har en bra lö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Jag är mållö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Ingen kommen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Ahlin Therse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23:00Z</dcterms:created>
  <dc:creator>Preferred Customer</dc:creator>
  <dc:description/>
  <dc:language>en-US</dc:language>
  <cp:lastModifiedBy>Preferred Customer</cp:lastModifiedBy>
  <dcterms:modified xsi:type="dcterms:W3CDTF">1999-12-12T11:23:00Z</dcterms:modified>
  <cp:revision>2</cp:revision>
  <dc:subject/>
  <dc:title>Namn:</dc:title>
</cp:coreProperties>
</file>