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Andreas Pah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Lejo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saltsk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Ra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Armage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Bad Touch/Bloudhound 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Mediaflag kam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Att studera vidare på högskola för att så småningom bli en framgångsrik fotograf, med familj och b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Då är jag fotograf på DN:s sportreda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Bra gymnasium, bra lärare, bättre e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aaaaaaaantel121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3:50:00Z</dcterms:created>
  <dc:creator>Preferred Customer</dc:creator>
  <dc:description/>
  <dc:language>en-US</dc:language>
  <cp:lastModifiedBy>Preferred Customer</cp:lastModifiedBy>
  <dcterms:modified xsi:type="dcterms:W3CDTF">1999-12-12T13:50:00Z</dcterms:modified>
  <cp:revision>2</cp:revision>
  <dc:subject/>
  <dc:title>Namn:</dc:title>
</cp:coreProperties>
</file>