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rPr>
        <w:t>En kväll på strande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Den gamle mannen sätter sig tung ned, skjortan klibbar sig fast vid den gamla och trötta ryggen. Kroppen är skröplig och skör, armarna seniga, på de vita benen spränger blodådrorna fram. Mannen bär en skjorta som en gång för mycket länge sedan kanske skulle ha kunnat varit grön, emmelertid var skjortan nu så täckt av damm och annat lort så att den såg mest brun ut. På skjortan sitter det sex knappar. Från början hade med största sannolikhet varit sju, i mitten av knappraden är det nämligen ett långt gap. Byxorna är av vid knäskålarna, dom lika bruna som skjortan. Om man hade kunnat titta under lagret med lort hade man sett ett par militärbyxor.</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Solen sänker sig sakta ned över horisonten och den gamle mannen tittar ut över vattnet och de ständigt rullande vågorna. Det är mycket varmt, skjortan klibbar fast sig ännu lite mer mot ryggen. Sanden som fastnat i skorna under hans promenad längs stranden innan han nått den sten han nu satt på kliade hans fötter. Längs vänster fot hade han fått ett skavsår. Det retade hela tiden nerverna när en våg rullade in över fötterna och saltvattnet trängde in i såret. Den gamle böjde sig sakta ned för att få bort smärtan, han tog av sig vänster skon och tömde sedan ut sanden. Han kände sig lättad.</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Han kunde liknas med ett gammalt äppelträd, han hade haft sina glans dagar med hängde fortfarande kvar vid liv, gav inte upp.</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Någonstans långt borta hörs skratt, den gamle mannen vänder sitt fårade ansikte långsamt åt det håll han uppfattat skrattet. Strax vänder han sig tillbaka och fortsätter att titta ut över vattnet. Skrattet påverkar den gamle mannen, nu skiner han upp en kort sekund precis som han mindes något som han själv gjort för länge sedan. Skrattet försvinner i fjärran och han sitter där återigen omgiven av tystnaden utom det dunkla ljudet från vågornas kluckand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Värmen, den tryckande som orsakat hans klibbiga skjorta börjar så sakta att avta. Fortfarande är det ändå otroligt varmt. Det är precis en sån kväll som man helst av allt skulle vilja bara bada och slappna av. Havet ligger framför den gamle mannen men ändå går han inte ut i vattnet för att svalka sig, istället sitter han kvar på sin sten i värmen. Solen står nu knappt märkbart lägre mot horisonten, det skulle säkert dröja minst en timme tills det glödande skivan försvunnit ned i havsdjupe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Den gamle mannen rör sig inte en millimeter, hans blick är stadigt fästad mot horisonten. Hans djupa blå - gröna ögon är som låsta mot horisonten, solens sken ändras ytterst lite, för varje andetag från den gamle blir den lite mer röd. Solen fortsätter sin långsamma vandring ner, som varje dag i den gamles liv.</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Då han för sitt ölglas mot munnen säger han långsamt :</w:t>
      </w:r>
    </w:p>
    <w:p>
      <w:pPr>
        <w:pStyle w:val="Normal"/>
        <w:rPr/>
      </w:pPr>
      <w:r>
        <w:rPr>
          <w:rFonts w:eastAsia="Century Gothic" w:cs="Century Gothic" w:ascii="Century Gothic" w:hAnsi="Century Gothic"/>
          <w:sz w:val="22"/>
          <w:szCs w:val="22"/>
        </w:rPr>
        <w:t xml:space="preserve">- Det enda man behöver för </w:t>
      </w:r>
      <w:r>
        <w:rPr>
          <w:rFonts w:eastAsia="Century Gothic" w:cs="Century Gothic" w:ascii="Century Gothic" w:hAnsi="Century Gothic"/>
          <w:i/>
          <w:iCs/>
          <w:sz w:val="22"/>
          <w:szCs w:val="22"/>
        </w:rPr>
        <w:t>en kväll på stranden</w:t>
      </w:r>
      <w:r>
        <w:rPr>
          <w:rFonts w:eastAsia="Century Gothic" w:cs="Century Gothic" w:ascii="Century Gothic" w:hAnsi="Century Gothic"/>
          <w:sz w:val="22"/>
          <w:szCs w:val="22"/>
        </w:rPr>
        <w:t xml:space="preserve"> är en Carlsberg, det enda rätta. Sen sveper han hela glaset och reklamfilmen är slu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Johan Lundberg</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Sofiedalskolan 9 B</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96 09 02</w:t>
      </w:r>
    </w:p>
    <w:sectPr>
      <w:type w:val="nextPage"/>
      <w:pgSz w:w="11906" w:h="16838"/>
      <w:pgMar w:left="1531" w:right="153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6:26:00Z</dcterms:created>
  <dc:creator>Johan Lundberg</dc:creator>
  <dc:description/>
  <dc:language>en-US</dc:language>
  <cp:lastModifiedBy>Johan Lundberg</cp:lastModifiedBy>
  <cp:lastPrinted>1997-09-03T16:22:00Z</cp:lastPrinted>
  <dcterms:modified xsi:type="dcterms:W3CDTF">1997-09-03T19:41:00Z</dcterms:modified>
  <cp:revision>3</cp:revision>
  <dc:subject>Sv</dc:subject>
  <dc:title>En dag p� standen, REKLAM</dc:title>
</cp:coreProperties>
</file>