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ritförteckning</w:t>
      </w:r>
    </w:p>
    <w:p>
      <w:pPr>
        <w:pStyle w:val="Normal"/>
        <w:rPr/>
      </w:pPr>
      <w:r>
        <w:rPr/>
        <w:t>(Ta en kopia och lämna in till din chef i god tid innan ni träffas för sam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n</w:t>
      </w:r>
      <w:r>
        <w:rPr/>
        <w:t>…………………………………………………</w:t>
      </w:r>
      <w:r>
        <w:rPr>
          <w:b/>
        </w:rPr>
        <w:t>Skola/förskola</w:t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jänst som</w:t>
      </w:r>
      <w:r>
        <w:rPr/>
        <w:t xml:space="preserve"> 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Lärarutbildning</w:t>
      </w:r>
      <w:r>
        <w:rPr/>
        <w:t>……………………………………</w:t>
        <w:tab/>
        <w:tab/>
      </w:r>
      <w:r>
        <w:rPr>
          <w:b/>
        </w:rPr>
        <w:t>Examen år</w:t>
      </w:r>
      <w:r>
        <w:rPr/>
        <w:t xml:space="preserve"> ……………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al år i yrket …………  varav…………… år i Ekerö Kommu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Övriga anställ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b/>
        </w:rPr>
        <w:t>Vidareutbildning</w:t>
      </w:r>
      <w:r>
        <w:rPr/>
        <w:t xml:space="preserve">  (Ta med all vidareutbildning, som Du anser har betydelse för ditt arbe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Heading2"/>
        <w:rPr/>
      </w:pPr>
      <w:r>
        <w:rPr/>
        <w:t>Annan yrkes- eller övrig erfarenhet som har betydelse för tjän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Heading2"/>
        <w:rPr/>
      </w:pPr>
      <w:r>
        <w:rPr/>
        <w:t xml:space="preserve">Arbetsuppgifter och ansvarsområ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Heading3"/>
        <w:rPr>
          <w:sz w:val="24"/>
        </w:rPr>
      </w:pPr>
      <w:r>
        <w:rPr>
          <w:sz w:val="24"/>
        </w:rPr>
        <w:t>Övriga meri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Om utrymmet ovan inte räcker till kan Du använda baksidan eller vidhäfta ytterligare dokument. Markera tydligt om det finns skrivningar på baksidan.</w:t>
      </w:r>
    </w:p>
    <w:p>
      <w:pPr>
        <w:pStyle w:val="Heading3"/>
        <w:rPr/>
      </w:pPr>
      <w:r>
        <w:rPr/>
        <w:t xml:space="preserve">Dina egna förberedelser inför samtalet </w:t>
      </w:r>
    </w:p>
    <w:p>
      <w:pPr>
        <w:pStyle w:val="Normal"/>
        <w:rPr/>
      </w:pPr>
      <w:r>
        <w:rPr/>
        <w:t xml:space="preserve">OBS: Detta är en blankett som du har för dig själv. Det är dock viktigt att du i lugn och ro tänker igenom och besvarar frågeställningarn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Värdering av min arbetsinsats.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Mina styrkor ä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Värdering av min arbetsinsats.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Mina svagheter ä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Min arbetsbörd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Har jag tillräckligt med stöd för att genomföra mina arbetsuppgifter? Ryms mina arbetsuppgifter inom arbetstiden mm. Är arbetsbördan rimlig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tt bidrag till att verksamhetsmålen nås </w:t>
      </w:r>
    </w:p>
    <w:p>
      <w:pPr>
        <w:pStyle w:val="Normal"/>
        <w:rPr/>
      </w:pPr>
      <w:r>
        <w:rPr/>
        <w:t xml:space="preserve">inom  områden som elevinflytande, arbetsformer, mentorskap, arbetsmiljö m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erksamhetsutveckling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Vilka idéer vill jag genomföra. Vilka förbättringsåtgärder kan jag föreslå? m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Heading3"/>
        <w:rPr/>
      </w:pPr>
      <w:r>
        <w:rPr/>
        <w:t>Mina krav på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Återigen en blankett som Du inte lämnar ifrån Dig utan har som ett eget underlag vid samtale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tveckling- och/eller förändring av arbetsuppgifte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ersonlig utveckling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rriärmöjlighete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ompetensutveckling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Övrig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  <w:r>
        <w:rPr>
          <w:b w:val="false"/>
        </w:rPr>
        <w:t>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ur mycket vill jag ha i ny lön</w:t>
      </w:r>
      <w:r>
        <w:rPr>
          <w:b w:val="false"/>
        </w:rPr>
        <w:t xml:space="preserve"> ……………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Lärarförbundet i Ekerö 2002</w:t>
    </w:r>
  </w:p>
  <w:p>
    <w:pPr>
      <w:pStyle w:val="Footer"/>
      <w:rPr>
        <w:sz w:val="20"/>
      </w:rPr>
    </w:pPr>
    <w:r>
      <w:rPr>
        <w:sz w:val="20"/>
      </w:rPr>
      <w:t>Ylva Forsl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Standardstycketeckensnitt">
    <w:name w:val="Standardstycketeckensnitt"/>
    <w:qFormat/>
    <w:rPr/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26:00Z</dcterms:created>
  <dc:creator>Anders roxström</dc:creator>
  <dc:description/>
  <dc:language>en-US</dc:language>
  <cp:lastModifiedBy>Tommy Svensson</cp:lastModifiedBy>
  <cp:lastPrinted>2001-11-10T17:32:00Z</cp:lastPrinted>
  <dcterms:modified xsi:type="dcterms:W3CDTF">2002-02-19T18:26:00Z</dcterms:modified>
  <cp:revision>2</cp:revision>
  <dc:subject/>
  <dc:title>Checklista för lönesamtal</dc:title>
</cp:coreProperties>
</file>