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Rockwell Extra Bold" w:hAnsi="Rockwell Extra Bold" w:cs="Rockwell Extra Bold"/>
          <w:sz w:val="28"/>
        </w:rPr>
      </w:pPr>
      <w:r>
        <w:rPr>
          <w:rFonts w:cs="Rockwell Extra Bold" w:ascii="Rockwell Extra Bold" w:hAnsi="Rockwell Extra Bold"/>
          <w:sz w:val="28"/>
        </w:rPr>
        <w:t>Wastelands</w:t>
      </w:r>
    </w:p>
    <w:p>
      <w:pPr>
        <w:pStyle w:val="Normal"/>
        <w:jc w:val="center"/>
        <w:rPr>
          <w:rFonts w:ascii="Rockwell Extra Bold" w:hAnsi="Rockwell Extra Bold" w:cs="Rockwell Extra Bold"/>
          <w:sz w:val="28"/>
        </w:rPr>
      </w:pPr>
      <w:r>
        <w:rPr>
          <w:rFonts w:cs="Rockwell Extra Bold" w:ascii="Rockwell Extra Bold" w:hAnsi="Rockwell Extra Bold"/>
          <w:sz w:val="28"/>
        </w:rPr>
        <w:t>-</w:t>
      </w:r>
    </w:p>
    <w:p>
      <w:pPr>
        <w:pStyle w:val="Normal"/>
        <w:jc w:val="center"/>
        <w:rPr>
          <w:rFonts w:ascii="Rockwell Extra Bold" w:hAnsi="Rockwell Extra Bold" w:cs="Rockwell Extra Bold"/>
          <w:sz w:val="28"/>
        </w:rPr>
      </w:pPr>
      <w:r>
        <w:rPr>
          <w:rFonts w:cs="Rockwell Extra Bold" w:ascii="Rockwell Extra Bold" w:hAnsi="Rockwell Extra Bold"/>
          <w:sz w:val="28"/>
        </w:rPr>
        <w:t>Karaktärsbeskrivning</w:t>
      </w:r>
    </w:p>
    <w:p>
      <w:pPr>
        <w:pStyle w:val="Normal"/>
        <w:jc w:val="center"/>
        <w:rPr>
          <w:rFonts w:ascii="Rockwell Extra Bold" w:hAnsi="Rockwell Extra Bold" w:cs="Rockwell Extra Bold"/>
          <w:sz w:val="28"/>
        </w:rPr>
      </w:pPr>
      <w:r>
        <w:rPr>
          <w:rFonts w:cs="Rockwell Extra Bold" w:ascii="Rockwell Extra Bold" w:hAnsi="Rockwell Extra Bold"/>
          <w:sz w:val="28"/>
        </w:rPr>
        <w:t>-</w:t>
      </w:r>
    </w:p>
    <w:p>
      <w:pPr>
        <w:pStyle w:val="Normal"/>
        <w:jc w:val="center"/>
        <w:rPr>
          <w:rFonts w:ascii="Rockwell Extra Bold" w:hAnsi="Rockwell Extra Bold" w:cs="Rockwell Extra Bold"/>
          <w:sz w:val="28"/>
        </w:rPr>
      </w:pPr>
      <w:r>
        <w:rPr>
          <w:rFonts w:cs="Rockwell Extra Bold" w:ascii="Rockwell Extra Bold" w:hAnsi="Rockwell Extra Bold"/>
          <w:sz w:val="28"/>
        </w:rPr>
        <w:t>Robert Öström</w:t>
      </w:r>
    </w:p>
    <w:p>
      <w:pPr>
        <w:pStyle w:val="Normal"/>
        <w:jc w:val="both"/>
        <w:rPr>
          <w:b/>
          <w:b/>
        </w:rPr>
      </w:pPr>
      <w:r>
        <w:rPr>
          <w:b/>
        </w:rPr>
        <w:t>Historia:</w:t>
      </w:r>
    </w:p>
    <w:p>
      <w:pPr>
        <w:pStyle w:val="Normal"/>
        <w:jc w:val="both"/>
        <w:rPr/>
      </w:pPr>
      <w:r>
        <w:rPr/>
        <w:t>Läsaren får ursäkta att jag skyndar förbi det komplicerade händelseförlopp som en uppväxt ändå är, men tiden är knapp och jag kan inte elaborera över alla dessa händelser som de förtjänar. Hursomhelst, här kommer Roberts historia.</w:t>
      </w:r>
    </w:p>
    <w:p>
      <w:pPr>
        <w:pStyle w:val="Normal"/>
        <w:jc w:val="both"/>
        <w:rPr/>
      </w:pPr>
      <w:r>
        <w:rPr/>
        <w:t>Roberts historia började en mulen höstdag, år 11. Sara Öström, då 22 år och änka sedan 4 månader tillbaka efter att Fredrik Öström, 24, inte återkommit efter en jakttur. Hans lik hade hittats, fullkomligt länsat på allt av värde, längst ner i den närbelägna Gråbergsklyftan. Allt tyder på att han tappade fotfästet och föll.</w:t>
      </w:r>
    </w:p>
    <w:p>
      <w:pPr>
        <w:pStyle w:val="Normal"/>
        <w:jc w:val="both"/>
        <w:rPr/>
      </w:pPr>
      <w:r>
        <w:rPr/>
        <w:t>Robert föddes alltså i en mindre jägarenklav i wastelands. Hans tidiga uppfostran föll i mångt om mycket på modern men resten av den lilla gruppen hjälpte snarast till med att lära barnet det han behövde för att överleva i vildmarken och bli en mer produktiv medlem av gruppen. Framförallt blev den unge Robert vän med den då (år 21) 56 år gamle Penti Mykkillä, före kriget tekniker på ett ställe som kallades "Volvo". Penti tog mer eller mindre pojken som lärling och fann att den unge Robert hade ett fullkomligt makalöst minne. Han hade särskild fallenhet för språk och Penti lärde honom snabbt grunderna i sitt eget hemspråk, finska. Han lärde även upp Robert i grundläggande mekanik och teknik så att denne tids nog skulle kunna ta över Pentis plats som underhållsansvarig i jägargruppen. Robert visade fortfarande prov på förvånansvärd läraktighet och kunde snart tjuvkoppla bilar som född till det.</w:t>
      </w:r>
    </w:p>
    <w:p>
      <w:pPr>
        <w:pStyle w:val="Normal"/>
        <w:jc w:val="both"/>
        <w:rPr/>
      </w:pPr>
      <w:r>
        <w:rPr/>
        <w:t>Det var vid det här laget (år 25) som Roberts mor bestämde sig för att livet bland jägarna i östgötaskogen inte var precis vad hon ville ha med sitt liv. Hon flyttade till en bürgdorf [stavning?], kallad Västerhed, för att pröva på lyckan i säkerhet bakom en mur, arbetande som piga. Detta var under tiden för Rikets expansion västerut och bara några månader efter att Sara och Robert anlänt anlände trupperna och tog helt sonika över stan, efter viss skottlossning. Till Saras lycka, och Roberts olycka, föll det på Saras lott att ta hand om de Landsknechts som sårats i bürgdorfens försvar. Bland dessa fanns en gammal bondeson vid namn Peter Bengtsson och, för att göra en lång historia kortare, spirade kärlekens blommor mellan honom och Sara. De gifte sig några månader senare och flyttade in i ett litet torp i utkanten av bürgdorfen. Roger var dock inte särskilt pigg på sin nye styvfar, som i sin tur såg sin svärson som lat och oduglig då denna föredrog livet i skogen framför arbete på torpet. Saker och ting urartade och några gräl senare gav sig den då 15 år gamle Robert iväg.</w:t>
      </w:r>
    </w:p>
    <w:p>
      <w:pPr>
        <w:pStyle w:val="Normal"/>
        <w:jc w:val="both"/>
        <w:rPr/>
      </w:pPr>
      <w:r>
        <w:rPr/>
        <w:t>Robert gav sig först iväg till jägarenklaven för att bo hos sin mentor, men fann att Penti hade somnat in under året som gått. Robert erbjöds, förutom de verktyg och övriga ägodelar som hans läromästare testamenterat till honom, plats bland jägarna. Han nekade och gav sig ut ensam i världen.</w:t>
      </w:r>
    </w:p>
    <w:p>
      <w:pPr>
        <w:pStyle w:val="Normal"/>
        <w:jc w:val="both"/>
        <w:rPr/>
      </w:pPr>
      <w:r>
        <w:rPr/>
        <w:t>De följande fyra åren var hårda. Vår unge hjälte försökte livnära sig på skogen när han kunde och köpslog, tiggde eller tog rentav kort anställning som landsknecht när denna metod inte gick. Han reste runt Östergötland på måfå, stannade aldrig på något ställe under någon längre tid. Hans gamla kunskapstörst gjorde sig återigen gällande och han spenderade mycket tid med näsan i en gammal luggsliten bok eller händerna rotandes efter delar i något gammalt bilvrak på vägen. Och någon gång under denna period så kom Äventyret intraskandes.</w:t>
      </w:r>
    </w:p>
    <w:p>
      <w:pPr>
        <w:pStyle w:val="Normal"/>
        <w:jc w:val="both"/>
        <w:rPr>
          <w:b/>
          <w:b/>
        </w:rPr>
      </w:pPr>
      <w:r>
        <w:rPr>
          <w:b/>
        </w:rPr>
        <w:t>Utseende:</w:t>
      </w:r>
    </w:p>
    <w:p>
      <w:pPr>
        <w:pStyle w:val="Normal"/>
        <w:jc w:val="both"/>
        <w:rPr/>
      </w:pPr>
      <w:r>
        <w:rPr/>
        <w:t>Robert ser ganska alldaglig ut, om än ovårdad. Han är av den gänglige och senige arketypen, dock inte direkt svag. Håret är korpsvart och har skurits kort med en kniv. Det ser tämligen spretigt ut, som ett ofullständigt skatbo. Eventuell skäggväxt rakas bort lite då och då. Huden är en aning mörkt tonad på grund av det konstanta utelivet men fortfarande ytterst svensk. Händerna är små. Rörelsemönstret är allmänt sparsamt och målmedvetet.</w:t>
      </w:r>
    </w:p>
    <w:p>
      <w:pPr>
        <w:pStyle w:val="Normal"/>
        <w:jc w:val="both"/>
        <w:rPr/>
      </w:pPr>
      <w:r>
        <w:rPr/>
        <w:t>Ansiktet är ganska hårt för att tillhöra en 19-åring, utan någon form av överflödig hud, fett eller liknande onödigheter. Minen är för det mesta likgiltig även om detta kan, i extrema situationer, bytas ut mot någonting i stil med ett ironiskt småleende eller viss sorgsenhet. Ögonen är aningen mindre än medelögat och mörkt gröna. Blicken är lugn men ändå intensiv. Näsan är ganska smal, långt ifrån kraftig.</w:t>
      </w:r>
    </w:p>
    <w:p>
      <w:pPr>
        <w:pStyle w:val="Normal"/>
        <w:jc w:val="both"/>
        <w:rPr/>
      </w:pPr>
      <w:r>
        <w:rPr/>
        <w:t>Kläderna är valda med tanke på funktionsduglighet och slitstarkhet, inte estetiskt värde. Fötterna pryds av ett par rejäla stövlar som klarar av det mesta i väderväg. Byxorna är antingen gamla jeans från före katastrofen eller nytillverkade saker av kraftigt ylle. Överkroppen pryds av någon form av tröja samt en grön militärjacka från före katastrofen. Samtliga kläder har varit med länge och håller långsamt på att övergå till att vara mer sammanhängande lappar än ursprungligt plagg. Lapparna i fråga är allt som ofta tillverkade av gamla djurhudar eftersom dessa är varma, tåliga och lätta att få tag på. Robert bär även ett redigt belamrat verktygsbälte, en ganska stor ryggsäck, samt ett gevär.</w:t>
      </w:r>
    </w:p>
    <w:p>
      <w:pPr>
        <w:pStyle w:val="Normal"/>
        <w:jc w:val="both"/>
        <w:rPr>
          <w:b/>
          <w:b/>
        </w:rPr>
      </w:pPr>
      <w:r>
        <w:rPr>
          <w:b/>
        </w:rPr>
        <w:t>Beteende:</w:t>
      </w:r>
    </w:p>
    <w:p>
      <w:pPr>
        <w:pStyle w:val="Normal"/>
        <w:jc w:val="both"/>
        <w:rPr/>
      </w:pPr>
      <w:r>
        <w:rPr/>
        <w:t>Robert har, efter sin barndom, helt sonika bestämt sig för att livet är lättare att hantera om man inte är beroende av någon förutom sig själv. Han gör allt för att intala sig själv att detta redan gäller honom, vilket det noga räknat inte gör. Han är ytterst mån om att verka kall som is och försöker ständigt hålla sitt minspel under järnkontroll.</w:t>
      </w:r>
    </w:p>
    <w:p>
      <w:pPr>
        <w:pStyle w:val="Normal"/>
        <w:spacing w:before="100" w:after="100"/>
        <w:jc w:val="both"/>
        <w:rPr/>
      </w:pPr>
      <w:r>
        <w:rPr/>
        <w:t>För det mesta är Robert nöjd med sin tillvaro, även om han råkar ut för mörka grubblerier lite då och då.</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Rockwell Extra Bol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07:00Z</dcterms:created>
  <dc:creator>Dennis Tabula</dc:creator>
  <dc:description/>
  <dc:language>en-US</dc:language>
  <cp:lastModifiedBy>Dennis Tabula</cp:lastModifiedBy>
  <dcterms:modified xsi:type="dcterms:W3CDTF">2001-02-26T17:07:00Z</dcterms:modified>
  <cp:revision>2</cp:revision>
  <dc:subject/>
  <dc:title>Wastel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