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Indikatorreaktion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/>
      </w:pPr>
      <w:r>
        <w:rPr>
          <w:rFonts w:cs="Arial Baltic;Tahoma" w:ascii="Arial Baltic;Tahoma" w:hAnsi="Arial Baltic;Tahoma"/>
          <w:b/>
          <w:sz w:val="28"/>
        </w:rPr>
        <w:t>Material:</w:t>
      </w:r>
      <w:r>
        <w:rPr>
          <w:rFonts w:cs="Arial Baltic;Tahoma" w:ascii="Arial Baltic;Tahoma" w:hAnsi="Arial Baltic;Tahoma"/>
          <w:sz w:val="28"/>
        </w:rPr>
        <w:t xml:space="preserve">8-brunnars remsa, rulle universal indikatorpapper, 1 flaska BTB, 1 flaska FFT, droppflaskor med 3st lösningar(en sur, en basisk och en neutral), </w:t>
      </w:r>
    </w:p>
    <w:p>
      <w:pPr>
        <w:pStyle w:val="Normal"/>
        <w:rPr>
          <w:rFonts w:ascii="Arial Baltic;Tahoma" w:hAnsi="Arial Baltic;Tahoma" w:cs="Arial Baltic;Tahoma"/>
          <w:b/>
          <w:b/>
          <w:sz w:val="28"/>
        </w:rPr>
      </w:pPr>
      <w:r>
        <w:rPr>
          <w:rFonts w:cs="Arial Baltic;Tahoma" w:ascii="Arial Baltic;Tahoma" w:hAnsi="Arial Baltic;Tahoma"/>
          <w:b/>
          <w:sz w:val="28"/>
        </w:rPr>
      </w:r>
    </w:p>
    <w:p>
      <w:pPr>
        <w:pStyle w:val="Normal"/>
        <w:rPr/>
      </w:pPr>
      <w:r>
        <w:rPr>
          <w:rFonts w:cs="Arial Baltic;Tahoma" w:ascii="Arial Baltic;Tahoma" w:hAnsi="Arial Baltic;Tahoma"/>
          <w:b/>
          <w:sz w:val="28"/>
        </w:rPr>
        <w:t>Utförande:</w:t>
      </w:r>
      <w:r>
        <w:rPr>
          <w:rFonts w:cs="Arial Baltic;Tahoma" w:ascii="Arial Baltic;Tahoma" w:hAnsi="Arial Baltic;Tahoma"/>
          <w:sz w:val="28"/>
        </w:rPr>
        <w:t xml:space="preserve"> Vi fyllde 8-brunnars ramsan med 2 brunnar NaHO, 2 brunnar NaCl och tvp brunnar HCl. Då hade vi alltså två brunnar fyllda med varje ämne.  I en av brunnarna till vardera tre vätskor droppade vi BTB. Likaså droppade vi FFT i den andra brunnen med respektive vätska. Till sist rev vi av tre remsor och kontrollerade Ph-värdet på det tre vätskorna.</w:t>
      </w:r>
    </w:p>
    <w:p>
      <w:pPr>
        <w:pStyle w:val="Normal"/>
        <w:rPr>
          <w:rFonts w:ascii="Arial Baltic;Tahoma" w:hAnsi="Arial Baltic;Tahoma" w:cs="Arial Baltic;Tahoma"/>
          <w:sz w:val="28"/>
        </w:rPr>
      </w:pPr>
      <w:r>
        <w:rPr>
          <w:rFonts w:cs="Arial Baltic;Tahoma" w:ascii="Arial Baltic;Tahoma" w:hAnsi="Arial Baltic;Tahoma"/>
          <w:sz w:val="28"/>
        </w:rPr>
      </w:r>
    </w:p>
    <w:p>
      <w:pPr>
        <w:pStyle w:val="Normal"/>
        <w:rPr/>
      </w:pPr>
      <w:r>
        <w:rPr>
          <w:rFonts w:cs="Arial Baltic;Tahoma" w:ascii="Arial Baltic;Tahoma" w:hAnsi="Arial Baltic;Tahoma"/>
          <w:b/>
          <w:sz w:val="28"/>
        </w:rPr>
        <w:t>Händelseförlopp:</w:t>
      </w:r>
      <w:r>
        <w:rPr>
          <w:rFonts w:cs="Arial Baltic;Tahoma" w:ascii="Arial Baltic;Tahoma" w:hAnsi="Arial Baltic;Tahoma"/>
          <w:sz w:val="28"/>
        </w:rPr>
        <w:t xml:space="preserve"> När vi droppade BTB och FFT i vätskorna så ändrade en del färg, vilket är redovisat nedan.</w:t>
      </w:r>
    </w:p>
    <w:p>
      <w:pPr>
        <w:pStyle w:val="Normal"/>
        <w:rPr>
          <w:rFonts w:ascii="Arial Baltic;Tahoma" w:hAnsi="Arial Baltic;Tahoma" w:cs="Arial Baltic;Tahoma"/>
          <w:sz w:val="28"/>
        </w:rPr>
      </w:pPr>
      <w:r>
        <w:rPr>
          <w:rFonts w:cs="Arial Baltic;Tahoma" w:ascii="Arial Baltic;Tahoma" w:hAnsi="Arial Baltic;Tahoma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 Baltic;Tahoma" w:hAnsi="Arial Baltic;Tahoma" w:cs="Arial Baltic;Tahoma"/>
          <w:sz w:val="28"/>
        </w:rPr>
      </w:pPr>
      <w:r>
        <w:rPr>
          <w:rFonts w:cs="Arial Baltic;Tahoma" w:ascii="Arial Baltic;Tahoma" w:hAnsi="Arial Baltic;Tahoma"/>
          <w:sz w:val="28"/>
        </w:rPr>
        <w:t>NaOH färgades starkt rosa när vi droppade i FFT. Den blev ljusblå av BTB. PH-värdet uppmätte vi till 10 med Universala indikatorpappret. HaOH är alltså en basisk vätsk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 Baltic;Tahoma" w:hAnsi="Arial Baltic;Tahoma" w:cs="Arial Baltic;Tahoma"/>
          <w:sz w:val="28"/>
        </w:rPr>
      </w:pPr>
      <w:r>
        <w:rPr>
          <w:rFonts w:cs="Arial Baltic;Tahoma" w:ascii="Arial Baltic;Tahoma" w:hAnsi="Arial Baltic;Tahoma"/>
          <w:sz w:val="28"/>
        </w:rPr>
        <w:t>NaCl färgades blågrönt av FFT lösningen. Av BTB påverkades den inte alls, den var fortfarande transparent. Indikatorpappret visade ett PH-värde på 7, vilket leder oss till slutsatsen att NaCl är en Neutral vätska.</w:t>
      </w:r>
    </w:p>
    <w:p>
      <w:pPr>
        <w:pStyle w:val="Normal"/>
        <w:rPr>
          <w:rFonts w:ascii="Arial Baltic;Tahoma" w:hAnsi="Arial Baltic;Tahoma" w:cs="Arial Baltic;Tahoma"/>
          <w:sz w:val="28"/>
        </w:rPr>
      </w:pPr>
      <w:r>
        <w:rPr>
          <w:rFonts w:cs="Arial Baltic;Tahoma" w:ascii="Arial Baltic;Tahoma" w:hAnsi="Arial Baltic;Tahoma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 Baltic;Tahoma" w:hAnsi="Arial Baltic;Tahoma" w:cs="Arial Baltic;Tahoma"/>
          <w:sz w:val="28"/>
        </w:rPr>
      </w:pPr>
      <w:r>
        <w:rPr>
          <w:rFonts w:cs="Arial Baltic;Tahoma" w:ascii="Arial Baltic;Tahoma" w:hAnsi="Arial Baltic;Tahoma"/>
          <w:sz w:val="28"/>
        </w:rPr>
        <w:t>HCl ändrade färg till orange när vi droppade i BTB. Det förblev ofärgat när vi tillsatte FFT. Vi mätning av PH-värdet med Universellt indikatorpapper bestämde vi PH-värdet till 1 på skalan. Vilket betyder att HCl är en starkt sur vätska.</w:t>
      </w:r>
    </w:p>
    <w:p>
      <w:pPr>
        <w:pStyle w:val="Normal"/>
        <w:rPr>
          <w:rFonts w:ascii="Arial Baltic;Tahoma" w:hAnsi="Arial Baltic;Tahoma" w:cs="Arial Baltic;Tahoma"/>
          <w:sz w:val="28"/>
        </w:rPr>
      </w:pPr>
      <w:r>
        <w:rPr>
          <w:rFonts w:cs="Arial Baltic;Tahoma" w:ascii="Arial Baltic;Tahoma" w:hAnsi="Arial Baltic;Tahoma"/>
          <w:sz w:val="28"/>
        </w:rPr>
      </w:r>
    </w:p>
    <w:p>
      <w:pPr>
        <w:pStyle w:val="Normal"/>
        <w:rPr>
          <w:rFonts w:ascii="Arial Baltic;Tahoma" w:hAnsi="Arial Baltic;Tahoma" w:cs="Arial Baltic;Tahoma"/>
          <w:sz w:val="28"/>
        </w:rPr>
      </w:pPr>
      <w:r>
        <w:rPr>
          <w:rFonts w:cs="Arial Baltic;Tahoma" w:ascii="Arial Baltic;Tahoma" w:hAnsi="Arial Baltic;Tahoma"/>
          <w:sz w:val="28"/>
        </w:rPr>
      </w:r>
    </w:p>
    <w:p>
      <w:pPr>
        <w:pStyle w:val="Normal"/>
        <w:rPr/>
      </w:pPr>
      <w:r>
        <w:rPr>
          <w:rFonts w:cs="Arial Baltic;Tahoma" w:ascii="Arial Baltic;Tahoma" w:hAnsi="Arial Baltic;Tahoma"/>
          <w:b/>
          <w:sz w:val="28"/>
        </w:rPr>
        <w:t>Slutsats:</w:t>
      </w:r>
      <w:r>
        <w:rPr>
          <w:rFonts w:cs="Arial Baltic;Tahoma" w:ascii="Arial Baltic;Tahoma" w:hAnsi="Arial Baltic;Tahoma"/>
          <w:sz w:val="28"/>
        </w:rPr>
        <w:t xml:space="preserve"> Vi har dragit slutsatsen att …… 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altName w:val="Tahoma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21:06:00Z</dcterms:created>
  <dc:creator>Riddler</dc:creator>
  <dc:description/>
  <dc:language>en-US</dc:language>
  <cp:lastModifiedBy>Rel</cp:lastModifiedBy>
  <dcterms:modified xsi:type="dcterms:W3CDTF">2000-08-27T22:35:00Z</dcterms:modified>
  <cp:revision>1</cp:revision>
  <dc:subject/>
  <dc:title>Indikatorreaktion</dc:title>
</cp:coreProperties>
</file>