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mi A</w:t>
        <w:tab/>
        <w:tab/>
        <w:tab/>
        <w:tab/>
        <w:tab/>
        <w:t>Kungshögaskol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in Nyberg N2a</w:t>
        <w:tab/>
        <w:tab/>
        <w:tab/>
        <w:tab/>
        <w:t>1998-05-05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laborant: Beatrice Karlsson N2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Bestämning av kristallvattenhalten i bariumklorid BaCl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 xml:space="preserve"> * x H</w:t>
      </w:r>
      <w:r>
        <w:rPr>
          <w:rFonts w:eastAsia="Times New Roman" w:cs="Times New Roman" w:ascii="Times New Roman" w:hAnsi="Times New Roman"/>
          <w:vertAlign w:val="subscript"/>
        </w:rPr>
        <w:t>2</w:t>
      </w:r>
      <w:r>
        <w:rPr>
          <w:rFonts w:eastAsia="Times New Roman" w:cs="Times New Roman" w:ascii="Times New Roman" w:hAnsi="Times New Roman"/>
        </w:rPr>
        <w:t>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ppgift: </w:t>
        <w:tab/>
        <w:t>Att bestämma kristallvattenhalten i bariumklori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mikalier:</w:t>
        <w:tab/>
        <w:t>Bariumklorid, dest. vatten, natriunsulfatlösning, kaliumkromatlösning, silvernitratlös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förande:</w:t>
        <w:tab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6:16:00Z</dcterms:created>
  <dc:creator>Ulf Nyberg</dc:creator>
  <dc:description/>
  <dc:language>en-US</dc:language>
  <cp:lastModifiedBy>Ulf Nyberg</cp:lastModifiedBy>
  <dcterms:modified xsi:type="dcterms:W3CDTF">1998-05-05T16:16:00Z</dcterms:modified>
  <cp:revision>1</cp:revision>
  <dc:subject/>
  <dc:title>Kemi A					Kungsh�gaskolan</dc:title>
</cp:coreProperties>
</file>