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iCs/>
        </w:rPr>
      </w:pPr>
      <w:r>
        <w:rPr>
          <w:rFonts w:eastAsia="Times New Roman" w:cs="Times New Roman" w:ascii="Times New Roman" w:hAnsi="Times New Roman"/>
          <w:i/>
          <w:iCs/>
        </w:rPr>
        <w:t>Svenska B vt -98</w:t>
      </w:r>
    </w:p>
    <w:p>
      <w:pPr>
        <w:pStyle w:val="Normal"/>
        <w:rPr>
          <w:rFonts w:ascii="Times New Roman" w:hAnsi="Times New Roman" w:eastAsia="Times New Roman" w:cs="Times New Roman"/>
          <w:i/>
          <w:i/>
          <w:iCs/>
        </w:rPr>
      </w:pPr>
      <w:r>
        <w:rPr>
          <w:rFonts w:eastAsia="Times New Roman" w:cs="Times New Roman" w:ascii="Times New Roman" w:hAnsi="Times New Roman"/>
          <w:i/>
          <w:iCs/>
        </w:rPr>
        <w:t>Carin Nyberg N2a</w:t>
      </w:r>
    </w:p>
    <w:p>
      <w:pPr>
        <w:pStyle w:val="Normal"/>
        <w:rPr>
          <w:rFonts w:ascii="Lucida Handwriting" w:hAnsi="Lucida Handwriting" w:eastAsia="Lucida Handwriting" w:cs="Lucida Handwriting"/>
          <w:i/>
          <w:i/>
          <w:iCs/>
          <w:u w:val="single"/>
        </w:rPr>
      </w:pPr>
      <w:r>
        <w:rPr>
          <w:rFonts w:eastAsia="Lucida Handwriting" w:cs="Lucida Handwriting" w:ascii="Lucida Handwriting" w:hAnsi="Lucida Handwriting"/>
          <w:i/>
          <w:iCs/>
          <w:u w:val="single"/>
        </w:rPr>
      </w:r>
    </w:p>
    <w:p>
      <w:pPr>
        <w:pStyle w:val="Normal"/>
        <w:rPr>
          <w:rFonts w:ascii="Lucida Handwriting" w:hAnsi="Lucida Handwriting" w:eastAsia="Lucida Handwriting" w:cs="Lucida Handwriting"/>
          <w:u w:val="single"/>
        </w:rPr>
      </w:pPr>
      <w:r>
        <w:rPr>
          <w:rFonts w:eastAsia="Lucida Handwriting" w:cs="Lucida Handwriting" w:ascii="Lucida Handwriting" w:hAnsi="Lucida Handwriting"/>
          <w:sz w:val="40"/>
          <w:szCs w:val="40"/>
          <w:u w:val="single"/>
        </w:rPr>
        <w:t>S</w:t>
      </w:r>
      <w:r>
        <w:rPr>
          <w:rFonts w:eastAsia="Lucida Handwriting" w:cs="Lucida Handwriting" w:ascii="Lucida Handwriting" w:hAnsi="Lucida Handwriting"/>
          <w:sz w:val="28"/>
          <w:szCs w:val="28"/>
          <w:u w:val="single"/>
        </w:rPr>
        <w:t>törst av allt är kärleken</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Lucida Handwriting" w:cs="Lucida Handwriting" w:ascii="Lucida Handwriting" w:hAnsi="Lucida Handwriting"/>
          <w:sz w:val="36"/>
          <w:szCs w:val="36"/>
        </w:rPr>
        <w:t>S</w:t>
      </w:r>
      <w:r>
        <w:rPr>
          <w:rFonts w:eastAsia="Times New Roman" w:cs="Times New Roman" w:ascii="Times New Roman" w:hAnsi="Times New Roman"/>
        </w:rPr>
        <w:t xml:space="preserve">om en änglalik skrud hängde den där. Vit, renhetens färg, lång, med två meters släp efter sig. En brudklänning, så vacker, så perfekt. Granskande gick jag runt den, försökte hitta bara något litet fel på den, som Askungen innan balen. Men den var perfekt. Och i morgon skulle jag få bära den hela dag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Det lena sidentyget gled mellan mina händer, och jag tänkte på dig, min blivande make. </w:t>
      </w:r>
    </w:p>
    <w:p>
      <w:pPr>
        <w:pStyle w:val="Normal"/>
        <w:rPr/>
      </w:pPr>
      <w:r>
        <w:rPr>
          <w:rFonts w:eastAsia="Times New Roman" w:cs="Times New Roman" w:ascii="Times New Roman" w:hAnsi="Times New Roman"/>
        </w:rPr>
        <w:t>Det var kärlek vid första ögonkastet, du såg mig på ett kafé i Köpenhamn, målade av mig, och när du kom fram till mig med porträttet kände jag det direkt. Kärlek, kärlek vid första ögonkastet, det som jag alltid varit emot, tyckt att den som tror på det måste vara extremt utseendefixerad. Men när jag såg dig, såg jag igenom dig, jag såg din genomärliga blick.</w:t>
      </w:r>
    </w:p>
    <w:p>
      <w:pPr>
        <w:pStyle w:val="Normal"/>
        <w:rPr>
          <w:rFonts w:ascii="Times New Roman" w:hAnsi="Times New Roman" w:eastAsia="Times New Roman" w:cs="Times New Roman"/>
        </w:rPr>
      </w:pPr>
      <w:r>
        <w:rPr>
          <w:rFonts w:eastAsia="Times New Roman" w:cs="Times New Roman" w:ascii="Times New Roman" w:hAnsi="Times New Roman"/>
        </w:rPr>
        <w:t xml:space="preserve">Vi blev tillsammans, och det dröjde inte speciellt länge förrän du flyttade till Sverige, till mi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u friade, gick ner på knä och jag blev helt rörd. Det var klart jag ville gifta mig med dig! Och nu skulle det bli av, bröllopet, det sagolika bröllopet med vacker klänning, stor kyrka, och den perfekta maken. Visst har ju även vi haft våra stunder med gräl och ilska, men kärleken är starkare, den vinner alltid. Jag älskar ju dig. Och du älskar mi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Jag står här bredvid dig, dig som jag älskar, som jag ska tillbringa resten av mitt liv tillsammans med.  Jag hör Bröllopsmarchens toner ljuda från orgeln. Jag kan inte tro att det är sa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kärleken är tålmodig och god. Kärleken är inte stridslysten, inte skrytsam och inte uppblåst.” Orden prästen läser går rakt in i mitt hjärta, och jag ser in i dina ögon och ler. </w:t>
      </w:r>
    </w:p>
    <w:p>
      <w:pPr>
        <w:pStyle w:val="Normal"/>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och nu består tro, hopp och kärlek, dessa tre, men störst av dem är kärlek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Lucida Handwriting">
    <w:charset w:val="01"/>
    <w:family w:val="script"/>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TPNET\WO6\BTDOT\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7:34:00Z</dcterms:created>
  <dc:creator>Ulf Nyberg</dc:creator>
  <dc:description/>
  <dc:language>en-US</dc:language>
  <cp:lastModifiedBy>Ulf Nyberg</cp:lastModifiedBy>
  <cp:lastPrinted>1998-05-17T19:30:00Z</cp:lastPrinted>
  <dcterms:modified xsi:type="dcterms:W3CDTF">1998-05-17T19:31:00Z</dcterms:modified>
  <cp:revision>4</cp:revision>
  <dc:subject/>
  <dc:title>Som en �nglalik skrud h�ngde den d�r. Vit, som renhetens f�rg, l�ng, med tv� meters sl�p efter sig. En brudkl�nning, s� vacker, s� perfekt. Granskande gick jag rutnt den, f�rs�kte hitta bara n�got litet fel p� den, som Askungen innan den stora balen. Men </dc:title>
</cp:coreProperties>
</file>