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rins hemsi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jsan, ja detta är alltså min fina hemsida. Jag som har gjort den heter Carin Lovisa Christina Nyberg, och föddes för några år sen, närmare bestämt i september 1980. Jag bor i Rinna, en liten by som ligger en bit utanför Mjölby, &amp; här har jag bott i hela mitt liv. Jag går i skolan i Mjölby, på Kungshögaskolans gymnasium, där jag går tredje året på Natur. Efter det får vi väl se vad som händer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